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али две собаки: одной 12 лет, а другой 4 года. Узнай, на сколько лет одна из них старше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ши 8 шариков, и у Миши столько же.  Сколько шариков у ребят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испекла 12 пирожных. Вова съел 3 пирожных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+ 3 =          12 – 9 =           6 + 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6 =           14 – 6 =           8 + 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4 =          15 – 8 =          13 – 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прямой угол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 Смекал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Каждый батон колбасы продавец разрезал пополам, а каждую половину еще пополам. Сколько было батонов колбасы, если получилось 8 кус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физкультуры Вова подтянулся 9 раз, а Саша на 3 раза больше. Сколько раз подтянулся Саш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ти было 7 заколок, и у Вики столько же. Сколько заколок у девочек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 должен был сшить 13 рубашек. Он уже сшил 5. Сколько рубашек осталось сш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7 =            14 – 7 =        6 + 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4 =             13 – 9 =        8 + 9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– 9 =            15 – 6 =       13 – 6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тупой угол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. Смекалка.</w:t>
            </w:r>
          </w:p>
          <w:p>
            <w:pPr>
              <w:pStyle w:val="Normal"/>
              <w:rPr/>
            </w:pPr>
            <w:r>
              <w:rPr/>
              <w:t>Верно ли утверждение: «Бывают прямоугольники, которые не являются квадратами»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али две собаки: одной 12 лет, а другой 4 года. Узнай, на сколько лет одна из них старше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ши 8 шариков, и у Миши столько же.  Сколько шариков у ребят вс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испекла 12 пирожных. Вова съел 3 пирожных. Сколько оста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+ 3 =          12 – 9 =           6 + 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6 =           14 – 6 =           8 + 7 =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– 4 =          15 – 8 =          13 – 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прямой угол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 Смекал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Каждый батон колбасы продавец разрезал пополам, а каждую половину еще пополам. Сколько было батонов колбасы, если получилось 8 кус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физкультуры Вова подтянулся 9 раз, а Саша на 3 раза больше. Сколько раз подтянулся Саш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ти было 7 заколок, и у Вики столько же. Сколько заколок у девочек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 должен был сшить 13 рубашек. Он уже сшил 5. Сколько рубашек осталось сш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 + 7 =            14 – 7 =        6 + 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4 =             13 – 9 =        8 + 9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– 9 =            15 – 6 =       13 – 6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тупой угол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. Смекалка.</w:t>
            </w:r>
          </w:p>
          <w:p>
            <w:pPr>
              <w:pStyle w:val="Normal"/>
              <w:rPr/>
            </w:pPr>
            <w:r>
              <w:rPr/>
              <w:t>Верно ли утверждение: «Бывают прямоугольники, которые не являются квадратами»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роков труда приготовили 6 листов жёлтой бумаги, а зелёной – на 7 листов больше. Сколько зелёной бумаги приготовили для уроков тру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оробки взяли 8 мячей, после этого в ней осталось 5 мячей. Сколько мячей было в короб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аруселях катались 11 детей, из них 8 девочек, остальные мальчики. Сколько мальчиков каталось на каруселях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Вычисли значения выражений:</w:t>
            </w:r>
          </w:p>
          <w:p>
            <w:pPr>
              <w:pStyle w:val="Normal"/>
              <w:rPr/>
            </w:pPr>
            <w:r>
              <w:rPr/>
              <w:t>15- 7 + 32=               56 + 4 – 8=        25 – 10 – 9=</w:t>
            </w:r>
          </w:p>
          <w:p>
            <w:pPr>
              <w:pStyle w:val="Normal"/>
              <w:rPr/>
            </w:pPr>
            <w:r>
              <w:rPr/>
              <w:t>81 -70 -3=                 13 -9 +7  =        87 -20  -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 Начерти прямоугольник АВСД. Длина прямоугольника 5 см., ширина 3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рпоход взяли 13 банок консервов. Из них 8 банок мясных, а остальные  - овощные. Сколько банок овощных консервов взяли в турпох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класса купили 8 красных шаров, а зелёных на 4 больше. Сколько зелёных шаров куп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 море ушли 4 катера, то у причала осталось 7 катеров. Сколько катеров было у причала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Вычисли значения выражений:</w:t>
            </w:r>
          </w:p>
          <w:p>
            <w:pPr>
              <w:pStyle w:val="Normal"/>
              <w:rPr/>
            </w:pPr>
            <w:r>
              <w:rPr/>
              <w:t>9 + 8 + 40 =           54 + 6 – 9=           68 – 50 – 9=</w:t>
            </w:r>
          </w:p>
          <w:p>
            <w:pPr>
              <w:pStyle w:val="Normal"/>
              <w:rPr/>
            </w:pPr>
            <w:r>
              <w:rPr/>
              <w:t>78 – 8 – 5=            12 – 8 + 22=         4 + 9 + 7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 Начерти квадрат МДРК. Длина стороны квадрата 4 см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роков труда приготовили 6 листов жёлтой бумаги, а зелёной – на 7 листов больше. Сколько зелёной бумаги приготовили для уроков тру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оробки взяли 8 мячей, после этого в ней осталось 5 мячей. Сколько мячей было в короб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уселях катались 11 детей, из них 8 девочек, остальные мальчики. Сколько мальчиков каталось на каруселях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Вычисли значения выражений:</w:t>
            </w:r>
          </w:p>
          <w:p>
            <w:pPr>
              <w:pStyle w:val="Normal"/>
              <w:rPr/>
            </w:pPr>
            <w:r>
              <w:rPr/>
              <w:t>15- 7 + 32=               56 + 4 – 8=        25 – 10 – 9=</w:t>
            </w:r>
          </w:p>
          <w:p>
            <w:pPr>
              <w:pStyle w:val="Normal"/>
              <w:rPr/>
            </w:pPr>
            <w:r>
              <w:rPr/>
              <w:t>81 -70 -3=                 13 -9 +7  =        87 -20  -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 Начерти прямоугольник АВСД. Длина прямоугольника 5 см., ширина 3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рпоход взяли 13 банок консервов. Из них 8 банок мясных, а остальные  - овощные. Сколько банок овощных консервов взяли в турпох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класса купили 8 красных шаров, а зелёных на 4 больше. Сколько зелёных шаров куп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 море ушли 4 катера, то у причала осталось 7 катеров. Сколько катеров было у причала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Вычисли значения выражений:</w:t>
            </w:r>
          </w:p>
          <w:p>
            <w:pPr>
              <w:pStyle w:val="Normal"/>
              <w:rPr/>
            </w:pPr>
            <w:r>
              <w:rPr/>
              <w:t>9 + 8 + 40 =           54 + 6 – 9=           68 – 50 – 9=</w:t>
            </w:r>
          </w:p>
          <w:p>
            <w:pPr>
              <w:pStyle w:val="Normal"/>
              <w:rPr/>
            </w:pPr>
            <w:r>
              <w:rPr/>
              <w:t>78 – 8 – 5=            12 – 8 + 22=         4 + 9 + 70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 Начерти квадрат МДРК. Длина стороны квадрата 4 с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ня отправила 7 поздравительных открыток, а Катя – на 5 открыток больше. Сколько поздравительных открыток отправила Кат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обке лежало 14 конфет, их них 8 были шоколадные, а остальные – с фруктовой начинкой. Сколько конфет с фруктовой начинкой в короб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ь каждое число  на 5 единиц и запиши верные равен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 66, 47, 38, 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8735</wp:posOffset>
                      </wp:positionV>
                      <wp:extent cx="142875" cy="1136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3.05pt;width:11.2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38735</wp:posOffset>
                      </wp:positionV>
                      <wp:extent cx="142875" cy="1149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3.05pt;width:11.2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8 – 30 =       + 9            27 – 10 = 8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 +        = 64 – 50           13 -    = 26 –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  квадрат МДРК. Длина стороны квадрата 5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да девочки повесили 8 гирлянд, то им осталось повесить ещё 3 гирлянды. Сколько всего было гирлян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зднику купили 13 бананов, а апельсинов на 5 меньше. Сколько купили апельси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ь каждое число на 7 единиц и запиши верные раве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 49, 78, 27, 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93040</wp:posOffset>
                      </wp:positionV>
                      <wp:extent cx="115570" cy="1625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7pt;margin-top:15.2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94945</wp:posOffset>
                      </wp:positionV>
                      <wp:extent cx="115570" cy="1625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6pt;margin-top:15.35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3 – 30 =    + 6          71 -  60 = 8 +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4605</wp:posOffset>
                      </wp:positionV>
                      <wp:extent cx="115570" cy="1625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pt;margin-top:1.15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14605</wp:posOffset>
                      </wp:positionV>
                      <wp:extent cx="115570" cy="1625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1.15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5 -      = 38 – 30       5 +     = 32 -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ерти   прямоугольник АВСД. Длина прямоугольника 6 см., ширина 2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ня отправила 7 поздравительных открыток, а Катя – на 5 открыток больше. Сколько поздравительных открыток отправила Кат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обке лежало 14 конфет, их них 8 были шоколадные, а остальные – с фруктовой начинкой. Сколько конфет с фруктовой начинкой в короб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ь каждое число  на 5 единиц и запиши верные равен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, 66, 47, 38, 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8735</wp:posOffset>
                      </wp:positionV>
                      <wp:extent cx="142875" cy="1136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3.05pt;width:11.2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38735</wp:posOffset>
                      </wp:positionV>
                      <wp:extent cx="142875" cy="11493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3.05pt;width:11.2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8 – 30 =       + 9            27 – 10 = 8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 +        = 64 – 50           13 -    = 26 –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  квадрат МДРК. Длина стороны квадрата 5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да девочки повесили 8 гирлянд, то им осталось повесить ещё 3 гирлянды. Сколько всего было гирлян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зднику купили 13 бананов, а апельсинов на 5 меньше. Сколько купили апельси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ь каждое число на 7 единиц и запиши верные раве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 49, 78, 27, 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93040</wp:posOffset>
                      </wp:positionV>
                      <wp:extent cx="115570" cy="1625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7pt;margin-top:15.2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94945</wp:posOffset>
                      </wp:positionV>
                      <wp:extent cx="115570" cy="1625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6pt;margin-top:15.35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3 – 30 =    + 6          71 -  60 = 8 +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4605</wp:posOffset>
                      </wp:positionV>
                      <wp:extent cx="115570" cy="1625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pt;margin-top:1.15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14605</wp:posOffset>
                      </wp:positionV>
                      <wp:extent cx="115570" cy="1625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1.15pt;width:9.05pt;height:12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5 -      = 38 – 30       5 +     = 32 -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ерти   прямоугольник АВСД. Длина прямоугольника 6 см., ширина 2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ариант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7 – 9 =                      35 – 8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– 7 =                      93 – 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 – 7 =                      61 – 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 Поставь знаки &lt;  &gt; 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– 7 * 38 + 7         74 – 40 * 34 +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– 7 * 64 – 8          36 + 8 * 50 –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уменьшить на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увеличить на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чисел 90 и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56 больше, чем число 9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горке катались 12 детей, трое ушли домой, а пришли 6 человек. Сколько детей стали кататься на гор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и один отрезок длиной 11 см. Ниже начерти второй отрезок, длина которого на 3 см. короч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ариант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– 9 =                      34 – 8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– 7 =                      92 – 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 – 6 =                      63– 6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 Поставь знаки &lt;  &gt; 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 – 7 * 18 + 9              47 – 20 * 19 +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– 8 *  64 – 9              34 + 8 * 50 -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уменьшить на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увеличить на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чисел 60 и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число 82 больше, чем число 7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дворе гуляли 17 кур, две курицы убежали на улицу, а во двор прибежали 4 петуха. Сколько птиц стало во двор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и один отрезок длиной 12 см. Ниже начерти второй отрезок, длина которого на 3 см. коро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>Вариант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– 9 =                      35 – 8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– 7 =                      93 – 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 – 7 =                      61 – 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 Поставь знаки &lt;  &gt; 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– 7 * 38 + 7         74 – 40 * 34 +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– 7 * 64 – 8          36 + 8 * 50 –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уменьшить на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увеличить на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чисел 90 и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56 больше, чем число 9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горке катались 12 детей, трое ушли домой, а пришли 6 человек. Сколько детей стали кататься на гор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и один отрезок длиной 11 см. Ниже начерти второй отрезок, длина которого на 3 см. коро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ариант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– 9 =                      34 – 8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– 7 =                      92 – 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 – 6 =                      63– 6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 Поставь знаки &lt;  &gt;  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 – 7 * 18 + 9              47 – 20 * 19 +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– 8 *  64 – 9              34 + 8 * 50 -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уменьшить на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увеличить на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чисел 60 и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число 82 больше, чем число 7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дворе гуляли 17 кур, две курицы убежали на улицу, а во двор прибежали 4 петуха. Сколько птиц стало во двор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и один отрезок длиной 12 см. Ниже начерти второй отрезок, длина которого на 3 см. коро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5 – 36 =                      36 – 9 =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4 – 46 =                      93 – 55 =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6 – 78 =                      61 – 45 =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уменьшить на 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увеличить на 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чисел 90 и 7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сколько 86 больше, чем число 9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Даша угостила подруг конфетами. Когда она дала Лене 6 конфет, Тане 8 конфет, у неё осталось 4 конфеты. Сколько конфет было у Даши?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ерти один отрезок длиной 11 см. Ниже начерти второй отрезок, длина которого на 4 см. короч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ариант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8 – 29 =                      34 – 8 =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3 – 37 =                      92 – 57 =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5 – 46 =                      63– 36 =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уменьшить на 3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6 увеличить на 1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ность чисел 60 и 2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сколько число 72 больше, чем число 7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бабушки на тарелке было 11 блинчиков. Она отдала 5 блинчиков Ане, а сама испекла ещё 8 блинчиков. Сколько блинчиков стало на тарелке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ерти один отрезок длиной 12 см. Ниже начерти второй отрезок, длина которого на 5 см. коро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5 – 36 =                      36 – 9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– 46 =                      93 – 5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 – 78 =                      61 – 45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уменьшить на 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увеличить на 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чисел 90 и 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86 больше, чем число 9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Даша угостила подруг конфетами. Когда она дала Лене 6 конфет, Тане 8 конфет, у неё осталось 4 конфеты. Сколько конфет было у Даши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и один отрезок длиной 11 см. Ниже начерти второй отрезок, длина которого на 4 см. короч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– 29 =                      34 – 8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– 37 =                      92 – 57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 – 46 =                      63– 36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ши выражения и найди их знач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уменьшить на 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увеличить на 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чисел 60 и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число 72 больше, чем число 7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бабушки на тарелке было 11 блинчиков. Она отдала 5 блинчиков Ане, а сама испекла ещё 8 блинчиков. Сколько блинчиков стало на тарел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и один отрезок длиной 12 см. Ниже начерти второй отрезок, длина которого на 5 см. коро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.   Найди значения выраж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+ 9=                   98 – 70=              74 + 2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– 8=                   36 + 30=              45 + 14=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7 – 35=                 88 – 59=              70 – 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. Поставь вместо *      знаки &lt; &gt; =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0 + 28 * 629                  325 – 300 * 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– 50 * 800                  789 – 80 * 7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рёх тарелках 37 пирожков. На первой тарелке 16 пирожков, на второй – 9. Сколько пирожков на третьей тарел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арке посадили 23 липки, а дубков на 7 больше. Сколько всего деревьев посадили в пар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иши цифрам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сот 2 де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дес. </w:t>
            </w:r>
          </w:p>
          <w:p>
            <w:pPr>
              <w:pStyle w:val="Normal"/>
              <w:rPr/>
            </w:pPr>
            <w:r>
              <w:rPr/>
              <w:t>6 сот 8 ед.</w:t>
            </w:r>
          </w:p>
          <w:p>
            <w:pPr>
              <w:pStyle w:val="Normal"/>
              <w:rPr/>
            </w:pPr>
            <w:r>
              <w:rPr/>
              <w:t>Представь эти числа в виде суммы разрядных слагаемы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ариант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.   Найди значения выраж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+ 9=                   98 – 60=              64 + 2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– 8=                   46 + 30=              55 + 14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– 25=                 78 – 59=              80 – 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. Поставь знаки &lt; &gt;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+ 28 * 729                 650 – 50 * 7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 – 400 * 5                   389 – 80 * 3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рёх коробках 38 карандашей. В первой коробке 12 карандашей, во второй 9. Сколько карандашей в третьей короб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библиотеке на одной полке стояло 32 книги, а на другой – на 8 книг больше. Сколько всего книг стояло на двух полках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иши цифрам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сот 2 де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 дес. </w:t>
            </w:r>
          </w:p>
          <w:p>
            <w:pPr>
              <w:pStyle w:val="Normal"/>
              <w:rPr/>
            </w:pPr>
            <w:r>
              <w:rPr/>
              <w:t>7 сот 8 е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едставь эти числа в виде суммы разрядных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.   Найди значения выраж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+ 9=                   98 – 70=              74 + 2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– 8=                   36 + 30=              45 + 14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– 35=                 88 – 59=              70 – 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. Поставь вместо *      знаки &lt; &gt; =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0 + 28 * 629                  325 – 300 * 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– 50 * 800                  789 – 80 * 7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рёх тарелках 37 пирожков. На первой тарелке 16 пирожков, на второй – 9. Сколько пирожков на третьей тарел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арке посадили 23 липки, а дубков на 7 больше. Сколько всего деревьев посадили в пар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иши цифрам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сот 2 де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дес. </w:t>
            </w:r>
          </w:p>
          <w:p>
            <w:pPr>
              <w:pStyle w:val="Normal"/>
              <w:rPr/>
            </w:pPr>
            <w:r>
              <w:rPr/>
              <w:t>6 сот 8 ед.</w:t>
            </w:r>
          </w:p>
          <w:p>
            <w:pPr>
              <w:pStyle w:val="Normal"/>
              <w:rPr/>
            </w:pPr>
            <w:r>
              <w:rPr/>
              <w:t>Представь эти числа в виде суммы разрядных слагаемых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Вариант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.   Найди значения выраж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+ 9=                   98 – 60=              64 + 2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– 8=                   46 + 30=              55 + 14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– 25=                 78 – 59=              80 – 3=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. Поставь знаки &lt; &gt; =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+ 28 * 729                 650 – 50 * 7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 – 400 * 5                   389 – 80 * 3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рёх коробках 38 карандашей. В первой коробке 12 карандашей, во второй 9. Сколько карандашей в третьей короб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. Реши задач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библиотеке на одной полке стояло 32 книги, а на другой – на 8 книг больше. Сколько всего книг стояло на двух полках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иши цифрам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сот 2 де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 дес. </w:t>
            </w:r>
          </w:p>
          <w:p>
            <w:pPr>
              <w:pStyle w:val="Normal"/>
              <w:rPr/>
            </w:pPr>
            <w:r>
              <w:rPr/>
              <w:t>7 сот 8 е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едставь эти числа в виде суммы разрядных слагаемы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55:00Z</dcterms:created>
  <dc:creator>Mama</dc:creator>
  <dc:description/>
  <cp:keywords/>
  <dc:language>en-US</dc:language>
  <cp:lastModifiedBy>Ольга</cp:lastModifiedBy>
  <dcterms:modified xsi:type="dcterms:W3CDTF">2018-01-28T09:07:00Z</dcterms:modified>
  <cp:revision>135</cp:revision>
  <dc:subject/>
  <dc:title/>
</cp:coreProperties>
</file>