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  <w:r>
        <w:rPr>
          <w:b/>
          <w:bCs/>
          <w:i/>
          <w:iCs/>
        </w:rPr>
        <w:t>КОЛОБО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дущий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абка с дедом дружно жил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олько без детей тужил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е было детей у них 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аких веселых,озорных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т как-то раз они сидел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на улицу глядел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ед сидел-сидел и вста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такую речь сказал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д: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абка,милая,пойд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ечь пожарче растоп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пеки ты мне хлебо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д названьем Колоб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ругленький,румяный ,пышны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 тонкой корочкой душистой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Баб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то ты,дед,совсем сдурел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шь,чего ты захотел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Успокойся ты и сядь -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де муки-то нынче взять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ез муки-то,Дед,ты знаешь -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ичего не испечеш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абка,ты в амбар пойд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сусекам поскреб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берешь чуток мук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беги скорей — пеки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едущий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амбару помел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сусекам поскребл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 сметане замесил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жарку печку посадил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Баб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(достает Колобок из печи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том маслом оболью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 окошко отнесу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(ставит на окошко Колобок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b/>
          <w:bCs/>
          <w:i w:val="false"/>
          <w:iCs w:val="false"/>
        </w:rPr>
        <w:t>Дед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й,какой же Колоб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какой румяный б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н такой,как я хот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б от счастья и запел..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абку в пляске закруч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спомним молодость свою..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 </w:t>
      </w:r>
      <w:r>
        <w:rPr>
          <w:rFonts w:eastAsia="Liberation Serif;Times New Roman" w:cs="Liberation Serif;Times New Roman"/>
          <w:b/>
          <w:bCs/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>Пляска Деда и Бабк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едущий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ка с Бабкой Дед пляса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-то убежа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тропинке по лесной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н пустился в путь большой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Колобок,Колоб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 — румяный б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от Дедушки уш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от Бабушки уш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от всех я убег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тому,что не могу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в неволе долго жи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учше уж свободным быт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едущий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тропинке кувырком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качет Зайка босико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Заяц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-хвастунишк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и вправду молодец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румяный и душисты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ягкий,аппетитный,пышный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ак и хочется скорей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ъесть тебя в кругу друзей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,Зайчишка,подожд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учше танец посмотри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</w:t>
      </w:r>
      <w:r>
        <w:rPr>
          <w:b/>
          <w:bCs/>
          <w:i w:val="false"/>
          <w:iCs w:val="false"/>
        </w:rPr>
        <w:t>(Колобок танцует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Заяц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то ж,красиво ,мой друж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танцуешь,Колоб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 миром дальше отправляйся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олько мне не попадайся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едущий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Дальше Колобок помчался-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 Зайчиком-то задержался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ромко песенку запел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 том,что он умен и смел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Колобок,Колоб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 — румяный б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от Дедушки уш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от Бабушки уш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от всех я убег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тому,что не могу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в неволе долго жи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учше уж свободным быт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  </w:t>
      </w:r>
      <w:r>
        <w:rPr>
          <w:rFonts w:eastAsia="Liberation Serif;Times New Roman" w:cs="Liberation Serif;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Навстречу Колобку выходит Вол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ол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-хвастунишк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и вправду молодец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румяный и душисты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ягкий,аппетитный,пышный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,пожалуй ,съем тебя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не ел уже три дня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й,ой,ой! Ты — лютый звер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 я умный — ты повер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Дай любое испытанье -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овко справлюсь я с заданьем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А не справлюсь,так и быть -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еня можешь проглотит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ол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ть и хочется мне куша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о задание дам - послушай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гадаю я загадк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 ты скажешь мне отгадк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            </w:t>
      </w:r>
      <w:r>
        <w:rPr>
          <w:b/>
          <w:bCs/>
          <w:i w:val="false"/>
          <w:iCs w:val="false"/>
        </w:rPr>
        <w:t>Волк загадывает загадк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ол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вправду умный! Ну, дава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ка я добрый — убегай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         </w:t>
      </w:r>
      <w:r>
        <w:rPr>
          <w:rFonts w:eastAsia="Liberation Serif;Times New Roman" w:cs="Liberation Serif;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Колобок пошел дальш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едущий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снова Колобок в пут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круг деревья и цветы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солнце светит в небе ясно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жизнь свободна и прекрасна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Спешит наш Колобок вперед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громко песенку пое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Колобок,Колоб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 — румяный б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от Дедушки уш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от Бабушки уш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йца я развесели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лка думать научи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     </w:t>
      </w:r>
      <w:r>
        <w:rPr>
          <w:rFonts w:eastAsia="Liberation Serif;Times New Roman" w:cs="Liberation Serif;Times New Roman"/>
          <w:b/>
          <w:bCs/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>Навстречу идет Медвед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едведь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Это кто тут распевает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апу мне сосать мешает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,да это — Колоб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ак ты вовремя,друж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не ел уже дней шес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чень хочется мне ест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олько лапу я сосал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совсем худющим ста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у,скорей сюда ид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олодать уж нету сил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й,ой,ой,да тут Медвед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ватит уж тебе реве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Лучше в салочки сыграем -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меня подогоняеш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ь догонишь — можешь съес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е догонишь — уйдешь в лес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</w:t>
      </w:r>
      <w:r>
        <w:rPr>
          <w:rFonts w:eastAsia="Liberation Serif;Times New Roman" w:cs="Liberation Serif;Times New Roman"/>
          <w:b/>
          <w:bCs/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>Медведь не может догнать Колобка.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едведь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х,устал,твоя взяла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игрался,в лес пор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 тебе скажу,друж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звеселый 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хороший и игривы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удь всегда таким счастливым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</w:t>
      </w:r>
      <w:r>
        <w:rPr>
          <w:b/>
          <w:bCs/>
          <w:i w:val="false"/>
          <w:iCs w:val="false"/>
        </w:rPr>
        <w:t>Медведь машет лапой Колобку и уходи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едущий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нова катит Колоб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 — румяный б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н бежит,бежит,бежит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вонко песенка звени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Колобок,Колоб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 — румяный бок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от Дедушки уш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от Бабушки уше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йца я развесели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лка думать научи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Мишку научил играть -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ечего в берлоге спат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</w:t>
      </w:r>
      <w:r>
        <w:rPr>
          <w:b/>
          <w:bCs/>
          <w:i w:val="false"/>
          <w:iCs w:val="false"/>
        </w:rPr>
        <w:t>Появляется Лиса.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Лиса: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Это что тут за певец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х,какой ты молодец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ак зовут тебя,дружок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— веселый Колоб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рошо мне так в лесу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ромко песню я пою.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Лис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то?Ты песенку поешь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ет,меня не проведеш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т,как надо песни пе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тоб в искусстве преуспет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</w:t>
      </w:r>
      <w:r>
        <w:rPr>
          <w:b/>
          <w:bCs/>
          <w:i w:val="false"/>
          <w:iCs w:val="false"/>
        </w:rPr>
        <w:t>Лиса поет песню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Лис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 что пел ты — не слыха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до ближе к тебе встат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дойди ко мне,друж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днимись-ка на пене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нова песенку мне спой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 я послушаю,друг мой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</w:t>
      </w:r>
      <w:r>
        <w:rPr>
          <w:b/>
          <w:bCs/>
          <w:i w:val="false"/>
          <w:iCs w:val="false"/>
        </w:rPr>
        <w:t>Колобок пытается влезть на пенек,но появляются Дед и Баб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д и Баб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т он!Вот он — наш сын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ш любимый Колоб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колько мы тебя искали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се тропинки обежал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йца,Волка повстречали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Медведя увидал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Баб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не верь плутовке рыжей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шь,уставилась бесстыже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Ей не песенка нужна -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Хочет съесть тебя он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д и Бабка (Лисе):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ходи скорей отсюд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 то будет тебе худо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 </w:t>
      </w:r>
      <w:r>
        <w:rPr>
          <w:b/>
          <w:bCs/>
          <w:i w:val="false"/>
          <w:iCs w:val="false"/>
        </w:rPr>
        <w:t>Лиса уходит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д и Бабка ( Колобку)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чего ж ты убежал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т чуть-чуть бы и пропал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ъела бы тебя лиса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х,бесстыжие глаза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лобок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а пошел я погуля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тобы мир большой узнат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смотреть леса,поля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ак цветет наша земля..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Де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удешь ты нам,как сыноче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ш любимый Колобоче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Баб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удешь песни распевать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шу старость согреват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едущий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от какой конец хороший -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емья деда стала больше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тал им сыном Колобок,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лобок — румяный бок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</w:rPr>
        <w:t xml:space="preserve">                                   </w:t>
      </w:r>
      <w:r>
        <w:rPr>
          <w:rFonts w:eastAsia="Liberation Serif;Times New Roman" w:cs="Liberation Serif;Times New Roman"/>
          <w:b/>
          <w:bCs/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>Общая пляска-импровизация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18:57Z</dcterms:created>
  <dc:creator>user</dc:creator>
  <dc:description/>
  <dc:language>en-US</dc:language>
  <cp:lastModifiedBy/>
  <cp:revision>0</cp:revision>
  <dc:subject/>
  <dc:title/>
</cp:coreProperties>
</file>