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фетное дерево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1.входят мальчики, через центр перестраиваются в 2 колонны, становятся полукругом)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мальчик: </w:t>
      </w:r>
      <w:r>
        <w:rPr>
          <w:rFonts w:cs="Times New Roman" w:ascii="Times New Roman" w:hAnsi="Times New Roman"/>
          <w:sz w:val="28"/>
          <w:szCs w:val="28"/>
        </w:rPr>
        <w:t>Поздравляем, поздравляем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х женщин дорогих.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сегодня, все мы знаем,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лучший праздник их.</w:t>
      </w:r>
    </w:p>
    <w:p>
      <w:pPr>
        <w:pStyle w:val="Normal"/>
        <w:spacing w:lineRule="auto" w:line="240" w:before="0" w:after="0"/>
        <w:ind w:left="-1134" w:firstLine="113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 мальчик:</w:t>
      </w:r>
      <w:r>
        <w:rPr>
          <w:rFonts w:cs="Times New Roman" w:ascii="Times New Roman" w:hAnsi="Times New Roman"/>
          <w:sz w:val="28"/>
          <w:szCs w:val="28"/>
        </w:rPr>
        <w:t xml:space="preserve"> Гости все уже расселись,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уда девчонки делись?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е можно прохлаждаться?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можно наряжатьс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 мальчик </w:t>
      </w:r>
      <w:r>
        <w:rPr>
          <w:rFonts w:cs="Times New Roman" w:ascii="Times New Roman" w:hAnsi="Times New Roman"/>
          <w:sz w:val="28"/>
          <w:szCs w:val="28"/>
        </w:rPr>
        <w:t>: Все готово к празднику?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его ж мы ждем?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воих девчонок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здник позове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 мальчик:</w:t>
      </w:r>
      <w:r>
        <w:rPr>
          <w:rFonts w:cs="Times New Roman" w:ascii="Times New Roman" w:hAnsi="Times New Roman"/>
          <w:sz w:val="28"/>
          <w:szCs w:val="28"/>
        </w:rPr>
        <w:t xml:space="preserve"> Ой, за дверью говорят,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евочки шумят?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уже сюда идут,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ось несколько минут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5 мальчик</w:t>
      </w:r>
      <w:r>
        <w:rPr>
          <w:rFonts w:cs="Times New Roman" w:ascii="Times New Roman" w:hAnsi="Times New Roman"/>
          <w:sz w:val="28"/>
          <w:szCs w:val="28"/>
        </w:rPr>
        <w:t>: Итак, начинаем наш      праздничный бал!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 Девочки входят в наш зал!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под музыку входят девочк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арный танец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ая.: </w:t>
      </w:r>
      <w:r>
        <w:rPr>
          <w:rFonts w:cs="Times New Roman" w:ascii="Times New Roman" w:hAnsi="Times New Roman"/>
          <w:sz w:val="28"/>
          <w:szCs w:val="28"/>
        </w:rPr>
        <w:t>День сегодня необычный: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ярче, чем вчера.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лыбки симпатичней,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частливей детвора.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это происходит?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ь нетрудно нам: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етлый день восьмого марта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ем праздник мам!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Песня: Весенняя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сели на свои места)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  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чудо веришь ты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 нём расскажем,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чудо веришь ты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его покажем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а повсюду есть,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не перечесть,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для вас особое есть 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носит в зал Чудо-дерево)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 ребенок: </w:t>
      </w:r>
      <w:r>
        <w:rPr>
          <w:rFonts w:cs="Times New Roman" w:ascii="Times New Roman" w:hAnsi="Times New Roman"/>
          <w:sz w:val="28"/>
          <w:szCs w:val="28"/>
        </w:rPr>
        <w:t>На свете много есть чудес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о обойди весь свет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акого чуда, как у нас,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 целом свете нет.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Его  растила детвора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е месяц и не два,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Ему шептали мы всегда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обрые слова.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 ребенок:</w:t>
      </w:r>
      <w:r>
        <w:rPr>
          <w:rFonts w:cs="Times New Roman" w:ascii="Times New Roman" w:hAnsi="Times New Roman"/>
          <w:sz w:val="28"/>
          <w:szCs w:val="28"/>
        </w:rPr>
        <w:t>И наше деревце росло,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Листочки появлялись,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осьмое близилось число,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 все мы волновались.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но так медленно растёт, 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у,стань ещё повыше!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 если станет во-о-о-от таким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Ломать придётся крышу?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При чём тут крыша?             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гляди,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же на каждой ветке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ля наших бабушек и мам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ачаются...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 дети: </w:t>
      </w:r>
      <w:r>
        <w:rPr>
          <w:rFonts w:cs="Times New Roman" w:ascii="Times New Roman" w:hAnsi="Times New Roman"/>
          <w:sz w:val="28"/>
          <w:szCs w:val="28"/>
        </w:rPr>
        <w:t>Конфетки.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Ну, как, гости дорогие, понравился вам подарок?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нам он тоже очень понравился. Я вот только думаю, что конфетки-то эти не просты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 там мармелад?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ет!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Может там шоколад?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ет!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Там орехи и халва!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Нет!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Идёт кругом голова..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громким шёпотом к детя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не скажите по секрету, 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спрятано в конфете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ети отрицательно машут головой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едущая расстроенная отходит в сторону, к ней  подбегает ребенок.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 Стойте, стойте, подождите!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ами в руки вы возьмите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 конфете. Без труда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ы узнаете тогда,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Что же спряталось внутри.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 Ведущая: </w:t>
      </w:r>
      <w:r>
        <w:rPr>
          <w:rFonts w:cs="Times New Roman" w:ascii="Times New Roman" w:hAnsi="Times New Roman"/>
          <w:sz w:val="28"/>
          <w:szCs w:val="28"/>
        </w:rPr>
        <w:t>Взять конфету?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бенок :</w:t>
      </w:r>
      <w:r>
        <w:rPr>
          <w:rFonts w:cs="Times New Roman" w:ascii="Times New Roman" w:hAnsi="Times New Roman"/>
          <w:sz w:val="28"/>
          <w:szCs w:val="28"/>
        </w:rPr>
        <w:t xml:space="preserve"> Да, бери!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 Ведущая: </w:t>
      </w:r>
      <w:r>
        <w:rPr>
          <w:rFonts w:cs="Times New Roman" w:ascii="Times New Roman" w:hAnsi="Times New Roman"/>
          <w:sz w:val="28"/>
          <w:szCs w:val="28"/>
        </w:rPr>
        <w:t>Вкусную конфету с дерева снимаю,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то найду в конфете я пока</w:t>
      </w:r>
      <w:r>
        <w:rPr>
          <w:rFonts w:cs="Times New Roman" w:ascii="Times New Roman" w:hAnsi="Times New Roman"/>
          <w:sz w:val="24"/>
          <w:szCs w:val="24"/>
        </w:rPr>
        <w:t xml:space="preserve"> не знаю..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(Ведущая снимает с дерева красную  конфету, разворачивает её)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 здесь записка от ребят,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здравить мам они хотят.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(дети под музыку выходят и перестраиваются полукругом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льчик: </w:t>
      </w:r>
      <w:r>
        <w:rPr>
          <w:rFonts w:cs="Times New Roman" w:ascii="Times New Roman" w:hAnsi="Times New Roman"/>
          <w:sz w:val="28"/>
          <w:szCs w:val="28"/>
        </w:rPr>
        <w:t>Сегодня на целом свете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большой и светлый.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те, мамы, слушайте,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поздравляют де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1 ребенок.: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Маму любят все на свете, мама – первый друг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юбят мам не только дети, любят все вокруг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сли что-нибудь случится, если вдруг беда,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амочка придёт на помощь, выручит всегда!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Я поздравить маму с праздником хочу,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делаю для мамы всё, что захочу: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беру свой столик, вымою игрушки,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елю кроватку куколке-подружке,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месте с куклой Ниной испечём печенье,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оть из пластилина, но ведь угощенье!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ш подарок маме мы на стол поставим,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месте с куклой Ниной мамочку поздравим.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Я подарок маме начал рисовать,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глянуло солнышко и зовёт гулять.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лнце,солнце,не сердись,лучше                  рядышком садись,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амин праздник раз в году,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рисую и пойду.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Мы порою так упрямы,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асто сердим наших мам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ольше всех нас любят мамы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без мам так трудно нам.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Мама нас с тобой согреет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все беды отведёт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сли плачем – пожалеет,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все беды отведё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милую свою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целую,обниму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поздравить захочу,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й на ушко прошепчу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"Мама милая моя,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удь всегда счастливая!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Песня: Март в окошко тук-тук-тук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Какая замечательная конфетка выросла на этом дерев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вайте посмотрим, что за сюрприз таится в следующей конфетке. </w:t>
      </w:r>
      <w:r>
        <w:rPr>
          <w:rFonts w:cs="Times New Roman" w:ascii="Times New Roman" w:hAnsi="Times New Roman"/>
          <w:i/>
          <w:sz w:val="28"/>
          <w:szCs w:val="28"/>
        </w:rPr>
        <w:t xml:space="preserve">(снимает конфетку с дерева) </w:t>
      </w:r>
      <w:r>
        <w:rPr>
          <w:rFonts w:cs="Times New Roman" w:ascii="Times New Roman" w:hAnsi="Times New Roman"/>
          <w:sz w:val="28"/>
          <w:szCs w:val="28"/>
        </w:rPr>
        <w:t>Ребята решили устроить для своих мам салон красо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</w:t>
      </w:r>
      <w:r>
        <w:rPr>
          <w:rFonts w:cs="Times New Roman" w:ascii="Times New Roman" w:hAnsi="Times New Roman"/>
          <w:i/>
          <w:sz w:val="28"/>
          <w:szCs w:val="28"/>
        </w:rPr>
        <w:t xml:space="preserve"> Проводится конкурс «Салон красоты». Мама садиться, ей на лицо одевается ватман, с прорезью вместо лица, а дети рисуют маме прическу, серьги, уши, шею, бусы. Затем мамы примеряют образ на себя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едущая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ю конфетку с дерева сниму,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же в ней спрятано? 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посмотрю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акая конфетка приятная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, «Театральная». (</w:t>
      </w:r>
      <w:r>
        <w:rPr>
          <w:rFonts w:cs="Times New Roman" w:ascii="Times New Roman" w:hAnsi="Times New Roman"/>
          <w:i/>
          <w:sz w:val="28"/>
          <w:szCs w:val="28"/>
        </w:rPr>
        <w:t>читает)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6. СЦЕНКА</w:t>
      </w:r>
      <w:r>
        <w:rPr>
          <w:rStyle w:val="Appleconvertedspace"/>
          <w:rFonts w:cs="Times New Roman" w:ascii="Times New Roman" w:hAnsi="Times New Roman"/>
          <w:b/>
          <w:color w:val="212121"/>
          <w:sz w:val="28"/>
          <w:szCs w:val="28"/>
          <w:shd w:fill="FFFFFF" w:val="clear"/>
        </w:rPr>
        <w:t xml:space="preserve"> «Бабушки – старушки»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едущая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ебята и дорогие наши гости! Я ничего не могу понять! Давайте все в месте посмотрим, что же это такое тут происходит?!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Ведущая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обращает внимание на сидящих на лавочке  «старушек». Одна качает коляску, другая вяжет.</w:t>
      </w:r>
      <w:r>
        <w:rPr>
          <w:rStyle w:val="Appleconvertedspace"/>
          <w:rFonts w:cs="Times New Roman" w:ascii="Times New Roman" w:hAnsi="Times New Roman"/>
          <w:i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 старушк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коро женский день, Васильевна,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 решила ты справлять?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 старушк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а ведь знаешь ты, Андреевна,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нука буду я качать.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 старушк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колько ты их перенянчила,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ждый праздник, каждый год.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лько я своим сказала: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Хватит»! Мой пришел черед!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Николаичем моим мы театр посетим.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тебе, небось, забудут и подарок подарить.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 старушк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ишь – платочек подарили,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к его мне не сносить (показывает).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 старушк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Эко диво!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ждый год, зять тебе платок несет.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к платку еще внучка –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Посиди-ка с ним пока».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дто праздник лишь для них,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таких вот молодых.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мимо проходит дама,1  старушка показывает на молодую даму в шляпе, с модной сумкой.)</w:t>
      </w:r>
      <w:r>
        <w:rPr>
          <w:rStyle w:val="Appleconvertedspace"/>
          <w:rFonts w:cs="Times New Roman" w:ascii="Times New Roman" w:hAnsi="Times New Roman"/>
          <w:i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 Старушк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от на праздник собралась!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рядилась, завилась!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Дама проходит мимо. Обе старушки провожают ее взглядом, шушукаются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Идет вторая дама с коляской. В руках у нее хозяйственная сумка, на голове платок).</w:t>
      </w:r>
      <w:r>
        <w:rPr>
          <w:rStyle w:val="Appleconvertedspace"/>
          <w:rFonts w:cs="Times New Roman" w:ascii="Times New Roman" w:hAnsi="Times New Roman"/>
          <w:i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 Дам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ина, милая, привет!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колько зим, да сколько лет,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не виделись с тобой.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 спеши, постой со мной.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я в делах, не отдохнешь!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сскажи, как ты живешь?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 Дам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а живем мы потихоньку,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явился еще Ленька.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арший ходит в 1 класс.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общем, как у всех у нас.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т продукты в дом несу.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Женский праздник на носу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 Дам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вой тебе не помогает?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 Дам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а, он вечно заседает!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намается за день,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 с дивана встать - то лень.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 Дам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у не я его жена!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лучил бы он сполна.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мой обязанности знает…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дь у меня самой дела: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чередь вот заняла: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ателье и на укладку.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х!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устало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акружилась я порядком.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замечает идущего с полными сумками мужа).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…Мой хозяюшка идет, что же он домой несет?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подбегает к нему и уходят, остановившись в стороне).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Между старушками происходит шум. Одна из них срывает платок и выбегает на середину.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 Старушк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е взаправду он играет: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их папов не бывает.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апы в креслах все сидят,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левизоры глядят.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ли курят, или спят,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ль читают все подряд.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выбегает полный мужчина в распахнутом пальто, в шляпе с портфелем).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ап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ы чего играть не стали?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 ж еще не начинал, я ж все время заседал!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Жена (2 дама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тому и опоздал.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Лизонька вот все врет!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дто папа целый год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 по дому помогает.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их папов не бывает!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к ребятам подходит ведущая)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спокойтесь и послушайте меня!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 за праздник скоро будет?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Дет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8 марта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аздник мам!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едуща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Больше всех кого мы любим?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е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ших мам!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А мы всегда ей помогаем?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е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е всегда!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Мы все больше обещаем?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е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а!!!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годня вы домой придите,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папой крепко порешите: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е всюду помогать,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не только обещать!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 в игре, не - понарошку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ы почистите картошку.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апа сходит на базар,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ы поставьте самовар.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берите все кругом –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блестит тогда ваш дом.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а сразу улыбнется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чень ей легко вздохнется!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поймете вы тогда: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мощь ей нужна всегда.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м понятно всё, друзья?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е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а!!!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б поменьше было мамочке хлопот –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усть восьмое марта длится целый год!!!</w:t>
      </w:r>
      <w:r>
        <w:rPr>
          <w:rStyle w:val="Appleconvertedspace"/>
          <w:rFonts w:cs="Times New Roman" w:ascii="Times New Roman" w:hAnsi="Times New Roman"/>
          <w:color w:val="212121"/>
          <w:sz w:val="28"/>
          <w:szCs w:val="28"/>
          <w:shd w:fill="FFFFFF" w:val="clear"/>
        </w:rPr>
        <w:t> 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На нашем чудо-дереве есть ещё конфетки. Что окажется в следующей конфете?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снимает конфету, читает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       Конфета «Игральная» Будем праздник продолжать, будем весело играть!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Посмотрите как выросли ваши детки, какие они умные и красивые. А, помните, совсем недавно, те бессонные ночи у их кроваток? Уж этот крик вы, наверное запомнили надолго? проверим?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Мамы выстраиваются спиной к детям отворачиваются, ребенок кричит «Уа-уа», мамы должны отгадать голос своего ребёнка.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Следующую конфетку с дерева снимаю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же спрятано внутри, я пока не знаю.. </w:t>
      </w:r>
      <w:r>
        <w:rPr>
          <w:rFonts w:cs="Times New Roman" w:ascii="Times New Roman" w:hAnsi="Times New Roman"/>
          <w:i/>
          <w:sz w:val="28"/>
          <w:szCs w:val="28"/>
        </w:rPr>
        <w:t>(читает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ение для бабушек!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ыходят дет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(по очереди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чно дарят бабушка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пицы и клубочки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Шерстяные варежки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Шали и платочки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лучшем случае – цветы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икусы, левкои…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у, подарите бабушка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-нибудь ТАКОЕ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такое, стоящее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 платок, не палочку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арите бабушка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руч и скакалочку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дкостную бабочку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Шарик на верёвочке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ильм «Уроки каратэ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мелки в коробочк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бы ваши бабуш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арки увидали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б сказали бабушк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Как вы угадали!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б сказали бабушк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Вот праздник в самом деле!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бы так обрадовались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 помолодели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ихотворение «Ходит наша бабушк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с, родные бабушки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лишь для вас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ку весёлую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поём сейчас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«Песня про бабушку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Следующая конфета – ГАЛАНТНАЯ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: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не мама косу заплетала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т красивый повязал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азднику мы наряжались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красивыми старались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мальчишки удивились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осторга завизжал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казали, что красивей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ек мы не видали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наступает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с не поздравляю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льчики поднимаются и становятся напротив девоче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мы сейчас исправим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ас с праздником поздравим.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ам понрав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альчики становятся на колено, руку приложили к груд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>: С праздником, красавиц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стали перед девочкам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мальчик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руппе девочки у нас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ицы, красавицы!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знаться, нам, мальчишкам,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чень нравится!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патичные всегда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ики, косички…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 них, бывает, дернем,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ите, по привычк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мальчик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танцуете, поете,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ки любите читать.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щаем вам, девчонки,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не будем обиж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мальчик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ас, девчонки дорогие,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от души,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евые, деловые,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 очень хороши!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расивы и прекрасны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сти нам трудно взгляд,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аться вами будем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три месяца подря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ибо вам за поздравлень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Ждем на танец приглашенье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8. Танец «Ку-ку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Девочки, вам понравилось поздравления мальчиков? А давайте-ка проверим, какие они внимательные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9</w:t>
      </w:r>
      <w:r>
        <w:rPr>
          <w:rFonts w:cs="Times New Roman" w:ascii="Times New Roman" w:hAnsi="Times New Roman"/>
          <w:i/>
          <w:sz w:val="28"/>
          <w:szCs w:val="28"/>
        </w:rPr>
        <w:t>.Игра: Золушк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5 девочек снимают по одной туфельке, складывают в центре зала и садятся. 5 мальчиков по сигналу берут по туфельке и находят девочку, которой она принадлежи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Последняя конфета осталась на дереве «Подарочная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1 Ребенок :</w:t>
      </w:r>
      <w:r>
        <w:rPr>
          <w:rFonts w:cs="Times New Roman" w:ascii="Times New Roman" w:hAnsi="Times New Roman"/>
          <w:sz w:val="28"/>
          <w:szCs w:val="28"/>
        </w:rPr>
        <w:t xml:space="preserve"> Пусть звенят повсюду песн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юбимых наших мам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се, за все, родные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Говорим:  </w:t>
      </w:r>
      <w:r>
        <w:rPr>
          <w:rFonts w:cs="Times New Roman" w:ascii="Times New Roman" w:hAnsi="Times New Roman"/>
          <w:i/>
          <w:sz w:val="28"/>
          <w:szCs w:val="28"/>
        </w:rPr>
        <w:t>(все)</w:t>
      </w:r>
      <w:r>
        <w:rPr>
          <w:rFonts w:cs="Times New Roman" w:ascii="Times New Roman" w:hAnsi="Times New Roman"/>
          <w:sz w:val="28"/>
          <w:szCs w:val="28"/>
        </w:rPr>
        <w:t>Спасибо вам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2 Ребенок:</w:t>
      </w:r>
      <w:r>
        <w:rPr>
          <w:rFonts w:cs="Times New Roman" w:ascii="Times New Roman" w:hAnsi="Times New Roman"/>
          <w:sz w:val="28"/>
          <w:szCs w:val="28"/>
        </w:rPr>
        <w:t xml:space="preserve"> Пусть солнце светит ярко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улыбнется на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несли подар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ших милых ма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делали их сам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м вас удивит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этом светлом зал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юбовью подарить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дарят подарки под музыку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закончился праздник весенний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ю, всем он поднял настроени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еще раз женщин всех поздравляе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я, любви, красоты вам желае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ы пели, смеялись всегда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, со мною согласны вы?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2240" w:h="15840"/>
      <w:pgMar w:left="567" w:right="850" w:gutter="0" w:header="0" w:top="426" w:footer="0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07:49:00Z</dcterms:created>
  <dc:creator>Марго</dc:creator>
  <dc:description/>
  <dc:language>en-US</dc:language>
  <cp:lastModifiedBy>Марго</cp:lastModifiedBy>
  <dcterms:modified xsi:type="dcterms:W3CDTF">2017-03-04T07:49:00Z</dcterms:modified>
  <cp:revision>2</cp:revision>
  <dc:subject/>
  <dc:title/>
</cp:coreProperties>
</file>