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65 комбинированного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знавательное развитие детей младшего возрас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 гости в ле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оспитатель Васильева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инцово 2017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Расширение знаний и представлений у детей о диких животных и их особенностях поведения.</w:t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редставления детей об образе жизни диких животных: медведя, зайца, ежа, лисы, белки. Внешний вид, особенности поведения, повадки, условия жизни. Учить устанавливать простейшие связи между зимними условиями и особенностями поведения зве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ную речь, слуховое внимание, зрительное и фонематическое восприятие, мышление. Развивать координацию речи и движения, воображение. Отвечать на вопросы, образовывать слова при помощи суффиксов, закрепить навыки правильного произношения, учить различать на слух и называть слова с определённым звуком, развивать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желание заботиться о животных, помогать 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ать учить радоваться окружающему миру, воспитывать любовь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т с пись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ки и елоч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и: ежик, белка, заяц, миш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портрета мишки и заготовки листов по количеству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ашевые крас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А.Железновой «Парозоз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 Назови все одним словом 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 Назови слово 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художественной литературы по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лесных жителях с показом карти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дактические игры по данной тематике, отгадывание загадок, рассматривание иллюстраций животны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320"/>
      </w:tblGrid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Вводная ча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рганизованно входят в группу.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бята, посмотрите, сколько гостей у нас сегодня. Давайте поздороваем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бята, у нас сегодня немного необычное занят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. Основная часть. 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любите путешествовать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отправимся в лес. Хотите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начала давайте вспомним лесные правил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 лес пришёл гулять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м воздухом дышать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й, прыгай и играй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, чур не забывай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лесу нельзя шуметь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очень громко петь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ются зверюшки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ут с лесной опушк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 лесу всего лишь г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хозяин – дуб и лос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покой поберег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дь они нам не враги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ся стук в дверь и под дверью - письмо.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 это могло быть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  <w:tr>
        <w:trPr>
          <w:trHeight w:val="96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ткрывает конверт и читает письмо от Мишутки из леса, который приглашает детей к себе на день рождение)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и дети паровозиком отправляются в волшебный лес.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с вами, ребята, отправимся в волшебный ле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 волшебный, на прогулку приглашаю вас пой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ей приключенья нам, ребята, не най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за другом становитесь, крепко за руки берите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ам, по сугробам по лесу гулять пойд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мы в лесу волшебном чудеса с вами найдем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танем друг за другом и отправимся в волшебный лес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ируют паровозик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 красиво в лесу, тихо и дышится легко! Воздух чистый! Вдохните аромат леса!!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Надуй шарик »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аем быстро шари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ановиться больш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лопну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выше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он тонкий и худой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им к первому домику и елоч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ребёнок сидит или стоит. «Надувая шарик» широко разводит руки в стороны и глубоко вдыхает, затем медленно сводит руки, соединяя ладони перед грудью и выдувает воздух – ффф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бята, давайте пойдем к этому домику, может быть там живет Мишут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осаны ореховые скорлупки</w:t>
            </w:r>
          </w:p>
        </w:tc>
      </w:tr>
      <w:tr>
        <w:trPr>
          <w:trHeight w:val="3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то же здесь живет? А чтобы узнать уже точно чей здесь домик отгадайте загадк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 рыжая, то серая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 названью бела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ти отгадывают – это белка. Появляется белочка</w:t>
            </w:r>
          </w:p>
        </w:tc>
      </w:tr>
      <w:tr>
        <w:trPr>
          <w:trHeight w:val="215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, здравствуй. Ты не скажешь, как найти Мишутку нам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слушает, что говорит белочка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а нам поможет, ребята, если мы ответим на ее вопросы. А вопросы так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у неё шубка летом? А зимой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то знает, как белка готовится к зим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кие животные еще живут в лес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животные, которые живут в лес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ют птицы весн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ользу приносят птиц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заботятся о птица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деревья, которые всегда зелёные, летом и зим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льзя делать в лес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, тебе понравилось, как отвечали наши ребятки? Вот мы все знаем про лесную жизнь. Теперь и ты нам помоги – скажи, куда нам дальше идт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к вы думаете, легко ли живётся белке зимой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 рыжую шубку, на тёплую серую; готовит запасы: сушит грибы, ягоды, собирает шишки, делает тёплую постель из листь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, голодно, запасы кончаются</w:t>
            </w:r>
          </w:p>
        </w:tc>
      </w:tr>
      <w:tr>
        <w:trPr>
          <w:trHeight w:val="215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авайте оставим белочке угощение – корзинку с орех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давайте</w:t>
            </w:r>
          </w:p>
        </w:tc>
      </w:tr>
      <w:tr>
        <w:trPr>
          <w:trHeight w:val="8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 прощается с детьми, и воспитатель подходит к следующему домику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смотрите, ребята, может быть здесь живет наш друг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бка – иголки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нулся он – колки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й не возьмёш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то это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ежик, не знаешь ли ты, где живет Мишутка? Ты нам скажешь, если мы с тобой поиграем? Ну, что ребята, поиграем с ежиком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Закончи стихотворение"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Верещанья, белобока, а зовут её: ? (сорока)"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"Серый волк в густом лесу, встретил рыжую:  (лису)"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"Уронила белка шишку, шишка стукнула (зайчишку)"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"Хитрый след плести, стараясь, по сугробам прыгал:  (заяц)"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одит по лесу хорёк, хитрый, маленький? (зверёк)"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к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ежик хочет с нами повеселиться…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Пальчик-зайчик, где ты был? </w:t>
            </w:r>
            <w:r>
              <w:rPr>
                <w:i/>
                <w:sz w:val="28"/>
                <w:szCs w:val="28"/>
              </w:rPr>
              <w:t>сгибают большой палец левой р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Долго по лесу бродил! </w:t>
            </w:r>
            <w:r>
              <w:rPr>
                <w:i/>
                <w:sz w:val="28"/>
                <w:szCs w:val="28"/>
              </w:rPr>
              <w:t>сгибают большой палец правой ру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 я медведя, волк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на левой руке: по очереди соединяю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у, ежика в иголках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й палец с остальн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 белочку, лису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на правой руке: по очереди соединяю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 и лося я в лес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большой палец с остальн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я лапкой помахал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ашут» кистя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 всех я ускака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указат.и средние пальцы «прыгают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лова и повторяют действия за воспитателе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гибают большой палец левой р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гибают большой палец правой р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на левой руке: по очереди соединяю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ой палец с остальны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на правой руке: по очереди соединяю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большой палец с остальными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ашут» кистя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.и средние пальцы «прыгают»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ребята, поспешим, ежик сказал, что осталось совсем немного идти. А вот еще чей- то домик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питатель читает загадк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зверь лесно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, как столбик под сосной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ит среди трав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 больше голов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а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, а ты не знаешь, куда нам дальше идти, где домик Мишутк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 Зайка что-то шепче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Зайка просит помочь ему разобраться, он еще маленький и не знает, как правильно сказа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/и "Кто кем был?"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ч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онок 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йка нам сказал идти к ручейку, там мы встретим Миш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Мы с вами пока играли, пришли к домику Мишутки, а вот и он. Здравствуй, Мишутка. Мы к тебе долго шли и дошли. Ребята, только мы что-то забыли. Вы не догадались, что? Ну, конечно, подарок Мишутке. Я знаю, что ему подарить  - рисунок. Мы Мишутке нарисуем его портрет. Сейчас я вам покажу, как это сделать. (Показ рисования портрета Мишутки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у вас у каждого на столах лежат нарисованные мишки. Но рисунок не законченный. Нам его нужно дорисова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Сделаем медведя пушистым. Обмакнем нашу необычную кисточку в коричневую краску и примакиванием сделаем медведя пушисты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аживаются на свои места и выполняют работу</w:t>
            </w:r>
          </w:p>
        </w:tc>
      </w:tr>
      <w:tr>
        <w:trPr>
          <w:trHeight w:val="6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 . Заключительный этап.</w:t>
            </w:r>
          </w:p>
        </w:tc>
      </w:tr>
      <w:tr>
        <w:trPr>
          <w:trHeight w:val="62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у вот, Миша, сколько у тебя друзей! Ребятки так старались тебе помочь. Посмотри, какие молодцы ребята. Это тебе подарок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анализ работ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А теперь нам пора в детский сад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тка: И вам спасибо, за то что, вы так много знаете про диких животных, соблюдаете лесные правила и не забываете подкармливать зверей. Жду вас в следующий раз!!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33:00Z</dcterms:created>
  <dc:creator>Admin</dc:creator>
  <dc:description/>
  <cp:keywords/>
  <dc:language>en-US</dc:language>
  <cp:lastModifiedBy>Admin</cp:lastModifiedBy>
  <dcterms:modified xsi:type="dcterms:W3CDTF">2018-01-28T11:20:00Z</dcterms:modified>
  <cp:revision>13</cp:revision>
  <dc:subject/>
  <dc:title>ФЕДЕРАЛЬНОЕ ГОСУДАРСТВЕННОЕ АВТОНОМНОЕ ОБРАЗОВАТЕЛЬНОЕ УЧРЕЖДЕНИЕ ВЫСШЕГО ОБРАЗОВАНИЯ «МОСКОВСКИЙ ГОСУДАРСТВЕННЫЙ ИНСТИТУТ</dc:title>
</cp:coreProperties>
</file>