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НОД  по ознакомлению с окружающи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Наша армия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ладший дошкольный возраст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аша арм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ать детям о воинах – защитниках родины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детям представление об армии: солдаты тренируются, чтобы быть сильными, умелыми, учатся метко стрелять, преодолевать препятств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ать о родах войск (солдаты, летчики, моряки, танкисты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чувство уважения к защитникам Родины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знакомить с пословица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варительная работа: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Полоса препятствий», «Самолеты»; Чтение художественной литературы З.Александрова «Много звезд…», Г.Бойко «Мы собираемся в полет», С. Михалков «Дядя Стёпа»; заучивание стихов А.Барто «Флажок», «Самолет», «Наши солдаты»; беседы о профессиях: летчик, танкист, моряк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 к заняти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с изображением различных родов войск, фотографии из жизни арм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3 февраля мы будем отмечать праздник – День защитника Отечества. Защитники Отечества – это воины, которые защищают свой народ, свою Родину от врагов. (Родина это - место где родился и живет человек). И у нашей Родины, и у нас с вами есть защитники – это наша армия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армия? (</w:t>
      </w:r>
      <w:r>
        <w:rPr>
          <w:rFonts w:cs="Times New Roman" w:ascii="Times New Roman" w:hAnsi="Times New Roman"/>
          <w:i/>
          <w:sz w:val="28"/>
          <w:szCs w:val="28"/>
        </w:rPr>
        <w:t>где служат солдаты, мужчины там учатся, мой папа был в армии, армия нас защищает…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. Это наши мужчины, солдаты. Это летчики, моряки, танкисты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эти фотографии </w:t>
      </w:r>
      <w:r>
        <w:rPr>
          <w:rFonts w:cs="Times New Roman" w:ascii="Times New Roman" w:hAnsi="Times New Roman"/>
          <w:i/>
          <w:sz w:val="28"/>
          <w:szCs w:val="28"/>
        </w:rPr>
        <w:t>( рассматриваем картинки, дети называют кто изображен на картинках: это пехотинец – он ходит пешком, это моряк – он защищает нас на море, и т.д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защищать Родину, воин должен много уметь, а главное быть сильным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тать сильным? </w:t>
      </w:r>
      <w:r>
        <w:rPr>
          <w:rFonts w:cs="Times New Roman" w:ascii="Times New Roman" w:hAnsi="Times New Roman"/>
          <w:i/>
          <w:sz w:val="28"/>
          <w:szCs w:val="28"/>
        </w:rPr>
        <w:t>(заниматься спортом, делать гимнастику по утрам и т.д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:</w:t>
      </w:r>
    </w:p>
    <w:p>
      <w:pPr>
        <w:sectPr>
          <w:type w:val="nextPage"/>
          <w:pgSz w:w="11906" w:h="16838"/>
          <w:pgMar w:left="993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лдаты на параде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ряд за рядом,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евой - раз, левой - раз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се на нас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хлопали в ладоши –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веселей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чали наши ножки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че и быстрей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леночкам ударим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, тише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ки, ручки поднимаем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, выше, выш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телись наши ручки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опустилис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месте покружились,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овились.</w:t>
      </w:r>
    </w:p>
    <w:p>
      <w:pPr>
        <w:sectPr>
          <w:type w:val="continuous"/>
          <w:pgSz w:w="11906" w:h="16838"/>
          <w:pgMar w:left="993" w:right="566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лдаты тренируются каждый день, чтобы наша армия была готова сразиться с врагом всегда. Посмотрите, как тренируются солдаты </w:t>
      </w:r>
      <w:r>
        <w:rPr>
          <w:rFonts w:cs="Times New Roman" w:ascii="Times New Roman" w:hAnsi="Times New Roman"/>
          <w:i/>
          <w:sz w:val="28"/>
          <w:szCs w:val="28"/>
        </w:rPr>
        <w:t>(Рассматриваем картинки, дети рассказывают: солдаты отжимаются, подтягиваются, бегают,приседают…)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ши мальчики вырастут и тоже пойдут в армию, но для того, чтобы их взяли в армию, они должны стать сильными и смелы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еще должен быть солдат? </w:t>
      </w:r>
      <w:r>
        <w:rPr>
          <w:rFonts w:cs="Times New Roman" w:ascii="Times New Roman" w:hAnsi="Times New Roman"/>
          <w:i/>
          <w:sz w:val="28"/>
          <w:szCs w:val="28"/>
        </w:rPr>
        <w:t>(добрым, справедливым, защищать слабых, не обижать девочек, помогать женщинам, оберегать слабых, помогать маме дома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уществуют пословицы о войне и мире. Послушайте их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рабрый побеждает, трус погибает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лость города берет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ин за всех и все за одного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continuous"/>
      <w:pgSz w:w="11906" w:h="16838"/>
      <w:pgMar w:left="993" w:right="566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12:00Z</dcterms:created>
  <dc:creator>Наташа</dc:creator>
  <dc:description/>
  <cp:keywords/>
  <dc:language>en-US</dc:language>
  <cp:lastModifiedBy>1</cp:lastModifiedBy>
  <cp:lastPrinted>2009-02-16T11:34:00Z</cp:lastPrinted>
  <dcterms:modified xsi:type="dcterms:W3CDTF">2018-01-12T03:23:00Z</dcterms:modified>
  <cp:revision>4</cp:revision>
  <dc:subject/>
  <dc:title/>
</cp:coreProperties>
</file>