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80" w:leader="none"/>
        </w:tabs>
        <w:spacing w:lineRule="auto" w:line="276"/>
        <w:ind w:left="0" w:right="0" w:firstLine="567"/>
        <w:jc w:val="both"/>
        <w:rPr/>
      </w:pPr>
      <w:r>
        <w:rPr>
          <w:color w:val="000000"/>
          <w:sz w:val="28"/>
          <w:szCs w:val="28"/>
        </w:rPr>
        <w:t>Программа разработана на основе авторской программы по технологии -  Т.М.Рагозина, А.А.Гринёва, И.Б.Мылова</w:t>
      </w:r>
      <w:r>
        <w:rPr>
          <w:color w:val="000000"/>
          <w:spacing w:val="0"/>
          <w:sz w:val="28"/>
          <w:szCs w:val="28"/>
        </w:rPr>
        <w:t xml:space="preserve"> «Программы по учебным предметам», </w:t>
      </w:r>
      <w:r>
        <w:rPr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 xml:space="preserve">  </w:t>
      </w:r>
      <w:r>
        <w:rPr>
          <w:sz w:val="28"/>
          <w:szCs w:val="28"/>
        </w:rPr>
        <w:t xml:space="preserve">УМК  </w:t>
      </w:r>
      <w:r>
        <w:rPr>
          <w:sz w:val="28"/>
          <w:szCs w:val="28"/>
          <w:u w:val="single"/>
        </w:rPr>
        <w:t>«Перспективная начальная школа»</w:t>
      </w:r>
      <w:r>
        <w:rPr>
          <w:sz w:val="28"/>
          <w:szCs w:val="28"/>
        </w:rPr>
        <w:t>. Курс рассчитан на 34 часа ( 1 ч. В неделю)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ind w:left="0" w:right="0" w:firstLine="567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Содержание учебного предмета «Технология»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щекультурные и общественные компетенции. Основы культуры труда, самообслужива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рудовая деятельность в жизни челове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ённые виды профессий, связанные с механизированным и автоматизированным трудом (с учётом региональных особенностей). 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е представление о технологическом процес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го места в зависимости от вида работы, распределение рабочего времени, отбор и анализ информации из учебника и друг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х материалов, её использование в организации работы, контроль и корректировка хода работы, выполнение социальных ролей (руководитель и подчинённый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изделий: создание замысла, его детализация и воплощение. Результат проектной деятельности -  «Макет села Мирного». 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обслуж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ивное оформление культурно-бытовой среды, несложный ремонт одежды (заплатки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хнология ручной обработки материалов. Элементы графической грамоты (27 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скусственные материал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мага и картон (12 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умаги,  используемые  на уроках: цветная для аппликаций и  для принтера, копирка, крепированная, калька, ватман.  Свойства бумаги: цвет, прозрачность, толщина, фактура поверхности, проч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картона, используемые на уроках: цветной, гофрированны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бумаги и картона для изделий по их декоративно-художественным и конструктивным свойствам в соответствии с поставленной задачей. Экономное расходование бумаги и картона при разметке на глаз, через копирку, на просвет, по шаблону, по линейке и по угольнику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змерений для решения практических задач: виды условных графических изображений – простейший чертёж, эскиз, развёртка, схема (их узнавание). Назначение линий чертежа (контурная, размерная, линии надреза,  сгиба, размерная, осевая, центровая). Чтение условных графических изображений. Разметка деталей с опорой на простейший чертёж, эскиз. Изготовление изделий по рисунку, простейшему чертежу, эскизу, сх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 для обработки бумаги и картона: карандаш простой, ножницы, канцелярский нож, шило, линейка, угольник, линейка с бортиком (для работы с ножом), кисточка для клея, шаблоны, подкладной лист, дощечка для выполнения работ с канцелярским ножом и шилом. Приёмы рационального и безопасного использования ножниц, канцелярского ножа, ш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операции ручной обработки бумаги и картона: разметка, резание ножницами, надрезание канцелярским ножом, прокалывание шилом,  гофрирование, сгибание, скручивание, сборка и скрепление деталей (клеевое, ниточное, скотчем, скобами, гвоздём, проволокой, «в надрез»), переплетение (соединение в щелевой замок), отделка аппликацией, с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аботы: изготовление  новогодних подвесок, масок, открыток, декоративных композиций, головоломок, игрушек, апплик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ильные материалы (6 ч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тканей, используемые на уроках: ткани растительного и животного происхождения.  Сопоставление тканей по переплетению нитей. Экономное расходование ткани при раскро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тки,  используемые на уроках: мулине, для вязания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менты и приспособления для обработки текстильных материалов: иглы швейные и для вышивания, булавки с колечком, ножницы, портновский мел, выкройки, картонные кольца. Приёмы рационального и безопасного использования игл,  булавок, шил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технологические операции ручной обработки текстильных материалов: отмеривание нитки, закрепление конца нитки узелком и петелькой, продёргивание бахромы, разметка через копирку, раскрой деталей по выкройке, резание ножницами, наклеивание ткани и ниток на картонную основу,  сшивание деталей из ткани ручным  швом «строчка», обработка края ткани петельным швом, вышивание простым крестом, наматывание ниток на кольца, натяжение ниток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изготовление вышитых закладок, лент, мини-панно, футляров, нитяной граф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ллы (2 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применение металлов в жизни. Виды проволоки. Выбор проволоки с учётом её свойств: упругость, гибкость, толщина. Экономное расходование материалов при размет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 для обработки металлов: ножницы, кисточка с тонкой ручкой, подкладная доще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операции ручной обработки металлов: разметка на глаз, по шаблону, резание ножницами, сгибание, скручивание, тис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 изготовление каркасных моделей человечков, бро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илизированные материалы (5 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применение утилизированных материалов  в жизни. Виды материалов, используемые на уроках: пластиковые ёмкости, упаковочная тара из пенопласта. Выбор материалов по их конструктивным свойств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 для обработки утилизированных материалов: ножницы, нож канцелярский, шило, кисть для клея, фломастер, дощечка для выполнения работ с ножом и шилом. Приёмы рационального и безопасного использования ножниц, канцелярского ножа и ш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хнологические операции ручной обработки утилизированных материалов: прокалывание шилом, сборка и скрепление деталей (клеевое, ниточное), тиснение, шлифование наждачной бумагой, отделка шпагатом, окрашив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 изготовление вазы для осеннего букета, подставок, новогодних подвесок, игрушек-сувени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Конструирование и моделирование (2 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 несложных технических объектов по заданным (функциональным) условия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Практика работы на компьютере (7 ч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пьютер. Основы работы за компьютером (2 ч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. Организация рабочего места. Подключение к  компьютеру дополнительных устройств для работы с текстом (принтер, сканер).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ология работы с инструментальными программами (5 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е программы для работы с текстом (текстовые редактор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на компьютере с соблюдением санитарно-гигиенических норм. Освоение клавиатуры компьютера. Клавиатурный тренажёр. Работа с клавиатурным тренажё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клавиатурного письма (ввод букв и цифр , заглавной буквы , точки ,запятой, интервала между словами, переход на новую строку, отступ, удаление символов). Ввод в компьютер простого текста с клави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екста. Рисунок в тексте. Использование текстового редактора для творческой работы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работы с документом. Сохранение документа на жёстком диске. Открытие документа. Вывод документа на печать. Демонстрация возможности ввода текста документа со скан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е представление о поиске информации на основе использования программных средств для поиска информации (по ключевому слову, каталогам). Работа с простейшими аналогами электронных справ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ind w:left="0" w:right="0"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курса «Технология» 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80" w:leader="none"/>
        </w:tabs>
        <w:ind w:left="0" w:right="0"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аспространенные виды профессий, связанные с автоматизированным труд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80" w:leader="none"/>
        </w:tabs>
        <w:ind w:left="0" w:right="0"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едприятия родного края, занятые производством тех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80" w:leader="none"/>
        </w:tabs>
        <w:ind w:left="0" w:right="0"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лияние деятельности человека на окружающую среду и здоровь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бласть применения и назначения ручных инструментов, простейших механизмов, техни</w:t>
        <w:softHyphen/>
      </w:r>
      <w:r>
        <w:rPr>
          <w:rFonts w:cs="Times New Roman" w:ascii="Times New Roman" w:hAnsi="Times New Roman"/>
          <w:sz w:val="28"/>
          <w:szCs w:val="28"/>
        </w:rPr>
        <w:t>ческих устройств (компьютера).</w:t>
      </w:r>
    </w:p>
    <w:p>
      <w:pPr>
        <w:pStyle w:val="Normal"/>
        <w:tabs>
          <w:tab w:val="clear" w:pos="709"/>
          <w:tab w:val="left" w:pos="480" w:leader="none"/>
        </w:tabs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курса «Технология» учащиеся </w:t>
      </w:r>
      <w:r>
        <w:rPr>
          <w:rFonts w:cs="Times New Roman" w:ascii="Times New Roman" w:hAnsi="Times New Roman"/>
          <w:b/>
          <w:sz w:val="28"/>
          <w:szCs w:val="28"/>
        </w:rPr>
        <w:t>должны 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инструкции, несложные алгоритмы при решении учебных задач;</w:t>
      </w:r>
    </w:p>
    <w:p>
      <w:pPr>
        <w:pStyle w:val="Normal"/>
        <w:numPr>
          <w:ilvl w:val="0"/>
          <w:numId w:val="4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организацию и планирование собственной трудовой деятельности, осуществлять контроль за ее ходом и результатами; </w:t>
      </w:r>
    </w:p>
    <w:p>
      <w:pPr>
        <w:pStyle w:val="Normal"/>
        <w:numPr>
          <w:ilvl w:val="0"/>
          <w:numId w:val="4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ь необходимую информацию об объекте деятельности, используя рисунки, схемы, эскизы, чертежи (на бумажных и электронных носителях); </w:t>
      </w:r>
    </w:p>
    <w:p>
      <w:pPr>
        <w:pStyle w:val="Normal"/>
        <w:numPr>
          <w:ilvl w:val="0"/>
          <w:numId w:val="4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с текстом и изображением, представленным на компьютере;</w:t>
      </w:r>
    </w:p>
    <w:p>
      <w:pPr>
        <w:pStyle w:val="Normal"/>
        <w:numPr>
          <w:ilvl w:val="0"/>
          <w:numId w:val="4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авливать изделия из доступных материалов по образцу, рисунку, сборной схеме, эскизу, чертежу; выбирать материалы с учетом их свойств, определяемым по внешним признакам;</w:t>
      </w:r>
    </w:p>
    <w:p>
      <w:pPr>
        <w:pStyle w:val="Normal"/>
        <w:numPr>
          <w:ilvl w:val="0"/>
          <w:numId w:val="4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numPr>
          <w:ilvl w:val="0"/>
          <w:numId w:val="4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модели несложных объектов из деталей конструктора и различных материалов;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коративное оформление и отделку изделий;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нструментальных программ, называемых текстовыми редакторами;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формления текста (заголовок, абзац, отступ);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работы с принтером как техническим устройством;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и поиска информации с использованием программных средств;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безопасные приемы труда при работе с компьютером;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ать и выключать дополнительные устройства, подключаемые к компьютеру;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элементарные приемы клавиатурного письма;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элементарные приемы работы с документом с помощью простейшего текстового редактора.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</w:t>
        <w:softHyphen/>
        <w:t xml:space="preserve">кой деятельности и повседневной жизни для: </w:t>
      </w:r>
    </w:p>
    <w:p>
      <w:pPr>
        <w:pStyle w:val="Normal"/>
        <w:numPr>
          <w:ilvl w:val="0"/>
          <w:numId w:val="6"/>
        </w:numPr>
        <w:ind w:left="0" w:right="0" w:firstLine="4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а, преобразования, хранения и применения информации (в том числе с использованием компьютера) для решения различных задач;</w:t>
      </w:r>
    </w:p>
    <w:p>
      <w:pPr>
        <w:pStyle w:val="Normal"/>
        <w:numPr>
          <w:ilvl w:val="0"/>
          <w:numId w:val="6"/>
        </w:numPr>
        <w:ind w:left="0" w:right="0" w:firstLine="4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компьютерные программы для решения учебных и практических задач; выполнения домашнего труда (самообслуживание, мелкий ремонт одежды, предметов быта и др.); </w:t>
      </w:r>
    </w:p>
    <w:p>
      <w:pPr>
        <w:pStyle w:val="Normal"/>
        <w:numPr>
          <w:ilvl w:val="0"/>
          <w:numId w:val="6"/>
        </w:numPr>
        <w:ind w:left="0" w:right="0" w:firstLine="4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я правил личной гигиены и использования безопасных приемов работы с материалами, инструментами, бытовой техникой; средствами информационных и коммуникационных технологий;</w:t>
      </w:r>
    </w:p>
    <w:p>
      <w:pPr>
        <w:pStyle w:val="Normal"/>
        <w:numPr>
          <w:ilvl w:val="0"/>
          <w:numId w:val="6"/>
        </w:numPr>
        <w:ind w:left="0" w:right="0" w:firstLine="4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я различных изделий из доступных материалов по собственному замыслу;</w:t>
      </w:r>
    </w:p>
    <w:p>
      <w:pPr>
        <w:pStyle w:val="Normal"/>
        <w:numPr>
          <w:ilvl w:val="0"/>
          <w:numId w:val="7"/>
        </w:numPr>
        <w:ind w:left="0" w:right="0"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я сотрудничества в совместной работе;</w:t>
      </w:r>
    </w:p>
    <w:p>
      <w:pPr>
        <w:pStyle w:val="Normal"/>
        <w:numPr>
          <w:ilvl w:val="0"/>
          <w:numId w:val="7"/>
        </w:numPr>
        <w:ind w:left="0" w:right="0"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я к компьютеру дополнительных устройств; осуществление ввода информации в компьютер с клавиатуры;</w:t>
      </w:r>
    </w:p>
    <w:p>
      <w:pPr>
        <w:pStyle w:val="Normal"/>
        <w:numPr>
          <w:ilvl w:val="0"/>
          <w:numId w:val="7"/>
        </w:numPr>
        <w:ind w:left="0" w:right="0" w:firstLine="4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иска информации в электронных справочниках (энциклопедиях).</w:t>
      </w:r>
    </w:p>
    <w:p>
      <w:pPr>
        <w:pStyle w:val="Normal"/>
        <w:spacing w:lineRule="auto" w:line="240" w:before="0" w:after="0"/>
        <w:ind w:left="0" w:right="0" w:firstLine="4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3" w:type="dxa"/>
        <w:jc w:val="left"/>
        <w:tblInd w:w="-1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6"/>
        <w:gridCol w:w="1929"/>
        <w:gridCol w:w="425"/>
        <w:gridCol w:w="993"/>
        <w:gridCol w:w="2409"/>
        <w:gridCol w:w="3402"/>
        <w:gridCol w:w="1985"/>
        <w:gridCol w:w="992"/>
        <w:gridCol w:w="1134"/>
        <w:gridCol w:w="709"/>
        <w:gridCol w:w="759"/>
      </w:tblGrid>
      <w:tr>
        <w:trPr>
          <w:trHeight w:val="196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Кол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ровню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Элемент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ополни</w:t>
              <w:softHyphen/>
              <w:t xml:space="preserve">тельного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(необяза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льного)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 xml:space="preserve"> и метод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Сро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Примечани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Д/з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а для осеннего бук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владение основ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емами об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чных материалов. Овладение ос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ми способам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единения дета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ятие «емкость»;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паг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формлять вазу для осенн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укета; рассматрив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умажный и льняной шпагаты; а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зировать рисунок; оклеивать б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жным шпагатом и льняным шпаг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м емкость; делать из шпагата у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шения для вазы в форме улит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стика, завитка, вилюшки, цве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Пластмассы. Подставки из пластиковых емк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ногообразие мате</w:t>
              <w:softHyphen/>
              <w:t>риалов и область их применения. Овла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основными спосо</w:t>
              <w:softHyphen/>
              <w:t>бами соединения дет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ей изделия. Последо</w:t>
              <w:softHyphen/>
              <w:t>вательность и краткая характеристика операций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пластмассы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кто, где и ка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ьзует пластическую массу (пл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к) и пенопласт; приводить прим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ы предметов, сделанных из пла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енопл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</w:t>
              <w:softHyphen/>
              <w:t>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астмасс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мате</w:t>
              <w:softHyphen/>
              <w:t>риалов и область их применения. Овла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основными спосо</w:t>
              <w:softHyphen/>
              <w:t>бами соединения де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й изделия. Последо</w:t>
              <w:softHyphen/>
              <w:t>вательность и краткая характеристика операц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пластмасс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кто, где и ка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ьзует пластическую массу (пл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к) и пенопласт; приводить прим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ы предметов, сделанных из пла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еноплас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</w:t>
              <w:softHyphen/>
              <w:t>ческая рабо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действ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ловолом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 по вопрос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образца изде</w:t>
              <w:softHyphen/>
              <w:t>лия и способов соеди</w:t>
              <w:softHyphen/>
              <w:t>нения деталей. Выбор материалов с учетом их поделочных к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ств, формы и разме</w:t>
              <w:softHyphen/>
              <w:t>ров изделия. Соеди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деталей клеем и скотч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мечать по чертежу развертку основы игрушки и загото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склеивания клапанов; выре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тали изделия; делать рицовку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ертке там, где будут отогну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ча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ырезать отделочные дета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олагать их на основе и прикле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ь; отгибать боковые клапаны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клеивать их на заготовку; накле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ать сверху на боковые клапаны од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ный клапан; закреплять гру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нутри основы игруш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</w:t>
              <w:softHyphen/>
              <w:t>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дей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ушка- переверты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ладение основ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емами об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умаги и картона.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людение безопас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емов труда при 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оте с различ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мечать по чертежу развертку основы игрушки и загото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склеивания клапанов; выре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тали изделия; делать рицовку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ертке там, где будут отогну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монт кни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 декора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композиции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ственному замыслу с техникой аппликац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ных работ. Анализ работы. Выставка лучши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езать отделочные дета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полагать их на основе и прикле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ь; отгибать боковые клапаны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клеивать их на заготовку; накле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ать сверху на боковые клапаны од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ный клапан; закреплять гру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нутри основы игрушки; 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у в действ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коратив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е ком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ции из цветных коле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мате</w:t>
              <w:softHyphen/>
              <w:t>риалов и область их применения. Анализ образца, выбор мате</w:t>
              <w:softHyphen/>
              <w:t>риала с учетом по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чных свойств. Формат и размер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я «интерьер», «ком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ц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4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тать в группе; размеча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 чертежу кольца; вырезать кольцо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матывать кольцо ниткой, располагая ее витки плотно друг к другу; закреплять нитки узелком с изнаночной стороны; соединять кольца между соб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лкими стежками; составлять из колец композицию и прикреплять к рей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</w:t>
              <w:softHyphen/>
              <w:t>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ркас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ели 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оло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ение форм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меров, последовательности изготовления изделий по рису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м, схемам, эскиза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ртежам. Разме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талей по шаблонам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 применением разметочных инструме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ние из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ий для реш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и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йства проволоки; по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ркас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идах п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локи: алюминиевая, стальная, м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, покрытая изоляци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готавливать веселых чел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чков из проволоки; объяснять с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бор материалов для работы; раз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ть шаблон-мерку из картона; 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готовку из проволоки; анализи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чертеж развертки шаблона-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рки; отмерять по шаблону-мерк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т свободных концов двойной проволоки длину шеи, длину рук, дли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уловища; лепить голову, обувь 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астилина, оформлять прическу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цо; соединять детали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дели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ей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ркас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дели 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оло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суждение плана 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анизации рабоч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та. Рациона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мещение материалов и инструмент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 работы. Вы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вка лучши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готавливать веселых человечков из проволоки; соединять д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одели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й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. Спортивный знач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ногообразие материалов и область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ойства проволоки и фоль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сказывать, кто, где и 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ует проволоку и фольгу; приводить примеры предметов, сдел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из проволоки и фоль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декоративного рельеф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владение основными способами соеди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лей изделия из текстильных материа</w:t>
              <w:softHyphen/>
              <w:t>лов. Анализ работы. Выставка лучши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готавливать куклу для у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в литературного чтения; пере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ь детали выкройки на кальку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шивать голову на туловище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ным ш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- гармош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бумагой: изгиб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нуть, придавать дуго</w:t>
              <w:softHyphen/>
              <w:t>образную форму, 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ать ряд паралл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ок. Разметка по клет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резать из бумаги одинаковые квадратики со с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ной 6 см разного цвета; склад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квадратик дважды, изнано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ой внутрь; проглажи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альцлинейкой линии сгиба; раск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заготовку за противополож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голки; соединять противополож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ки снизу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огод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ар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иды бумаги и ее н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чение. Сравнение свойств разных видо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умаги. Использова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умаги человеком. Раз</w:t>
              <w:softHyphen/>
              <w:t>метка деталей с прим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нием разметочных инструментов. Декоративное оформл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ка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сматривать готовые ва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ы игрушек; размечать детали 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ертежу; вырезать детали;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ку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и из пено</w:t>
              <w:softHyphen/>
              <w:t>пла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мате</w:t>
              <w:softHyphen/>
              <w:t xml:space="preserve">риалов и область 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менения. Изгото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е плоскостных и объемных изделий из пенопл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пенопласта.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зать ножницами или реза</w:t>
              <w:softHyphen/>
              <w:t>ком пенопласт; продавливать на пе</w:t>
              <w:softHyphen/>
              <w:t>нопласте бороздки тонким предме</w:t>
              <w:softHyphen/>
              <w:t>том, шлифовать наждачной бумагой, окрашивать гуашью, соединять кле</w:t>
              <w:softHyphen/>
              <w:t xml:space="preserve">ем, прокалывать острым предмето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клеивать к пенопласту разные 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иалы; выполнять игрушки из пенопластовых лотков; размечать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аблону детали игрушки на пеноп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е; склеивать детали;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тлю из нитки или «дожд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и из пенопла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владение основ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емами об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нопласта. Последов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льность и краткая х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ктеристика операций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екоративное оформл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е и отделка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ть подвески из пенопласта; украшать изделия декорати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ми глазками из ячеек упак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табле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 бума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готовление издел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 плану. Поиск, преоб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ование, хранение и применение информ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ии для решения техн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ских и технологиче</w:t>
              <w:softHyphen/>
              <w:t>ских задач. Разметка деталей по шаблонам и с применением разме</w:t>
              <w:softHyphen/>
              <w:t>точных инстр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сматривать варианты 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годних масок; размечать шаблон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ски на просвет из плотной бумаг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орматом А4; обсуждать с сосед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парте последовательность и при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ы изготовления маски; изготав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мас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вер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дей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ляр из тка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а тексти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. Коллек</w:t>
              <w:softHyphen/>
              <w:t>тивное обсуждение пространственных от</w:t>
              <w:softHyphen/>
              <w:t>ношений между дет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ми изделия и последовательности из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ления изделия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йства текстильных ма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ять выкройку издел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чертежу; из плотной ткани рас</w:t>
              <w:softHyphen/>
              <w:t>краивать основу футляра по выкрой</w:t>
              <w:softHyphen/>
              <w:t>ке; складывать пополам вырезан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еталь; соединять боковые стороны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шивать их швом «строчка» по линии наметки; край обметывать пете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швом; пришивать тесьму к верхне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асти изделия с изнаночной сторон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тайным швом; пришивать тесь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тайным швом к лицевой стороне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декоративное оформ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тля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к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 бумаг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грушка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ач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единение детале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зделия из бумаги. Раз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тка с помощью л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йки по месту. Указа</w:t>
              <w:softHyphen/>
              <w:t xml:space="preserve">ние черточкой точ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 на заготов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ировать чертежи де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й игрушки, приемы изготов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талей, шаблоны их оформления; выполнять объемные детали из тол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ой бумаги; оформлять детали из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я из цветной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к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 бума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грушка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шад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коративное оформл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ие и отделка издел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здание изделий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бственному замыс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ять работу по план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резать детали игрушки лошадки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ртежам; выполнять сборку дета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форм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е издел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ивкой простым крес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тки и их назнач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ниток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вету, прочности, мяг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сти, толщине. Инст</w:t>
              <w:softHyphen/>
              <w:t>рументы и приспо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 при работе с текстильными ма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алами. Безопас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емы труда при работе с инструмент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жизни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идах переплетения нитей в тканях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ереплет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нвы; называть вид переплет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тей (полотняное, саржевое, сати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е, атласное); выбирать вариант 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я (салфеточка, закладка, лент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головного убора); выполнять в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ройку основы изделия по чертеж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краивать по выкройке канву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ы; анализировать приемы в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нения простого креста на рису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х; тренироваться в 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того креста на лоскутке канв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бирать для вышивки нитки мул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; закреплять нитки на ткани п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лькой; вышивать рисунок; по краю готового изделия выполнять бахр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корати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 па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бумаги и картона. Овлад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ными прием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с бумагой. Анализ плана работ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схеме и рисун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крепированной бу</w:t>
              <w:softHyphen/>
              <w:t>ма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ять декоративное па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 для украшения дома; выбир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исунок для панно; исследовать св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ва крепированной бумаги (раз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ь, скручивать, растягивать, склеивать), анализировать ее цвет, толщину, жесткость, фактуру поверх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ять фоновую основу для па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 из половины листа белого карт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мку - из картона другого цвета, 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и композиции - из цветной  бу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и; размечать и вырезать детали, со</w:t>
              <w:softHyphen/>
              <w:t>бирать композицию на основе;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ивать дет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дей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аро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откры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оско</w:t>
              <w:softHyphen/>
              <w:t>стных и объемных из</w:t>
              <w:softHyphen/>
              <w:t>делий из бумаги. Дек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тивное 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отделка издел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здание изделий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му замыс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готавливать поздравите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ую открытку; проводить наблюде</w:t>
              <w:softHyphen/>
              <w:t>ние над свойствами бархатной бум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и; отмечать по чертежу детали о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рытки из бархатной и белой бумаг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езать детали; оформлять края открытки зубчиками; складывать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тку по сги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борка 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ранспор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ир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строй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борка моделей и м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етов несложных объ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ктов из деталей конструктора по образц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у, сх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1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иды ременных передач; пр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ила работы с конструктором; при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ы работы с деталями металлическ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о конструктора; названия дета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нструктора (планки, пластины, скоба, уголки, диск, колесо, втул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и, гайка, шайба, винт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2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бирать модели транспортирующих машин и устройст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 которых должна быть ременная пе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едача; анализировать и сравни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иды ременных передач; собир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дну из моделей ременных пере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констру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 дей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eastAsia="en-US" w:bidi="en-US"/>
              </w:rPr>
              <w:t>Компьютер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 w:bidi="en-US"/>
              </w:rPr>
              <w:t>Технические средства и программы для работы с текс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 программы для работы с текстом (текстовые редактор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на компьютере с соблюдением санитарно-гигиенических норм. Освоение клавиатуры компьютера. Клавиатурный тренажер. Работа с клавиатурным тренажер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клавиатурного письма (ввод букв и цифр, заглавной буквы, точки, запятой, интервала между словами, переход на новую строку, отступ, удаление символ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 Ввод в компьютер простого текста с клавиа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ение текста. Рисунок в тексте. Таблица в тексте. Схема в тексте. Использование текстового редактора для творческой работы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работы с документом. Сохранение документа на жестком диске. Открытие документа. Вывод документа на печать. Демонстрация возможности ввода текста документа со скан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оначальное представление о поиске информации на основе использования программных средств. Примеры использования программных средств для поиска информации (по ключевому слову, каталогам). Работа с простейшими аналогами электронных справ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eastAsia="en-US" w:bidi="en-US"/>
              </w:rPr>
              <w:t>Компьютер.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 w:bidi="en-US"/>
              </w:rPr>
              <w:t>Работа с текстом. Ввод текста с клавиату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eastAsia="en-US" w:bidi="en-US"/>
              </w:rPr>
              <w:t>Компьютер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 w:bidi="en-US"/>
              </w:rPr>
              <w:t xml:space="preserve">Текстовый редактор. Редактирование текс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eastAsia="en-US" w:bidi="en-US"/>
              </w:rPr>
              <w:t>Компьютер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 w:bidi="en-US"/>
              </w:rPr>
              <w:t>Форматирование текста. Сохранение электронного текс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eastAsia="en-US" w:bidi="en-US"/>
              </w:rPr>
              <w:t>Компьютер.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 w:bidi="en-US"/>
              </w:rPr>
              <w:t xml:space="preserve">Иллюстрирование текст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eastAsia="en-US" w:bidi="en-US"/>
              </w:rPr>
              <w:t>Компьютер..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 w:bidi="en-US"/>
              </w:rPr>
              <w:t>Работа с текстовым редактором на компьюте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eastAsia="en-US" w:bidi="en-US"/>
              </w:rPr>
              <w:t>Компьютер..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 w:bidi="en-US"/>
              </w:rPr>
              <w:t>Проект. Создание иллюстрированного текс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коллекти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го созд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макета села Мир</w:t>
              <w:softHyphen/>
              <w:t>н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бумаги и картона. Разметка де</w:t>
              <w:softHyphen/>
              <w:t>талей по шаблонам и с применением разметочных инструмен</w:t>
              <w:softHyphen/>
              <w:t>тов. Изготовление из</w:t>
              <w:softHyphen/>
              <w:t>делий из бумаги и кар</w:t>
              <w:softHyphen/>
              <w:t>тона. Соединение д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алей с помощью ни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локи, кле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коллекти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го созд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макета села Мир</w:t>
              <w:softHyphen/>
              <w:t>н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нтро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 работы. В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вка лучших рабо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ставление и оценка результатов де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роект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план местности села Мирного; рассказывать, какие здания и сооружения строят люди на селе; анализировать, какие здания и сооружения будут на макете; обсуждать приемы изготовления зданий, сооружений и элементов пейзажа из бумаги и картона; выбирать материал для макета; обсуждать этапы выполн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екта; распределять работу в группе между собой; выполнять развертку од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этажного дома и его крыши, двух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этажного дома и его крыши, развертк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магазина; вырезать по шаблон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ь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Выставка подел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 эле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делия. Сбор и 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формации о соз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емом изделии. Пои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построение пла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ятельности под руководством учи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ллективный вы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шего вариа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о размеры панорамы дол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 соответствовать размерам фи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 солда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и Бородинской бит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3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нализировать фрагмент панорамы Бородинского сражения 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чебника «Окружающий мир»; вы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ть форму для основы из бумаг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ли картона; увеличивать шабл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игурок солдат; раскрашивать обмундирование солдат, используя рисунки в учебнике «Окружаю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р»; распределять работу в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20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Times New Roman"/>
      <w:color w:val="000000"/>
      <w:sz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NewtonC;Times New Roman" w:cs="Calibri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4"/>
      <w:szCs w:val="24"/>
      <w:lang w:bidi="ar-SA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1" w:before="0" w:after="0"/>
      <w:ind w:left="0" w:right="0" w:firstLine="274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</w:rPr>
  </w:style>
  <w:style w:type="paragraph" w:styleId="Style23">
    <w:name w:val="Без интервала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32:00Z</dcterms:created>
  <dc:creator>учитель</dc:creator>
  <dc:description/>
  <dc:language>en-US</dc:language>
  <cp:lastModifiedBy/>
  <cp:lastPrinted>2017-08-22T11:25:00Z</cp:lastPrinted>
  <dcterms:modified xsi:type="dcterms:W3CDTF">2018-01-27T12:44:12Z</dcterms:modified>
  <cp:revision>6</cp:revision>
  <dc:subject/>
  <dc:title>Технология</dc:title>
</cp:coreProperties>
</file>