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5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I.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84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Литературный сборник</w:t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1905" w:leader="none"/>
        </w:tabs>
        <w:spacing w:before="0" w:after="200"/>
        <w:contextualSpacing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mc:AlternateContent>
          <mc:Choice Requires="wps">
            <w:drawing>
              <wp:inline distT="0" distB="0" distL="0" distR="0">
                <wp:extent cx="5932170" cy="1624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080" cy="162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Частушки села Вол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Кировского района   Калужской обла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28pt;width:467.05pt;height:127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Частушки села Воло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   Кировского района   Калужской области</w:t>
                      </w:r>
                    </w:p>
                  </w:txbxContent>
                </v:textbox>
                <v:path textpathok="t"/>
                <v:textpath on="t" fitshape="t" string="Частушки села Волое &#10;    Кировского района   Калужской области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1905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1905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610" w:leader="none"/>
        </w:tabs>
        <w:spacing w:before="0" w:after="200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</w:t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610" w:leader="none"/>
        </w:tabs>
        <w:spacing w:before="0" w:after="200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610" w:leader="none"/>
        </w:tabs>
        <w:spacing w:before="0" w:after="200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61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Автор – составитель:  Миронова Оксана Николаевна</w:t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610" w:leader="none"/>
        </w:tabs>
        <w:spacing w:before="0" w:after="20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Редактор: Живцова Наталья Николаевна</w:t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61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261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4035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4035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4035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4035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4035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4035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4035" w:leader="none"/>
        </w:tabs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4035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олое - 2016</w:t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1905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1905" w:leader="none"/>
        </w:tabs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pBdr>
          <w:top w:val="double" w:sz="18" w:space="23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08"/>
          <w:tab w:val="left" w:pos="1905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Частушки   Мироновой Акулины Петровны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милый изменил,</w:t>
      </w:r>
    </w:p>
    <w:p>
      <w:pPr>
        <w:pStyle w:val="Normal"/>
        <w:spacing w:before="0" w:after="200"/>
        <w:ind w:left="18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 в субботу будет год,</w:t>
      </w:r>
    </w:p>
    <w:p>
      <w:pPr>
        <w:pStyle w:val="Normal"/>
        <w:spacing w:before="0" w:after="200"/>
        <w:ind w:left="18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ез него,  без попугая</w:t>
      </w:r>
    </w:p>
    <w:p>
      <w:pPr>
        <w:pStyle w:val="Normal"/>
        <w:spacing w:before="0" w:after="200"/>
        <w:ind w:left="18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уры срыли огород.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еточка дорогой,</w:t>
      </w:r>
    </w:p>
    <w:p>
      <w:pPr>
        <w:pStyle w:val="Normal"/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в армию пойдешь.</w:t>
      </w:r>
    </w:p>
    <w:p>
      <w:pPr>
        <w:pStyle w:val="Normal"/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девочки винтовочку</w:t>
      </w:r>
    </w:p>
    <w:p>
      <w:pPr>
        <w:pStyle w:val="Normal"/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воей груди прижмешь.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залетки моего </w:t>
      </w:r>
    </w:p>
    <w:p>
      <w:pPr>
        <w:pStyle w:val="Normal"/>
        <w:spacing w:before="0" w:after="200"/>
        <w:ind w:left="18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осемнадцатая я. </w:t>
      </w:r>
    </w:p>
    <w:p>
      <w:pPr>
        <w:pStyle w:val="Normal"/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 очереди ходит,</w:t>
      </w:r>
    </w:p>
    <w:p>
      <w:pPr>
        <w:pStyle w:val="Normal"/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очередь моя.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залеточкой расстались </w:t>
      </w:r>
    </w:p>
    <w:p>
      <w:pPr>
        <w:pStyle w:val="Normal"/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удрявых  у берез.</w:t>
      </w:r>
    </w:p>
    <w:p>
      <w:pPr>
        <w:pStyle w:val="Normal"/>
        <w:spacing w:before="0" w:after="200"/>
        <w:ind w:left="18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Листья падали, шумели</w:t>
      </w:r>
    </w:p>
    <w:p>
      <w:pPr>
        <w:pStyle w:val="Normal"/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его горячих слез.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какая я была</w:t>
      </w:r>
    </w:p>
    <w:p>
      <w:pPr>
        <w:pStyle w:val="Normal"/>
        <w:spacing w:before="0" w:after="200"/>
        <w:ind w:left="15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девках разудалая.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5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теперя стала я,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5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то старуха стара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05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леточка где -  то там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да – то дуже запропал, 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 поехал было лето, 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я снег напа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05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варивали двое.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аривали два.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 двоюродные братца.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мали, что дура 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05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залеточку любила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любила его мать.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хорошую семеечку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шлося забыва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05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милый изменил,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и не подумала.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ыре шага отошла.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ыре раза плюну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05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илый мой, а я твоя.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ушай, девочка, меня,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ходи в чужу деревню,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о забудешь про ме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05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уду свою розу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забудь и ты никогда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тому что мы влюблены 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малых лет и навсег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05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еперь моя малинка,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теперь мой родненький.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той сторонки подувает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терок холодненьк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05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вало запою,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голос мой милый бежит,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я он не слышит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сырой земле лежи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05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еперь моя малинка,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теперь мой дорогой?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такой веселой улице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ляю сирот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05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куда я залетела,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да закатилася?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б знала, что далеко,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е б воротила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05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мы Воловские девочки. 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онь, огонь, огонь.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на козочке приехали,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попробуй - ка догонь.</w:t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ind w:left="18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Частушки Дроздовой Евдокии Исаевны</w:t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нашего гармониста, 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шего игрока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любови болит сердце,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гры болит рука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стик хорош,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на ручку положь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ла б на душу,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оюся задушу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ста я любила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ста нежила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сту на плечо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 гармошку вешала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цыганскую игру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русской люблю.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уду помирать,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цыганочку сыграть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речке была,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ла Микитку.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ванный, общипанный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зет на ракитку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ачалась на качелях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ачелями вода,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ая моя лента</w:t>
        <w:br/>
        <w:t>Опускалася туда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девки, беда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мне деваться.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лено борода,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езет целоваться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ила я его,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а неумытого.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ело покупать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ла духовитого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ила по пяти,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по пятерочке.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я одного 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енной гимнастерочке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ила я его,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, девочки, косой.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ду прямой дорожкой,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 чешет полосой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оперницу свою 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иней юбке узнаю,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бя, мой дорогой, 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убашке голубой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перницу свою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вно приворожу.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 рублей – это не деньги.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Якимово свожу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оперница моя 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ая – претонкая.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бы струны натянуть, 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б гитара звонкая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ст, гармонист,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ебя я ухожу.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зьму и на гармошку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ромашки положу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ст, гармонист,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ая шейка.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би тебя пралич,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й хорошенько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евчонка весела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лекаю три села: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миничи, Волое, 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Нагорное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девки, беда!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 заела мошкара,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е осталися,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устом посыпалися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лок проломлю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л проломлю, 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остануся,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 милым не расстануся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еть будем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ясать будем,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мерть придет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рать будем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ила, ты отбила.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не потужила:</w:t>
      </w:r>
    </w:p>
    <w:p>
      <w:pPr>
        <w:pStyle w:val="Style19"/>
        <w:ind w:left="1068" w:hanging="0"/>
        <w:rPr/>
      </w:pPr>
      <w:r>
        <w:rPr>
          <w:rFonts w:cs="Times New Roman" w:ascii="Times New Roman" w:hAnsi="Times New Roman"/>
          <w:sz w:val="24"/>
          <w:szCs w:val="24"/>
        </w:rPr>
        <w:t>Ненадолго ты отбила: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тыре ужина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на сарафане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оноги петухи.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ырасту большая,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сь женихи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бурёнок стало мало. 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свезли на колбасу.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лхозников не стало: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их в поле, нет в лесу</w:t>
      </w:r>
    </w:p>
    <w:p>
      <w:pPr>
        <w:pStyle w:val="Style19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Частушки Дроздовой Прасковьи Ивановны</w:t>
      </w:r>
    </w:p>
    <w:p>
      <w:pPr>
        <w:pStyle w:val="Style19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девки, беда!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м болото да вода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йдет меня миленок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бьется он сюда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жу я на болота,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м торфа штабеля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дружки вышли замуж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ася одна я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ушка родимая,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лошадиная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ету хомута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ременного кнута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, моя мать,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же ты ретива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ла меня ты замуж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етыре блина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грай, играй, гармошка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дарю в грязь лицом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в армии радистом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шительным бойцом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енатого любила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ы не боялася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а делала налеты,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отборонялася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атого люблю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натым буду крыть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что наделаю: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ам с женою жить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атого люблю,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атый мне нравится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 женатого люблю, 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жена удавиться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ду, иду,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 лес шумит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глянусь назад,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 с другой стоит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гу была,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о ворошила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ла дальнего,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хорошего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а, гора, 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раз гора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хажеру прежнему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рать пора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хотите, говорите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юблю в селе своем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в чужой деревне,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лит сердце по нем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хотите, говорите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вно Володина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лотая Украина 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т моя родина. 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моя болит: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чет работать,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кла голова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ырочку лопать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что куры – дуры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городе роются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тоже - дураки: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богатством гонятся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гда я не забуду 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а высокий рост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оял передо мною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рок градусов в мороз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бя залетка – Ваня,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тоже Иван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аковые званья,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лука будет нам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йте привет Ване,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 утречком, поране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йте привет тому,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роваживал до дому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буду, как другие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роге ожидать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любит, то догонит,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любит – наплевать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ила я, коса моя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ою заливалася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ла я, любовь моя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уженьке досталася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осила у пруда,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ает косить вода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уга друга отбивает,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йдет дело до суда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ёжи стало мало: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евест и женихов.</w:t>
      </w:r>
    </w:p>
    <w:p>
      <w:pPr>
        <w:pStyle w:val="Style19"/>
        <w:ind w:lef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устуют сеновалы </w:t>
      </w:r>
    </w:p>
    <w:p>
      <w:pPr>
        <w:pStyle w:val="Style19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о четвертых петухов.</w:t>
      </w:r>
    </w:p>
    <w:p>
      <w:pPr>
        <w:pStyle w:val="Style19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Частушки Сидоровой Раисы Сергеевны</w:t>
      </w:r>
    </w:p>
    <w:p>
      <w:pPr>
        <w:pStyle w:val="Style19"/>
        <w:ind w:left="11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х ты, Волое – село, 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дорога!</w:t>
        <w:br/>
        <w:t>Здесь жить весело!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ёжи много!</w:t>
      </w:r>
    </w:p>
    <w:p>
      <w:pPr>
        <w:pStyle w:val="Style19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х, Волое - село,</w:t>
      </w:r>
    </w:p>
    <w:p>
      <w:pPr>
        <w:pStyle w:val="Style19"/>
        <w:ind w:left="11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м оно украшено?</w:t>
      </w:r>
    </w:p>
    <w:p>
      <w:pPr>
        <w:pStyle w:val="Style19"/>
        <w:ind w:left="15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Ёлками, осинами </w:t>
      </w:r>
    </w:p>
    <w:p>
      <w:pPr>
        <w:pStyle w:val="Style19"/>
        <w:ind w:left="15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вчонками красивыми! 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й, подружка дорогая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би бей по-нашему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равно чужую тетку 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мамашею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й, подружка дорогая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 раздоделаем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что мы ленивы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делаем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цыгана выйду замуж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родная мать убей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ы в руки, шаль на плечи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манывать людей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колодца вода льется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очка за рыбочкой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таких ребят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с улыбочкой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колодца вода льется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 – синеватая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 напьется – подерется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а виноватая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лый в армию ушел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казала: «Точка, всех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 переберу 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эти два годочка!»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лый в армию ушел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казала: «Точка, буду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енького ждать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два годочка!»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лый в армию ушел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казала: «Точка!»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й с армии пришел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 меня уж дочка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толе стоит стакан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стакане лилия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смотришь на меня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а крокодилья?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ы: «Ух! Девки: «Ух!»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беременный петух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оварами трясет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двойню принесет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еннем на лугу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усил комар блоху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т заяц на березе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рает со смеху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шел козу доить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дура не стоит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о пузу кулаком, 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ди ты с молоком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 стоит стакан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стакане вилки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ла баба танцевать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как возилки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олдата одна милка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е большая дырка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овут его подружку?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конечно, это пушка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миленок, как теленок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разница одна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миленок пьет из кружки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ленок из ведра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миленочек лукав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нул меня за рукав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лукавее его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глядела на него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миленький прижал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теночке притиснул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кармане был трояк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его и свистнул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мои семнадцать лет, 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оя тужурочка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ои три ухажера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я, Вася, Шурочка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угай меня, маманя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метану пролила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о окошка шел Сережа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ез памяти была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й Ваня, ваши кони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лодца воду пьют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й Ваня, ваши глазки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спокою не дают.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Частушки Дроздовой Александры Федоровны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Ленин умирал, 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талину приказывал: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волю хлеба не давай, 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улок не показывай.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ков, Малинков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л нам хлеба и блинков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 паразиту Берия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етути доверия.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 был вождем великим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ю всем крестьянам дал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ывал народ учиться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книжек написал.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ройка, перестройка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 я перестроилась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 соседа денег много, 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к нему пристроилась.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летка, пятилетка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ятилетица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дет баба из колхоза, 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Юбка светится.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ьше были кулаки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Шили юбки широки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 теперь все уже, уже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 Манчьжурия наруже.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доры, помидоры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мидоры – овощи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колько лет нас тормозили 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юрократы – сволочи.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миленок не богат, 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о зато он душка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чера ваучер продал, 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Хватило на подушку.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миленок не богат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о зато он тароват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ходил ко мне вечор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дарил мне ваучер.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у нашем у колхозе 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резали Милку.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базаре всю продали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упили молотилку.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у нашем у колхозе 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олго баня строится, 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тому что председатель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 корыте моется.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 нашем у колхозе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вету не имеется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тому что председатель 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Луну надеется.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оветском у союзе 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роду  лучше стало жить: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уфетчице Нюрке, Гагарину Юрке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ерману Титову, Никите Хрущеву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Леониду Брежневу, а остальным по-прежнему.</w:t>
      </w:r>
    </w:p>
    <w:p>
      <w:pPr>
        <w:pStyle w:val="Style19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рки сбили нашу «сушку»,</w:t>
      </w:r>
    </w:p>
    <w:p>
      <w:pPr>
        <w:pStyle w:val="Style19"/>
        <w:ind w:left="15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утин взял их всех на мушку: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мидоры не пройдут,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усть их сами турки….едят.</w:t>
      </w:r>
    </w:p>
    <w:p>
      <w:pPr>
        <w:pStyle w:val="Style19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Советском  при союзе</w:t>
      </w:r>
    </w:p>
    <w:p>
      <w:pPr>
        <w:pStyle w:val="Style19"/>
        <w:ind w:left="18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ь была прекрасная.</w:t>
      </w:r>
    </w:p>
    <w:p>
      <w:pPr>
        <w:pStyle w:val="Style19"/>
        <w:ind w:left="18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гарский перец на столе</w:t>
      </w:r>
    </w:p>
    <w:p>
      <w:pPr>
        <w:pStyle w:val="Style19"/>
        <w:ind w:left="18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корка красная.</w:t>
      </w:r>
    </w:p>
    <w:p>
      <w:pPr>
        <w:pStyle w:val="Style19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бачев Михал Сергеич,</w:t>
      </w:r>
    </w:p>
    <w:p>
      <w:pPr>
        <w:pStyle w:val="Style19"/>
        <w:ind w:left="18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же вы наделали?</w:t>
      </w:r>
    </w:p>
    <w:p>
      <w:pPr>
        <w:pStyle w:val="Style19"/>
        <w:ind w:left="18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юз Советский развалили,</w:t>
      </w:r>
    </w:p>
    <w:p>
      <w:pPr>
        <w:pStyle w:val="Style19"/>
        <w:ind w:left="18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Крыму ноги сделали.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у нас хороший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т санкций всех спасет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оссийские прилавки 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лишь товар идет.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баса из Подмосковья, </w:t>
      </w:r>
    </w:p>
    <w:p>
      <w:pPr>
        <w:pStyle w:val="Style19"/>
        <w:ind w:left="1860" w:hanging="0"/>
        <w:rPr/>
      </w:pPr>
      <w:r>
        <w:rPr>
          <w:rFonts w:cs="Times New Roman" w:ascii="Times New Roman" w:hAnsi="Times New Roman"/>
          <w:sz w:val="24"/>
          <w:szCs w:val="24"/>
        </w:rPr>
        <w:t>Из Козельска молоко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 голландский в Ставрополье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ят вам легко.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ки нам наказали:</w:t>
      </w:r>
    </w:p>
    <w:p>
      <w:pPr>
        <w:pStyle w:val="Style19"/>
        <w:ind w:left="15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вым делом - не робеть!</w:t>
      </w:r>
    </w:p>
    <w:p>
      <w:pPr>
        <w:pStyle w:val="Style19"/>
        <w:ind w:left="15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ы про Волое сегодня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ам частушки будем петь</w:t>
      </w:r>
    </w:p>
    <w:p>
      <w:pPr>
        <w:pStyle w:val="Style19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Мы с весёлой песней дружим,</w:t>
      </w:r>
    </w:p>
    <w:p>
      <w:pPr>
        <w:pStyle w:val="Style19"/>
        <w:ind w:left="15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- воловски говорим.</w:t>
      </w:r>
    </w:p>
    <w:p>
      <w:pPr>
        <w:pStyle w:val="Style19"/>
        <w:ind w:left="15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Хорошо живём, не тужим, 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 сметаной хлеб едим!</w:t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ушки Тихоновой Елены Матвеевны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милка заболела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ала водку пить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дверке написала: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з бутылки не входить!»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топни, нога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ни правенькая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вно ребята любят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и маленькая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цыганочку плясать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я Маруся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кородить и пахать – 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ей боюся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, скоро Троица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 лес покроется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о милый мой приедет, 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успокоится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гуляйте, девочки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ечера подольше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молодость не лето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рнется больше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у Коли в коридоре 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дорничала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Коля целовал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модничала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 Коли в коридоре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лучками топала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я Колю не любила, 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нфеты лопала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 ты, Ваня дорогой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ризывник молодой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ризывная скамеечка 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перед тобой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ли где ли 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умели ели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а заставила любить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а в шинели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подруга дорогая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й одну припевочку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ей- ка ты меня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нькую девочку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вало запою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лышно у лесочку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я запою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ту голосочку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цыганочку пляшу, 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 стороны гляжу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с какой же стороне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ет миленький ко мне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вало запою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а закачается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я запою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а получется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милый изменил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ную любил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холодную скамеечку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иться не любил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милый не узнал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ь березовый обнял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л в кофте розовой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 пень березовый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а, Дима дорогой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ила я тобой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я дорожу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ем на парочку хожу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 милый провожал 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уста орехова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уста орехова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попе ехала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 ты, Таня дорогая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тобою сестры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 елочке иголочки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ючи да остры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Частушки   Мироновой Валентины Васильевны</w:t>
      </w:r>
    </w:p>
    <w:p>
      <w:pPr>
        <w:pStyle w:val="Style19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тим деревню нашу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рее возродить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дети, внуки наши 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счастливо здесь жить.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аньше садик был в деревне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там магазин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вары тратим деньги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с детками сидим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мушки – голубушки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 мастеровой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осли ваши головушки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мкой серовой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круг мне шире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е да пошире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шофера любить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ться на машине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ила шофера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биночке каталася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законная жена 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узову металася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ила – ты отбила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люби облюбочки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елуй после меня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ванные губочки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вские ребята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ебя красуются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ваться не умеют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елята суются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векровка твоя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вестка моя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 Колю продадим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ранках проедим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ить, так полюбить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е боялися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векор со свекровью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толом валялися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 я боевая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вой породки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вые мать  - отец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вые тетки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 я боевая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ы, милый, не робей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 тихая – спокойная 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еечке твоей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 я боевая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вая – не совсем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вая любит сорок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только тридцать семь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ста любить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чисто ходить: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бку уже, ремень туже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кюры наводить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ст, сыграй-ка нам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латочек тебе дам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рмана моего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измены не было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ст, гармонист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отри ты на луну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 прямо на меня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лекать буду тебя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арнишка молодой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рибыл с севера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му семнадцать лет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тишек семеро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ам, она сама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меечку подставила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ам, она сама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ь себя заставила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й мой, пойдем домой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рька занимается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хозяина живу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 заругается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речку быструю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сточек выстрою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 милый, ходи мой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любилися с тобой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речку быструю 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дить боялася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шла – подумала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ем же я гонялася?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би бей, дроби бей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би выколачивай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хороших, от плохих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 не заворачивай.</w:t>
      </w:r>
    </w:p>
    <w:p>
      <w:pPr>
        <w:pStyle w:val="Style19"/>
        <w:ind w:left="18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18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18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18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18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Частушки   Кособочкиной Татьяны Васильевны </w:t>
      </w:r>
    </w:p>
    <w:p>
      <w:pPr>
        <w:pStyle w:val="Style18"/>
        <w:spacing w:before="125" w:after="0"/>
        <w:ind w:left="360" w:hanging="0"/>
        <w:rPr/>
      </w:pPr>
      <w:r>
        <w:rPr/>
        <w:t xml:space="preserve">                   </w:t>
      </w:r>
      <w:r>
        <w:rPr/>
        <w:t>1.</w:t>
      </w:r>
      <w:r>
        <w:rPr>
          <w:b/>
        </w:rPr>
        <w:t xml:space="preserve">  </w:t>
      </w:r>
      <w:r>
        <w:rPr>
          <w:rFonts w:eastAsia="+mn-ea"/>
          <w:kern w:val="2"/>
        </w:rPr>
        <w:t>А мы воловские девочки</w:t>
      </w:r>
    </w:p>
    <w:p>
      <w:pPr>
        <w:pStyle w:val="Style18"/>
        <w:spacing w:before="125" w:after="0"/>
        <w:rPr/>
      </w:pPr>
      <w:r>
        <w:rPr>
          <w:rFonts w:eastAsia="Times New Roman"/>
          <w:kern w:val="2"/>
        </w:rPr>
        <w:t xml:space="preserve">                              </w:t>
      </w:r>
      <w:r>
        <w:rPr>
          <w:rFonts w:eastAsia="+mn-ea"/>
          <w:kern w:val="2"/>
        </w:rPr>
        <w:t>На ян, наяночки.</w:t>
      </w:r>
    </w:p>
    <w:p>
      <w:pPr>
        <w:pStyle w:val="Style18"/>
        <w:spacing w:before="125" w:after="0"/>
        <w:rPr/>
      </w:pPr>
      <w:r>
        <w:rPr>
          <w:rFonts w:eastAsia="Times New Roman"/>
          <w:kern w:val="2"/>
        </w:rPr>
        <w:t xml:space="preserve">                              </w:t>
      </w:r>
      <w:r>
        <w:rPr>
          <w:rFonts w:eastAsia="+mn-ea"/>
          <w:kern w:val="2"/>
        </w:rPr>
        <w:t>Мы нигде не пропадем.</w:t>
      </w:r>
    </w:p>
    <w:p>
      <w:pPr>
        <w:pStyle w:val="Style18"/>
        <w:spacing w:before="125" w:after="0"/>
        <w:rPr>
          <w:rFonts w:eastAsia="+mn-ea"/>
          <w:kern w:val="2"/>
        </w:rPr>
      </w:pPr>
      <w:r>
        <w:rPr>
          <w:rFonts w:eastAsia="Times New Roman"/>
          <w:kern w:val="2"/>
        </w:rPr>
        <w:t xml:space="preserve">                              </w:t>
      </w:r>
      <w:r>
        <w:rPr>
          <w:rFonts w:eastAsia="+mn-ea"/>
          <w:kern w:val="2"/>
        </w:rPr>
        <w:t>Ни на какой гуляночке.</w:t>
      </w:r>
    </w:p>
    <w:p>
      <w:pPr>
        <w:pStyle w:val="Style18"/>
        <w:spacing w:before="125" w:after="0"/>
        <w:rPr/>
      </w:pPr>
      <w:r>
        <w:rPr/>
        <w:tab/>
        <w:t xml:space="preserve">             2. </w:t>
      </w:r>
      <w:r>
        <w:rPr>
          <w:rFonts w:eastAsia="+mn-ea"/>
          <w:kern w:val="2"/>
        </w:rPr>
        <w:t>Ой, берёзонька – берёзка,</w:t>
      </w:r>
    </w:p>
    <w:p>
      <w:pPr>
        <w:pStyle w:val="Style18"/>
        <w:spacing w:before="125" w:after="0"/>
        <w:rPr/>
      </w:pPr>
      <w:r>
        <w:rPr>
          <w:rFonts w:eastAsia="Times New Roman"/>
          <w:kern w:val="2"/>
        </w:rPr>
        <w:t xml:space="preserve">                             </w:t>
      </w:r>
      <w:r>
        <w:rPr>
          <w:rFonts w:eastAsia="+mn-ea"/>
          <w:kern w:val="2"/>
        </w:rPr>
        <w:t>Раскудря-кудрявая!</w:t>
      </w:r>
    </w:p>
    <w:p>
      <w:pPr>
        <w:pStyle w:val="Style18"/>
        <w:spacing w:before="125" w:after="0"/>
        <w:rPr/>
      </w:pPr>
      <w:r>
        <w:rPr>
          <w:rFonts w:eastAsia="Times New Roman"/>
          <w:kern w:val="2"/>
        </w:rPr>
        <w:t xml:space="preserve">                             </w:t>
      </w:r>
      <w:r>
        <w:rPr>
          <w:rFonts w:eastAsia="+mn-ea"/>
          <w:kern w:val="2"/>
        </w:rPr>
        <w:t>Хороша ты, речка наша,</w:t>
      </w:r>
    </w:p>
    <w:p>
      <w:pPr>
        <w:pStyle w:val="Style18"/>
        <w:spacing w:before="125" w:after="0"/>
        <w:rPr>
          <w:rFonts w:eastAsia="+mn-ea"/>
          <w:kern w:val="2"/>
        </w:rPr>
      </w:pPr>
      <w:r>
        <w:rPr>
          <w:rFonts w:eastAsia="Times New Roman"/>
          <w:kern w:val="2"/>
        </w:rPr>
        <w:t xml:space="preserve">                             </w:t>
      </w:r>
      <w:r>
        <w:rPr>
          <w:rFonts w:eastAsia="+mn-ea"/>
          <w:kern w:val="2"/>
        </w:rPr>
        <w:t>Речка величавая.</w:t>
      </w:r>
    </w:p>
    <w:p>
      <w:pPr>
        <w:pStyle w:val="Style18"/>
        <w:spacing w:before="125" w:after="0"/>
        <w:rPr>
          <w:kern w:val="2"/>
        </w:rPr>
      </w:pPr>
      <w:r>
        <w:rPr>
          <w:rFonts w:eastAsia="Times New Roman"/>
          <w:kern w:val="2"/>
        </w:rPr>
        <w:t xml:space="preserve">                         </w:t>
      </w:r>
      <w:r>
        <w:rPr>
          <w:rFonts w:eastAsia="+mn-ea"/>
          <w:kern w:val="2"/>
        </w:rPr>
        <w:t>3. Через поле яровое,</w:t>
      </w:r>
    </w:p>
    <w:p>
      <w:pPr>
        <w:pStyle w:val="Style18"/>
        <w:tabs>
          <w:tab w:val="clear" w:pos="708"/>
          <w:tab w:val="left" w:pos="1740" w:leader="none"/>
        </w:tabs>
        <w:spacing w:before="125" w:after="0"/>
        <w:rPr>
          <w:kern w:val="2"/>
        </w:rPr>
      </w:pPr>
      <w:r>
        <w:rPr>
          <w:rFonts w:eastAsia="Times New Roman"/>
          <w:kern w:val="2"/>
        </w:rPr>
        <w:t xml:space="preserve">                             </w:t>
      </w:r>
      <w:r>
        <w:rPr>
          <w:rFonts w:eastAsia="+mn-ea"/>
          <w:kern w:val="2"/>
        </w:rPr>
        <w:t>Через девять деревень,</w:t>
      </w:r>
    </w:p>
    <w:p>
      <w:pPr>
        <w:pStyle w:val="Style18"/>
        <w:tabs>
          <w:tab w:val="clear" w:pos="708"/>
          <w:tab w:val="left" w:pos="1740" w:leader="none"/>
        </w:tabs>
        <w:spacing w:before="125" w:after="0"/>
        <w:rPr>
          <w:kern w:val="2"/>
        </w:rPr>
      </w:pPr>
      <w:r>
        <w:rPr>
          <w:rFonts w:eastAsia="Times New Roman"/>
          <w:kern w:val="2"/>
        </w:rPr>
        <w:t xml:space="preserve">                             </w:t>
      </w:r>
      <w:r>
        <w:rPr>
          <w:rFonts w:eastAsia="+mn-ea"/>
          <w:kern w:val="2"/>
        </w:rPr>
        <w:t xml:space="preserve">Через речку без мосточка </w:t>
      </w:r>
    </w:p>
    <w:p>
      <w:pPr>
        <w:pStyle w:val="Style18"/>
        <w:tabs>
          <w:tab w:val="clear" w:pos="708"/>
          <w:tab w:val="left" w:pos="1740" w:leader="none"/>
        </w:tabs>
        <w:spacing w:before="125" w:after="0"/>
        <w:rPr>
          <w:kern w:val="2"/>
        </w:rPr>
      </w:pPr>
      <w:r>
        <w:rPr>
          <w:rFonts w:eastAsia="Times New Roman"/>
          <w:kern w:val="2"/>
        </w:rPr>
        <w:t xml:space="preserve">                             </w:t>
      </w:r>
      <w:r>
        <w:rPr>
          <w:rFonts w:eastAsia="+mn-ea"/>
          <w:kern w:val="2"/>
        </w:rPr>
        <w:t>Ходит милый каждый день.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eastAsia="+mn-ea" w:cs="Times New Roman"/>
          <w:b/>
          <w:b/>
          <w:kern w:val="2"/>
          <w:sz w:val="24"/>
          <w:szCs w:val="24"/>
        </w:rPr>
      </w:pPr>
      <w:r>
        <w:rPr>
          <w:rFonts w:eastAsia="+mn-ea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                 Частушки Писаревой Галины Алексеевны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е – село!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но украшено?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нами, осинами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ками красивыми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е – село!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уды его туды!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не было милого.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ехала б сюды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е – село!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городок.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ку солнышко заходит,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едине холодок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миничи на горке,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девки – тараторки.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е на  шиши.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же девки хороши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е – село!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Украиночка.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елю белый ковер,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й, моя малиночка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е – село!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, чем остров Крым.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раям живут девчата,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едине Гришка Клим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вские ребята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бойцы.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километра бежали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ахоточной овцы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в Волое была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но время провела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того я загорела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негра родила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и воловские ребята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ьцы невелики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шу курочку рябую 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веревочке вели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ачем же завлекала,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тебе не мил?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бы с осени сказала, 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в Волое сходил.</w:t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Частушки   Земченковой Зинаиды Дмитриевны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про Волое, ребята, </w:t>
        <w:br/>
        <w:t xml:space="preserve">Пропоём частушки мы. </w:t>
        <w:br/>
        <w:t xml:space="preserve">Оно славилось когда-то </w:t>
        <w:br/>
        <w:t>Да в масштабах всей страны!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ину мы уважаем, 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ну мы бережём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любимом нашем крае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 звонкие поём!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ки стоят три копейки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ебята стоят рубль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думают жениться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рехкопеечным идут.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 подруга дорогая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яни то времечко: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ло с улицы идем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т батареечка.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ду, а мне навстречу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и белоногие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еня его отбить 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лися многие.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, девчоночки,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ли мне печеночки.</w:t>
      </w:r>
    </w:p>
    <w:p>
      <w:pPr>
        <w:pStyle w:val="Style19"/>
        <w:ind w:left="18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йчас я без печеночек, 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ж люблю девчоночек.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знала, не ломала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ую смородину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знала, не любила б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ову породину.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го во сне видала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день сытая была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годня не обедала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аю не пила.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ребята у калошах, 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й милый без калош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 ко мне почаще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алош будешь хорош.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иленка моего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ы волнистые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го не променяю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ры золотистые.</w:t>
      </w:r>
    </w:p>
    <w:p>
      <w:pPr>
        <w:pStyle w:val="Style19"/>
        <w:ind w:left="1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7:14:00Z</dcterms:created>
  <dc:creator>Я</dc:creator>
  <dc:description/>
  <cp:keywords/>
  <dc:language>en-US</dc:language>
  <cp:lastModifiedBy>Я</cp:lastModifiedBy>
  <cp:lastPrinted>2016-02-12T21:10:00Z</cp:lastPrinted>
  <dcterms:modified xsi:type="dcterms:W3CDTF">2016-02-12T17:21:00Z</dcterms:modified>
  <cp:revision>16</cp:revision>
  <dc:subject/>
  <dc:title/>
</cp:coreProperties>
</file>