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сценария ур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рока нужно согласовать с музеем дату и время прихода группы. До начала занятия необходимо провести инструктаж по технике безопасности и правилам поведения в общественных местах. Во время проведения данного урока необходимо сопровождение учителя из данной образовательной организации. Учитель может выбирать задания и определять их количество, учитывая уровень подготовк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темы и цели у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“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Novodevichy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Convent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as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one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of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the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UNESCO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en-US"/>
        </w:rPr>
        <w:t>monuments</w:t>
      </w:r>
      <w:r>
        <w:rPr>
          <w:rFonts w:cs="Times New Roman" w:ascii="Times New Roman" w:hAnsi="Times New Roman"/>
          <w:sz w:val="28"/>
          <w:szCs w:val="28"/>
        </w:rPr>
        <w:t>” («Новодевичий монастырь как один из памятников ЮНЕСК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совершенствовать  лексические навыки в монологической и в диалогической речи, развивать умения просмотрового, изучающего и ознакомительного чтения.   Ввести и отработать новые лексические единицы в говорении и в чтении. Узнать о наиболее важных фактах в истории Новодевичьего монастыря, распознать некоторые исторические здания на территории монастыря с посещ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ая речь - краткое описание здания на территории монастыря и исторической личности по картинке. Диалогическая речь – диалог-расспрос с применением ролевой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действия, включающего в себя постановку проблемы, план разрешения проблемы, разрешение проблемы, работы с текстом, выполнения заданий, правила поведения в муз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От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бучающ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я(щих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 к отве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ь группу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е команды. Выдать раздаточные материалы. Объяснить границы пространства,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ом будет проходить данный урок. Определить проблему, цель и  задачи урока совместно (учитель вместе с  обучающимис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облему, цель и  задачи урока совместно (учитель вместе с  обучающимис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дания и исторические личности согласно тексту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я: найти указанные в листах здания и кратко описать 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и рассказывают  о размещении зданий, дают краткое их описание, оценочное мнение, задают друг другу вопросы относительно данного объ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ы и разъяснения учителя на английском языке. Проговариваются задания на английском языке.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Обучающиеся вы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няют задания индивидуально, в парах, в групп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я: найти указанное в листах здание и разыграть диалог-расспро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яют роли, проговаривают основные фразы в диалоге, разыгрывают диал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задания: найти указанное в листах здание и выполнить устную часть в формате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ОГ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задания в формате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ОГ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я по чтению, указанное в листах и выполнить  ег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по чтен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я по развитию письменной речи, указанное в листах и выполнить  ег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письменной ре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задания: найти указанное в листах здание и выполнить устную часть в формате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задания в формате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я: составить экскурсионный маршрутный лист и презентовать ег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ю экскурсионного маршрутного листа и презентуют е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и разъяснения учителя на английском языке. Проговариваются задание на английском языке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7:28:00Z</dcterms:created>
  <dc:creator>1</dc:creator>
  <dc:description/>
  <dc:language>en-US</dc:language>
  <cp:lastModifiedBy>1</cp:lastModifiedBy>
  <dcterms:modified xsi:type="dcterms:W3CDTF">2018-01-21T07:28:00Z</dcterms:modified>
  <cp:revision>2</cp:revision>
  <dc:subject/>
  <dc:title/>
</cp:coreProperties>
</file>