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риентская средняя общеобразовательная школ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кенского района Оренбург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412"/>
        <w:gridCol w:w="5160"/>
      </w:tblGrid>
      <w:tr>
        <w:trPr/>
        <w:tc>
          <w:tcPr>
            <w:tcW w:w="541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объединения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_______ от 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 ________________________20____г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 __________________________20____г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а «Моё Оренбуржь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/2018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- 34 час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географии и биолог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ой Закией Барыевной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валификационная категор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 уч.год</w:t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разработана в соответствии с требованиями Федерального государственного образовательного стандарта начального общего образования, на основе авторской  программы  Обуховой Л.А., Махиной Н.С. «Краеведение» (Программа внеурочной деятельности по курсу «Краеведение» для начальной школы. – Воронеж, 2013. – 46 с.)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 xml:space="preserve">Программа представляет собой интегрированный курс, имеющий целью ввести учащихся в мир истории и культуры наших пред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C3"/>
          <w:rFonts w:cs="Times New Roman" w:ascii="Times New Roman" w:hAnsi="Times New Roman"/>
          <w:b/>
          <w:sz w:val="24"/>
          <w:szCs w:val="24"/>
        </w:rPr>
        <w:t xml:space="preserve">Актуальность и новизна программы </w:t>
      </w:r>
      <w:r>
        <w:rPr>
          <w:rStyle w:val="C3"/>
          <w:rFonts w:cs="Times New Roman" w:ascii="Times New Roman" w:hAnsi="Times New Roman"/>
          <w:sz w:val="24"/>
          <w:szCs w:val="24"/>
        </w:rPr>
        <w:t>- содержательным стержнем программы является единство интересов личности и общества  в воспитании гражданина России. Отличительная черта программы «Моё Оренбуржье», ее новизна заключается в том, что программа является разнообразной по содержанию, составлена с учетом интересов и возрастных особенностей учащихся начальной школы, организации целостного воспитательного пространства, организации совместной деятельности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 цели и задачи Основной образовательной программы начального общего образования (ООП НОО) МАОУ «Бриентская СОШ». Содержание программы соответствует духовно-нравственному направлению внеур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 изучение данной программы   предусмотрено 1 год по 34 часа</w:t>
      </w:r>
      <w:r>
        <w:rPr>
          <w:rFonts w:cs="Times New Roman" w:ascii="Times New Roman" w:hAnsi="Times New Roman"/>
          <w:sz w:val="24"/>
          <w:szCs w:val="24"/>
        </w:rPr>
        <w:t xml:space="preserve">  (1 час в неделю)</w:t>
      </w:r>
      <w:r>
        <w:rPr>
          <w:rFonts w:cs="Times New Roman" w:ascii="Times New Roman" w:hAnsi="Times New Roman"/>
          <w:sz w:val="24"/>
          <w:szCs w:val="24"/>
          <w:lang w:eastAsia="en-US"/>
        </w:rPr>
        <w:t>, что соответствует учебному плану школы.</w:t>
      </w:r>
    </w:p>
    <w:p>
      <w:pPr>
        <w:pStyle w:val="C7"/>
        <w:spacing w:before="0" w:after="0"/>
        <w:ind w:right="-296" w:firstLine="709"/>
        <w:jc w:val="both"/>
        <w:rPr>
          <w:shd w:fill="FFFF00" w:val="clear"/>
        </w:rPr>
      </w:pPr>
      <w:r>
        <w:rPr>
          <w:rStyle w:val="C3"/>
        </w:rPr>
        <w:t>Ведущей идеей программы «Моё Оренбуржье» является формирование ценностных ориентиров учащихся, воспитание любви к своей Родине, уважение к нашим истокам, к родной земле, воспитание  активной  жизненной позиции гражданина с детских лет, готовности к служению Отечеству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воспитанию патриотических чувств, формированию патриотического сознания обучающихся, пробуждению интереса и бережного отношения к  историческим и культурным ценностям Оренбургской области, воспитанию любви к природе родной земли; активной жизненной позиции гражданина с детских лет, готовности к служению Отечеству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полагает решение следующих задач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ть у младших школьников представления  об историческом прошлом и настоящем нашего района, края; о личностях, оставивших заметный след в истории; о вкладе, который внесли соотечественники в историческое и культурное наследие района, края, страны; о культуре, обычаях и традициях своего народ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ивать младшим школьникам умения и навыки поисковой деятельности: учить наблюдать и описывать факты, систематизировать собранный материал, оформлять его, осуществлять анализ и самоанализ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ширять и углублять знания учащихся по окружающему миру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и умения в процессе общения, учить работать в группах, способствовать развитию психических процессов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ения, памяти, мышления, реч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ширять исторический и экологический кругозор учащихс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ть учебную самостоятельность и деловые качества.</w:t>
      </w:r>
    </w:p>
    <w:p>
      <w:pPr>
        <w:pStyle w:val="Style2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ывать уважение и любовь к родному кра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ствовать пробуждению интереса и бережного отношения к историческим, культурным и природным ценностям села, района, обла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ывать умение строить позитивные межличностные отношения со сверстниками и старшеклассникам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действовать формированию социально активной, нравственной личности с гражданским самосознанием.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В процессе обучения дети знакомятся с историческим прошлым области, района, с коренными жителями, их самобытной  культурой, традициями, обычаями. Узнают, как шел процесс заселения района. Получат представление о труде, жилище и быте наших предков, о событиях прошлого и их месте в Отечественной истории вообще. Через приобщение к конкретным судьбам выдающихся земляков дети познакомятся со славными страницами родного района.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 xml:space="preserve">Программа предполагает сотрудничество детей и их родителей. Особое место отводится экскурсиям по историческим местам нашего города, встречам с ветеранами войны, труда, Почетными гражданами нашего района. 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Содержание курса  является многоплановым и охватывает вопросы истории, географии, экологии, культуры и др. дисциплин. В программе учтён возрастной принцип. Для соблюдения возрастного принципа использован линейно-концентрический подход к распределению учебного материала по годам обучения. Согласно возрастному принципу  строятся методы и формы, а также отбор содержания. Дети имеют возможность сочетать различные направления деятельности и формы занятий с учетом их интересов и свободного времени. Программа предполагает использование следующих форм занятий: коллективные, индивидуальные, групповые. Сочетание разных видов деятельности (познавательный, творческий) вызывает активность и заинтересованность и даст определенные результаты.</w:t>
      </w:r>
    </w:p>
    <w:p>
      <w:pPr>
        <w:pStyle w:val="C7"/>
        <w:spacing w:before="0" w:after="0"/>
        <w:ind w:right="-296" w:firstLine="709"/>
        <w:rPr/>
      </w:pPr>
      <w:r>
        <w:rPr>
          <w:rStyle w:val="C3"/>
        </w:rPr>
        <w:t>Использование широкого спектра</w:t>
      </w:r>
      <w:r>
        <w:rPr>
          <w:rStyle w:val="Appleconvertedspace"/>
        </w:rPr>
        <w:t> методических приемов</w:t>
      </w:r>
      <w:r>
        <w:rPr>
          <w:rStyle w:val="C3"/>
        </w:rPr>
        <w:t> создаст условия для самореализации учащихся: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 беседа,  экскурсии;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 творческие  работы;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 работа с картой России, Оренбургской области, Кваркенского района;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 сообщения учащихся на различные темы;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 конкурсы, игры, праздники;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встречи с интересными людьми;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проекты;</w:t>
      </w:r>
    </w:p>
    <w:p>
      <w:pPr>
        <w:pStyle w:val="C7"/>
        <w:spacing w:before="0" w:after="0"/>
        <w:ind w:right="-296" w:firstLine="709"/>
        <w:jc w:val="both"/>
        <w:rPr/>
      </w:pPr>
      <w:r>
        <w:rPr>
          <w:rStyle w:val="C3"/>
        </w:rPr>
        <w:t>-компьютерные презентации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аботе со школьниками используются следующие методические приё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ициирование и поддержание самоуправления в групп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ация деятельности на принципах коллективного планирования, коллективной организации, коллективного осуществления и коллективного анали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ация воспитывающей  предметно- эстетической среды, окружающей школь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ъявление себя (своего поведения, своего отношения к окружающей действительности, своих жизненных принципов) воспитанникам как объекта подраж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ъявление школьникам актуальной для них воспитывающей информации, её совместное обсуждение и выработка по отношению к ней своих поз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блематизация тех отношений школьников к миру, к людям, к самим себе, которые педагог считает опасными для их личностно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ация рефлексии школьниками своих действий, чувств, отношений.</w:t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исание ценностных ориентиров содержания предмета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Одним из результатов обучения краеведению является осмысление и интериоризация (присвоение) обучающимися системы ценностей.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Ценность общения -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Ценность природы основывается на общечеловеческой ценности жизни, на осознании се</w:t>
        <w:softHyphen/>
        <w:t>бя частью природного мира. Любовь к природе - это и бережное отношение к ней как среде оби</w:t>
        <w:softHyphen/>
        <w:t>тания человека, и переживание чувства её красоты, гармонии, совершенства, воспитание любви и бережного отношения к природе через тексты художественных и научно-популярных произве</w:t>
        <w:softHyphen/>
        <w:t>дений литературы.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Ценность истины - осознание ценности научного познания как части культуры человече</w:t>
        <w:softHyphen/>
        <w:t>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Ценность гражданственности и патриотизма - осознание себя как члена общества, на</w:t>
        <w:softHyphen/>
        <w:t>рода, представителя страны, государства; чувство ответственности за настоящее и будущее сво</w:t>
        <w:softHyphen/>
        <w:t>его языка; интерес к своей стране: её истории, языку, культуре, её жизни и её народу.</w:t>
      </w:r>
    </w:p>
    <w:p>
      <w:pPr>
        <w:pStyle w:val="Style27"/>
        <w:ind w:firstLine="709"/>
        <w:jc w:val="both"/>
        <w:rPr>
          <w:rStyle w:val="FontStyle19"/>
          <w:sz w:val="24"/>
          <w:szCs w:val="24"/>
          <w:lang w:val="en-US"/>
        </w:rPr>
      </w:pPr>
      <w:r>
        <w:rPr/>
      </w:r>
    </w:p>
    <w:p>
      <w:pPr>
        <w:pStyle w:val="Style27"/>
        <w:ind w:firstLine="709"/>
        <w:jc w:val="center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Результаты освоения программы по внеурочной деятельности:</w:t>
      </w:r>
    </w:p>
    <w:p>
      <w:pPr>
        <w:pStyle w:val="Style27"/>
        <w:ind w:firstLine="709"/>
        <w:jc w:val="both"/>
        <w:rPr>
          <w:rStyle w:val="FontStyle19"/>
          <w:color w:val="FF0000"/>
          <w:sz w:val="24"/>
          <w:szCs w:val="24"/>
        </w:rPr>
      </w:pPr>
      <w:r>
        <w:rPr>
          <w:rStyle w:val="FontStyle19"/>
          <w:sz w:val="24"/>
          <w:szCs w:val="24"/>
        </w:rPr>
        <w:t>Программа направлена на формирование обществоведческих (социальных) представлений младших школьников. Особое внимание уделяется миру семьи. Дети осознают ценности семьи, особенности взаимоотношений в семье между родственниками, учатся понимать важность семейных традиций и праздников. В лексикон учащихся вводятся слова поколение, потомки, предки. Особое внимание уделяется составу семейного коллектива. Дети знакомятся с окружающим их социальным миром и с жизнью людей, встречаются с очевидцами исторических событий.</w:t>
      </w:r>
      <w:r>
        <w:rPr>
          <w:rStyle w:val="FontStyle19"/>
          <w:color w:val="FF0000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Также школьники приобретают знания о принятых в обществе нормах отношения к природе, о  памятниках истории и культуры, о традициях памяти событий Великой Отечественной войны; о правилах конструктивной групповой работы; о способах самостоятельного поиска и нахождения информации в справочной литературе. Они узнают о достопримечательностях родного района, постигают этику поведения в музее, архиве, читальном зале, расширяют представление о себе как о жителе села. В различных ситуациях у детей появляется возможность проявить себя с лучшей стороны, сохранив веру в себя и уважение к другим членам коллектива. Важным становится развитие ценностных отношений к малой  Родине, истории и культуре, населяющим её народам, героическим страницам её прошлого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Достижение результатов увеличивает вероятность появления образовательных эффектов этой деятельности (эффектов воспитания и социализации детей), в частности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формирования коммуникативной, этической, социальной, гражданской компетентности (приобретение опыта гражданских отношений и поведения в дружественной среде (в классе) и в открытой общественной среде)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формирования у детей социокультурной (этнической, культурной, гендерной и др.) идентичности:</w:t>
      </w:r>
    </w:p>
    <w:p>
      <w:pPr>
        <w:pStyle w:val="Style27"/>
        <w:ind w:firstLine="709"/>
        <w:jc w:val="both"/>
        <w:rPr/>
      </w:pPr>
      <w:r>
        <w:rPr>
          <w:rStyle w:val="FontStyle19"/>
          <w:rFonts w:eastAsia="Calibri" w:cs="Calibri"/>
          <w:sz w:val="24"/>
          <w:szCs w:val="24"/>
        </w:rPr>
        <w:t xml:space="preserve">     </w:t>
      </w:r>
      <w:r>
        <w:rPr>
          <w:rStyle w:val="FontStyle19"/>
          <w:sz w:val="24"/>
          <w:szCs w:val="24"/>
        </w:rPr>
        <w:t>В результате освоения содержания программы у учащихся предполагается формирование универсальных учебных действий (личностных, регулятивных, познавательных, коммуникативных), позволяющих достигать предметных, метапредметных и личностных результатов.</w:t>
      </w:r>
    </w:p>
    <w:p>
      <w:pPr>
        <w:pStyle w:val="Style27"/>
        <w:ind w:firstLine="709"/>
        <w:jc w:val="both"/>
        <w:rPr/>
      </w:pPr>
      <w:r>
        <w:rPr>
          <w:rStyle w:val="FontStyle19"/>
          <w:rFonts w:eastAsia="Calibri" w:cs="Calibri"/>
          <w:sz w:val="24"/>
          <w:szCs w:val="24"/>
        </w:rPr>
        <w:t xml:space="preserve">     </w:t>
      </w:r>
      <w:r>
        <w:rPr>
          <w:rStyle w:val="FontStyle19"/>
          <w:sz w:val="24"/>
          <w:szCs w:val="24"/>
        </w:rPr>
        <w:t xml:space="preserve">При достижении </w:t>
      </w:r>
      <w:r>
        <w:rPr>
          <w:rStyle w:val="FontStyle19"/>
          <w:b/>
          <w:sz w:val="24"/>
          <w:szCs w:val="24"/>
        </w:rPr>
        <w:t>личностных результатов</w:t>
      </w:r>
      <w:r>
        <w:rPr>
          <w:rStyle w:val="FontStyle19"/>
          <w:sz w:val="24"/>
          <w:szCs w:val="24"/>
        </w:rPr>
        <w:t xml:space="preserve"> у школьника будут сформированы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внутренняя позиция школьника на уровне положительного отношения к школе, семье, обществу, ориентации на содержательные моменты школьной и социальной действительност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познавательный интерес к новому материалу и способам решения новой задач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риентация на понимание причин успеха во внеуроч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новы гражданской идентичности личности в форме осознания “Я”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риентация в нравственном отношении как собственных поступков, так и поступков окружающих людей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знание основных моральных норм и ориентация на их выполнение, развитие этических чувств как регуляторов моральных норм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эмпатия как понимание чувств людей и сопереживание им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оведения в природе;</w:t>
      </w:r>
    </w:p>
    <w:p>
      <w:pPr>
        <w:pStyle w:val="Style27"/>
        <w:ind w:firstLine="709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чувство прекрасного и эстетические чувства на основе знакомства с культурой района и края.</w:t>
      </w:r>
    </w:p>
    <w:p>
      <w:pPr>
        <w:pStyle w:val="Style27"/>
        <w:ind w:firstLine="709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При достижении </w:t>
      </w:r>
      <w:r>
        <w:rPr>
          <w:rStyle w:val="FontStyle19"/>
          <w:b/>
          <w:sz w:val="24"/>
          <w:szCs w:val="24"/>
        </w:rPr>
        <w:t>метапредметных результатов</w:t>
      </w:r>
      <w:r>
        <w:rPr>
          <w:rStyle w:val="FontStyle19"/>
          <w:sz w:val="24"/>
          <w:szCs w:val="24"/>
        </w:rPr>
        <w:t xml:space="preserve"> у школьника будут сформированы следующие УУД (регулятивные, познавательные, коммуникативные): </w:t>
      </w:r>
    </w:p>
    <w:p>
      <w:pPr>
        <w:pStyle w:val="Style27"/>
        <w:ind w:firstLine="709"/>
        <w:jc w:val="both"/>
        <w:rPr/>
      </w:pPr>
      <w:r>
        <w:rPr>
          <w:rStyle w:val="FontStyle19"/>
          <w:b/>
          <w:sz w:val="24"/>
          <w:szCs w:val="24"/>
        </w:rPr>
        <w:t>Регулятивные универсальные учебные действия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Обучающийся научится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ценивать правильность выполнения действия на уровне адекватной оценки соответствия результатов требованиям данной задач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адекватно воспринимать предложения и оценку учителей, товарищей, родителей и других субъектов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различать способ и результат действия.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Выпускник получит возможность научиться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проявлять познавательную инициативу в сотрудничестве с другими субъектами социализации;</w:t>
      </w:r>
    </w:p>
    <w:p>
      <w:pPr>
        <w:pStyle w:val="Style27"/>
        <w:ind w:firstLine="709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оценивать правильность выполнения заданий и вносить необходимые коррективы в его выполнение. </w:t>
      </w:r>
    </w:p>
    <w:p>
      <w:pPr>
        <w:pStyle w:val="Style27"/>
        <w:ind w:firstLine="709"/>
        <w:rPr/>
      </w:pPr>
      <w:r>
        <w:rPr>
          <w:rStyle w:val="FontStyle19"/>
          <w:b/>
          <w:sz w:val="24"/>
          <w:szCs w:val="24"/>
        </w:rPr>
        <w:t>Познавательные универсальные учебные действия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Обучающийся научится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уществлять поиск необходимой информации для выполнения заданий с использованием дополнительной литературы, СМИ, энциклопедий, справочников (включая электронные, цифровые), сведениями Интернета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уществлять запись выборочной информации о себе и окружающем мире, в том числе с помощью ИКТ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выражать речь в устной и письменной форме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проводить анализ, сравнение и классификацию тем или явлений, устанавливать причинно-следственные связ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Обучающийся получит возможность научиться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записывать, фиксировать информацию об окружающем мире с помощью ИКТ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Style27"/>
        <w:ind w:firstLine="709"/>
        <w:jc w:val="both"/>
        <w:rPr/>
      </w:pPr>
      <w:r>
        <w:rPr>
          <w:rStyle w:val="FontStyle19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Обучающийся научится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допускать возможность существования у людей различных точек зрения и ориентироваться на позицию партнера в общении и взаимодействии с ним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формулировать собственное мнение и позицию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задавать вопросы, необходимые для совместной работы с партнёрам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Обучающийся получит возможность научиться: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учитывать и координировать в сотрудничестве позиции других людей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содействовать разрешению конфликтов на основе учёта интересов и позиций всех участников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точно, последовательно и полно передавать партнёру необходимую информацию как ориентир для построения действий;</w:t>
      </w:r>
    </w:p>
    <w:p>
      <w:pPr>
        <w:pStyle w:val="Style27"/>
        <w:ind w:firstLine="709"/>
        <w:jc w:val="both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7"/>
        <w:ind w:firstLine="709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rFonts w:eastAsia="Calibri" w:cs="Calibri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27"/>
        <w:ind w:firstLine="709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27"/>
        <w:ind w:firstLine="709"/>
        <w:jc w:val="center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ервого года обучения направлена на формирование понятий о малой родине, воспитание любви к родному дому, семье, школе, городу, в котором живет младший   школьник. На   данном этапе происходит накопление детьми социального опыта жизни в своем селе, крае, усвоение принятых норм поведения, взаимоотношений, приобщение к миру культуры.  Оренбургский край имеет богатую историю и культуру, и необходимо, чтобы воспитанники увидели красоту родного района, края, преобразования,  проходящие в нем каждый  год, гордились своей малой родиной. Важнейшая задача: познакомить детей с их окружением  (дома, улицы,  достопримечательности  города) и людьми, живущими в нашем городе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распределение часов 1 года обучения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5682"/>
        <w:gridCol w:w="2335"/>
      </w:tblGrid>
      <w:tr>
        <w:trPr>
          <w:trHeight w:val="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нашего края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Кваркенского район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Первый раздел «Моя семья» (3 ч в) знакомит:</w:t>
      </w:r>
    </w:p>
    <w:p>
      <w:pPr>
        <w:pStyle w:val="Normal"/>
        <w:spacing w:lineRule="auto" w:line="240" w:before="0" w:after="0"/>
        <w:ind w:firstLine="709"/>
        <w:rPr>
          <w:rStyle w:val="FontStyle19"/>
          <w:sz w:val="24"/>
          <w:szCs w:val="24"/>
        </w:rPr>
      </w:pPr>
      <w:r>
        <w:rPr>
          <w:rStyle w:val="FontStyle19"/>
          <w:rFonts w:eastAsia="Calibri" w:cs="Calibri"/>
          <w:b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-с понятиями «семья», «родословная», «краеведение», «родина», «отчизна», «поколение», «потомки», «предки». </w:t>
      </w:r>
    </w:p>
    <w:p>
      <w:pPr>
        <w:pStyle w:val="Normal"/>
        <w:spacing w:lineRule="auto" w:line="240" w:before="0" w:after="0"/>
        <w:ind w:firstLine="709"/>
        <w:rPr>
          <w:rStyle w:val="FontStyle19"/>
          <w:b/>
          <w:b/>
          <w:sz w:val="24"/>
          <w:szCs w:val="24"/>
        </w:rPr>
      </w:pPr>
      <w:r>
        <w:rPr>
          <w:rStyle w:val="FontStyle19"/>
          <w:sz w:val="24"/>
          <w:szCs w:val="24"/>
        </w:rPr>
        <w:t>В ходе изучения этого раздела учащиеся  учатся составлять рассказы о своей семье, о своем доме, используя семейные фотографии, осуществлять поиск информации с помощью взрослых об обрядах и обычаях, связанных со строительством дома и новосельем, об обрядах с домашними животными, фиксировать краеведческую информацию с помощью рисунков.</w:t>
      </w:r>
    </w:p>
    <w:p>
      <w:pPr>
        <w:pStyle w:val="Style27"/>
        <w:ind w:firstLine="709"/>
        <w:rPr/>
      </w:pPr>
      <w:r>
        <w:rPr>
          <w:rStyle w:val="FontStyle19"/>
          <w:b/>
          <w:sz w:val="24"/>
          <w:szCs w:val="24"/>
        </w:rPr>
        <w:t>Второй раздел «Моя школа» (2ч) знакомит: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- с внутренним строением школы (количество кабинетов, их назначение, местонахождение спортивного зала, библиотеки, компьютерных классов, актового зала и др. помещений);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- с историей образования школы, реконструкцией здания, руководством школы, ее учителями;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- с объектами, расположенными вокруг школы.</w:t>
      </w:r>
    </w:p>
    <w:p>
      <w:pPr>
        <w:pStyle w:val="Style27"/>
        <w:ind w:firstLine="709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В ходе изучения этого раздела дети учатся рассказывать о себе: кто я, чем люблю заниматься, чем особенно интересуюсь. Под руководством родителей и учителя приучаются к режиму дня школьника, осознают значение соблюдения режима дня для здоровья, целесоообразной организации жизни.</w:t>
      </w:r>
    </w:p>
    <w:p>
      <w:pPr>
        <w:pStyle w:val="Style27"/>
        <w:ind w:firstLine="709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 xml:space="preserve">Третий раздел «Природа нашего края» (13 ч) знакомит: 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- особенностями рельефа, геологии, климата, гидрологии Оренбуржья;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-с историей освоения полезных ископаемых, современными месторождениями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Экскурсия «Бриентские каменные воротца». Геологическая история Оренбуржья. Памятники природы. Экскурсия «Байтукские каменные палатки». Погода. Наблюдение за погодой. Особенности рельефа Оренбуржья  и его изменение. Человек и мир камня. Животные – часть природы. Животные нашего края. Насекомые нашей области. Разнообразие растений. Растения области Водоемы нашей области. Водоемы нашего района</w:t>
      </w:r>
    </w:p>
    <w:p>
      <w:pPr>
        <w:pStyle w:val="Style27"/>
        <w:ind w:firstLine="709"/>
        <w:rPr/>
      </w:pPr>
      <w:r>
        <w:rPr>
          <w:rStyle w:val="FontStyle19"/>
          <w:sz w:val="24"/>
          <w:szCs w:val="24"/>
        </w:rPr>
        <w:t>- памятниками природы Оренбургской области;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здел развивает у  школьников умение задавать вопросы, умение работать по предложенному плану, умение в рамках совместной деятельности слушать других, высказывать свою точку зрения, вступать в беседу на занятии, в жизни, побуждает осознавать себя гражданином Отечества, уметь ценить в других людях положительные качества и поступки.</w:t>
      </w:r>
    </w:p>
    <w:p>
      <w:pPr>
        <w:pStyle w:val="Normal"/>
        <w:spacing w:lineRule="auto" w:line="240" w:before="0" w:after="0"/>
        <w:ind w:firstLine="709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данного раздела включены экскурсии на Байтукские каменные палатки,  Бриентские каменные воротца.</w:t>
      </w:r>
    </w:p>
    <w:p>
      <w:pPr>
        <w:pStyle w:val="Style27"/>
        <w:ind w:firstLine="709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Четвертый раздел «Прошлое и настоящее  Кваркенского района » (16 ч) знакомит: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торией образования нашего района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с достопримечательностями родного район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 населением и почетными  людьми район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 обычаями и традициями народов, населяющих Кваркенский район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ародными и религиозными праздникам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 историей развития и названия улиц.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здел развивает и воспитывает чувство гордости за нашу малую родину, умение фиксировать краеведческую информацию  с помощью рисунков,  развивает у  школьников умение задавать вопросы, умение работать по предложенному плану, умение в рамках совместной деятельности слушать других, высказывать свою точку зрения, вступать в беседу на занятии, в жизни, побуждает осознавать себя гражданином Отечества, уметь ценить в других людях положительные качества и поступки.. Адекватно использовать речевые средства для эффективного решения разнообразных коммуникативных задач.</w:t>
      </w:r>
    </w:p>
    <w:p>
      <w:pPr>
        <w:pStyle w:val="Style23"/>
        <w:tabs>
          <w:tab w:val="clear" w:pos="708"/>
          <w:tab w:val="left" w:pos="201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УМК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jc w:val="both"/>
        <w:rPr/>
      </w:pPr>
      <w:r>
        <w:rPr/>
        <w:t>Вяземский Е.Е. Проблемы изучения истории родного края в общеобразовательных школах РФ. М., 1991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jc w:val="both"/>
        <w:rPr/>
      </w:pPr>
      <w:r>
        <w:rPr/>
        <w:t>Горячев А.В., Иглина Н.И. Все узнаю, все смогу. Пособие по проектной деятельности в начальной школе (2-4 классы). –М.: Баласс, 2010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jc w:val="both"/>
        <w:rPr/>
      </w:pPr>
      <w:r>
        <w:rPr/>
        <w:t>Григорьев Д.В. Внеурочная деятельность школьников. Методический конструктор: пособие для учителя/ Григорьев Д.В., Степанов П.В.-М.:Просвещение, 2010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jc w:val="both"/>
        <w:rPr/>
      </w:pPr>
      <w:r>
        <w:rPr/>
        <w:t>Григорьев Д.В., Степаноов П.В. Программы внеурочной деятельности. Познавательная деятельность. Проблемно – ценностное общение. – М., 2011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rPr/>
      </w:pPr>
      <w:r>
        <w:rPr/>
        <w:t>Асмолов А.Г., Бурменская Г.В., Володарская И.А. Как проектировать УУД в начальной школе. От действия к мысли: пособие для учителя. – М.: Просвещение, 2010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rPr>
          <w:b/>
          <w:b/>
        </w:rPr>
      </w:pPr>
      <w:r>
        <w:rPr/>
        <w:t>Данилюк А.Я., Кондаков А.М., Тишков В.А. Концепция духовно – нравственного развития и воспитания личности гражданина России. М., Просвещение, 2011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rPr>
          <w:b/>
          <w:b/>
        </w:rPr>
      </w:pPr>
      <w:r>
        <w:rPr/>
        <w:t>Савинов Е.С. Методические рекомендации по разработке программы воспитания и социализации обучающихся.- 2 – е изд., перераб.- М., 2011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rPr>
          <w:b/>
          <w:b/>
        </w:rPr>
      </w:pPr>
      <w:r>
        <w:rPr/>
        <w:t>Сизова Ю.А. Организация учебной исследовательской деятельности младших школьников. Методическое пособие.-г.о. Спасск –Дальний, 2009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rPr>
          <w:b/>
          <w:b/>
        </w:rPr>
      </w:pPr>
      <w:r>
        <w:rPr/>
        <w:t>Воронцов А.Б., Заславский В.М., Егоркина С.В. Проектные задачи в начальной школе.- М.: Просвещение, 2010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rPr>
          <w:b/>
          <w:b/>
        </w:rPr>
      </w:pPr>
      <w:r>
        <w:rPr/>
        <w:t xml:space="preserve"> </w:t>
      </w:r>
      <w:r>
        <w:rPr/>
        <w:t>Савенков А.И. Методика исследовательского обучения младших школьников.- 2-е изд., исправленное и дополненное. – Самара: Издательство. Учебная литература, 2006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201" w:leader="none"/>
        </w:tabs>
        <w:spacing w:before="0" w:after="0"/>
        <w:ind w:left="0" w:firstLine="709"/>
        <w:rPr>
          <w:b/>
          <w:b/>
        </w:rPr>
      </w:pPr>
      <w:r>
        <w:rPr/>
        <w:t>Щурова Н.Е. Программа воспитания школьника. – М., Просвещение, 2010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Обухова Л. А., Махина Н.С. Программа внеурочной деятельности по курсу   «Краеведение» для начальной школы. – Воронеж, 2013. – 46с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А.А. Чибилев. Природное наследие Оренбургской области.-Учебное пособие.- Оренбург: Оренбургское книжное издательство, 1996.-384с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5. А.А. Чибилев, Г.Д. Мусихин, В.П.Петрищев, В.М. Павлейчик, Ж.Т. Сивохип. Геологические памятники природы Оренбургской области.- Оренбург: Оренбургское книжное издательство, 2000.-400 с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География Оренбургской области: Учебник/ А.А.Чибилев и др.- 2-е изд. Оренбургское литературное агенство, г.Оренбург, М:Изд-во МГУ,2003г.- 192 с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Географический атлас Оренбургской области.- М.: Издательство ДИК, 1999.-96 с.: ил.,карт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тлас Оренбургской области. Под научной редакцией чл.-корр. РАН А.А.Чибилёва.- М.: Просвещение, «ДИ ЭМ БИ», 2003.-32 с.: ил.,карты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Серия: Краеведческие атласы Оренбургской области/ Под общей редакцией Чибилёва А.А/ Чибилёв А.А., Краснова Т.В.,Вельмовский П.В. Кваркенский район Оренбургской области. Краеведческий атлас//Вступительное слово Г.Л. Заикин; Институт степи УрО РАН.-  Оренбург,2009,48 с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2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pacing w:before="0" w:after="0"/>
        <w:ind w:firstLine="709"/>
        <w:jc w:val="center"/>
        <w:rPr>
          <w:b/>
          <w:b/>
        </w:rPr>
      </w:pPr>
      <w:r>
        <w:rPr>
          <w:b/>
        </w:rPr>
        <w:t>Материально – техническое обеспеч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ические средств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диторная доска с набором приспособлений для крепления карт и таб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льтимедийная до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сональный компьютер с принтером, скане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кранно-звуковые пособия.</w:t>
      </w:r>
    </w:p>
    <w:p>
      <w:pPr>
        <w:pStyle w:val="Style23"/>
        <w:spacing w:before="0" w:after="0"/>
        <w:ind w:firstLine="709"/>
        <w:rPr>
          <w:rFonts w:eastAsia="Calibri"/>
        </w:rPr>
      </w:pPr>
      <w:r>
        <w:rPr>
          <w:rFonts w:eastAsia="Calibri"/>
        </w:rPr>
        <w:t>Мультимедийные (цифровые) образовательные ресурсы, соответствующие содержанию обучения.</w:t>
      </w:r>
    </w:p>
    <w:p>
      <w:pPr>
        <w:pStyle w:val="Style23"/>
        <w:spacing w:before="0" w:after="0"/>
        <w:ind w:firstLine="709"/>
        <w:rPr>
          <w:b/>
          <w:b/>
        </w:rPr>
      </w:pPr>
      <w:r>
        <w:rPr>
          <w:rFonts w:eastAsia="Calibri"/>
        </w:rPr>
        <w:t>Географические атласы Кваркенского района и Оренбургской области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Календарно-тематическое планирование </w:t>
      </w:r>
      <w:bookmarkStart w:id="0" w:name="_GoBack"/>
      <w:bookmarkEnd w:id="0"/>
    </w:p>
    <w:tbl>
      <w:tblPr>
        <w:tblW w:w="156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3"/>
        <w:gridCol w:w="6693"/>
        <w:gridCol w:w="2552"/>
        <w:gridCol w:w="992"/>
        <w:gridCol w:w="1016"/>
      </w:tblGrid>
      <w:tr>
        <w:trPr>
          <w:trHeight w:val="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 учащихс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контроля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ата </w:t>
            </w:r>
          </w:p>
        </w:tc>
      </w:tr>
      <w:tr>
        <w:trPr>
          <w:trHeight w:val="1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</w:t>
            </w:r>
          </w:p>
        </w:tc>
      </w:tr>
      <w:tr>
        <w:trPr>
          <w:trHeight w:val="9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 (3 часа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/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устный рассказ о своей семье, доме,  используя семейные фотографии. Изображать на рисунке членов семьи. Узнавать о нравственных обязанностях младших перед старшими.  Изображать на рисунке членов семьи. Устно составлять рассказ  о домашних делах, об обязанностях, которые может исполнять первоклассник в семье. Изображать свой дом. Узнавать об обрядах и обычаях, связанных со строительством дома и новосельем (из истории), об обрядах с домашними животными. Получать информацию о понятиях «поколение», «потомки», «предки». Составлять родословное древо. Узнавать, что обозначают наши имена, что такое фамилия и отчество, как родители выбирают имя ребенку, что могут рассказать имена, отчества, фамилия о прош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рас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Мо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/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Моя родословная.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 (2 часа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/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. Я – ученик, я – школьник.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чать информацию о значении соблюдения режима дня для здоровья, целесообразной организации жизни. Узнавать, что такое реликвия. Рассказывать о традициях и праздниках в семье. Составлять макет «Школа – мой дом». Узнавать историю школы из объяснения учителя, о возведении здания, о его назначении, о реконструкции в разные годы. Схематически изображать здание школы и прилегающей территории. Получать информацию об общих правилах поведения. Знать и выполнять правила поведения в школе. Вести наблюдения под руководством экскурсов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/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. Родная школа. Экскурсия в школьный музей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рода наше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3 часов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/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Бриентские каменные воротца»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сти наблюдения под руководством экскурсовода. Знакомиться с памятником природы. Получать информацию о о геологическом прошлом области . Перерабатывать полученную информацию, делать выводы. Получать информацию о памятниках природы. Вести наблюдения под руководством экскурсовода. Знакомиться с памятником при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меть: проводить наблюдение и исследование-путь познания сложных природных процессов, проводить выбор оснований и критериев для классификации объектов.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ть: многообразие и многосторонняя значимость минералов и горных пород, правила поведения во время экстремальных ситуаций,   отбор способов действия, выведение следствий, установление причинно-следственных связей. Называть представителей животного и растительного мира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/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логическая история Оренбуржья 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/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природы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-10 /4-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Байтукские каменные палатки»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/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рельефа Оренбуржья  и его изменение 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/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 и мир камня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/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оемы нашей области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/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ода. Наблюдение за погодой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ние уголка по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/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нообразие растений. Растения области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тавка рисун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/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тные – часть природы. Животные нашего края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/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и гордится наша область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/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топримечательности Оренбургской области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то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шлое и настоящее Кваркенского район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16 часов)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/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ждение Кваркенского района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ем селе, районе, о достопримечательностях, об окружающих лю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 помощью фотографий и по личным наблюдениям город и село. Рассказывать о труде людей на с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приводить примеры профессий. Рассказывать о профессии своих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ь информацию о работе почты, больницы, администрации, магазин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я на понимание, осмысление изучен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своем с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безопасного поведения. Знать безопасный путь в школу. Вести наблюдения под руководством экскурсовода. Знакомиться с памятником воинск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, делать выводы. Получать информацию об обычаях и традициях народа и семьи. Читать стихи о Родине, дружбе, школе. Узнавать о предназначении человека. Уметь ценить в других людях положительные качества и поступки. Составлять памятку «Законы дружбы». Участвовать в выставке рисунков на тему: «Моя Россия – моё село». Презентоват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авка плак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/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рия появления села Бриент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/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йон на карте области 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то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/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ди города, которыми можно гордиться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зен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-25 /5-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над проектом «А в моей семье»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стихов о семье. Конкурс рисунков «Моя семья»</w:t>
            </w:r>
          </w:p>
          <w:p>
            <w:pPr>
              <w:pStyle w:val="Normal"/>
              <w:spacing w:lineRule="auto" w:line="240" w:before="0" w:after="0"/>
              <w:ind w:left="33" w:right="-10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бор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/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ое занятие «Детские игры бабушек и дедушек»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-28 /9-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диции моей семьи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Занятие с использованием художественных средств выраз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/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и нашего села и района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/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ой проект «Я люблю Бриент»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/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кторина «Я знаю свое село»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ктор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/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ий десант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курс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-34 /15-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«Гора Алабайтал»</w:t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кур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Zag11">
    <w:name w:val="Zag_11"/>
    <w:qFormat/>
    <w:rPr/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40"/>
      <w:szCs w:val="40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24">
    <w:name w:val="c24"/>
    <w:basedOn w:val="Style14"/>
    <w:qFormat/>
    <w:rPr/>
  </w:style>
  <w:style w:type="character" w:styleId="C12">
    <w:name w:val="c12"/>
    <w:basedOn w:val="Style14"/>
    <w:qFormat/>
    <w:rPr/>
  </w:style>
  <w:style w:type="character" w:styleId="C41">
    <w:name w:val="c41"/>
    <w:basedOn w:val="Style14"/>
    <w:qFormat/>
    <w:rPr/>
  </w:style>
  <w:style w:type="character" w:styleId="C21">
    <w:name w:val="c2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  <w:ind w:left="709" w:hanging="0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ind w:firstLine="509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 w:before="0" w:after="0"/>
      <w:ind w:firstLine="581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1 заголовок"/>
    <w:basedOn w:val="Normal"/>
    <w:qFormat/>
    <w:pPr>
      <w:widowControl w:val="false"/>
      <w:autoSpaceDE w:val="false"/>
      <w:spacing w:lineRule="auto" w:line="240" w:before="120" w:after="12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16:00Z</dcterms:created>
  <dc:creator>user</dc:creator>
  <dc:description/>
  <cp:keywords/>
  <dc:language>en-US</dc:language>
  <cp:lastModifiedBy>запуск</cp:lastModifiedBy>
  <cp:lastPrinted>2017-10-11T01:58:00Z</cp:lastPrinted>
  <dcterms:modified xsi:type="dcterms:W3CDTF">2017-10-13T01:50:00Z</dcterms:modified>
  <cp:revision>22</cp:revision>
  <dc:subject/>
  <dc:title/>
</cp:coreProperties>
</file>