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Изобразительное искус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Уроки 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Тема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Народный праздничный костю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ип урока: комбинированный – урок изучения нового материала с элементами проблемного урока и продуктивного чт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w w:val="116"/>
          <w:sz w:val="24"/>
          <w:szCs w:val="24"/>
          <w:lang w:eastAsia="zh-CN"/>
        </w:rPr>
      </w:pPr>
      <w:r>
        <w:rPr>
          <w:rFonts w:cs="Times New Roman" w:ascii="Times New Roman" w:hAnsi="Times New Roman"/>
          <w:w w:val="116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w w:val="114"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i/>
          <w:w w:val="114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Знать и понимать специфику образного языка народного (крестьянского) прикладного искусства, семантического значения традиционных образов (древо жизни, мать –земля, конь, птица, солярные знаки). Приобрести опыт выполнения творческого проекта, эскиза (украшение женского и мужского праздничного костюма) на основе народной традиции в различных художественных материалах и техниках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eastAsia="zh-CN"/>
        </w:rPr>
        <w:t>Уметь осознанно выбирать наиболее эффективные способы решения творческих и познавательных задач. Уметь на рисунке показывать особенности традиционного русского женского костюма. Уметь определять способы действия в рамках необходимых требований. Уметь адекватно воспринимать оценку учителя и сверстников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"/>
          <w:w w:val="113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pacing w:val="2"/>
          <w:w w:val="113"/>
          <w:sz w:val="24"/>
          <w:szCs w:val="24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5993"/>
        <w:gridCol w:w="2962"/>
        <w:gridCol w:w="4201"/>
      </w:tblGrid>
      <w:tr>
        <w:trPr>
          <w:trHeight w:val="249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ы урока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ирование УУД</w:t>
            </w:r>
          </w:p>
        </w:tc>
      </w:tr>
      <w:tr>
        <w:trPr>
          <w:trHeight w:val="32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-й урок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учител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йствия учеников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Создание проблемной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м, россиянам, русского костюм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торию полезно знать!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стюм о людях призовет подумать,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 быте, нравах может рассказат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себе не станем мы растить невежу,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 выставке пройдемся не спеша,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смотрим древнерусскую одежду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на проста и хорош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итель, о чем сегодня у нас пойдет речь? -  тема урока «Русский народный костюм»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ники отвечают на вопросы (возможные ответы учеников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ar-SA"/>
              </w:rPr>
              <w:t>Личностные 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моционально-положительный настрой на урок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уществляют  самоконтро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терес к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анирование сотрудничества с учителем,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22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улирование проблемы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с удивляет в этом стихотворении и какой вопрос у вас возника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учебнике уже есть три вопроса, которые помогут вам сформулировать проблему урока, его цель: (стр 50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станавливают связь между целью учебной деятельности и ее мотивом (зачем?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улируют цель, проблему уро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ределяют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333399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99"/>
                <w:sz w:val="24"/>
                <w:szCs w:val="24"/>
                <w:lang w:eastAsia="ar-SA"/>
              </w:rPr>
            </w:r>
          </w:p>
        </w:tc>
      </w:tr>
      <w:tr>
        <w:trPr>
          <w:trHeight w:val="97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Выдвижение гипотез.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ы как думаете, что нам уже известно, что нам поможет найти ответы на вопро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Познакомимся с 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Научимся отличать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Научимся использоват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полагают.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99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9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оиск решения проблемы (открытие нового зн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итель предлагает открыть учебник на с. 50–59 и поработать с текстом в технологии продуктивно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о чт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мотрите изображения в учебнике на с. 50: все ли изображения одинаковые, в чем их разница? И в чем их сходство, разница (что являлось основой русского костюма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о время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ить себя нам сегодня помогут таблицы, которые вы самостоятельно будите заполнять по ходу урока (по парам или по группам), в конце проверим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Давайте разделимся на 3 групп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(1гр.-Южный женский костюм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2 гр. – Женский костюм русского север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3гр. – Мужской костюм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ель задает наводящие вопросы по 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сле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яем заполнение таблиц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рассматривают страницы, читают текст, отвеч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едполаг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ница - форма? цвет? элемен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ют  удерживать учебную задач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спитание интереса к истории культуры своего Отечества, понимание красоты человека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иентироваться в своей системе знаний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определение границ знания-незнания)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риентироваться в тексте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находить ответы на вопросы  с помощью своего жизненного опыта,  имеющихся в наличии иллюстраций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уметь точно и в полном объёме воспринимать и осознавать получаемую информацию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владеть опытом обобщения по теме урока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уметь планировать свою деятельность на уроке под руководством учителя и определять её последовательност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анализировать свою творческую деятельность;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ть критерии  сравнения изучаемого и усвоенного   в правильном восприятии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наний) на уроке и проводить его.</w:t>
            </w:r>
          </w:p>
        </w:tc>
      </w:tr>
      <w:tr>
        <w:trPr>
          <w:trHeight w:val="446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Выражение решения пробл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Итог урока. Рефлексия)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обращает внимание на проблемный вопрос урока и предлагает детям ответить на не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- Вспомните, чему мы должны научиться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-Что мы с вами узнали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-Всё ли Вам понят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чаю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Учащиеся повторяют цель урока, выясняют какие цели достиг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Предметные УУД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уют конкретные знан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Метапредметные УУД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ходят ответы на вопрос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олевая саморегуля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способность к преодолению препятствий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вуют  в коллективном обсужд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ргументируют  свое мнение.</w:t>
            </w:r>
          </w:p>
        </w:tc>
      </w:tr>
      <w:tr>
        <w:trPr>
          <w:trHeight w:val="50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Применение знаний (продуктивные задания)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ческое задание – нарисовать модель в русском женском или мужском костюме</w:t>
            </w:r>
            <w:r>
              <w:rPr>
                <w:rFonts w:cs="Times New Roman" w:ascii="Times New Roman" w:hAnsi="Times New Roman"/>
                <w:i/>
              </w:rPr>
              <w:t xml:space="preserve"> (на втором уроке будем завершать данную работу в аппликации из ткани, бумаги, из подручного материала)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u w:val="single"/>
                <w:lang w:eastAsia="ar-SA"/>
              </w:rPr>
              <w:t>Метапредмет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уществляют  самоконтроль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Предметные УУД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уют конкретные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0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II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Домашнее задание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ести рабочую тетрадь, альбом, материалы для работы над проект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писывают.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8:09:00Z</dcterms:created>
  <dc:creator>Valeriy</dc:creator>
  <dc:description/>
  <cp:keywords/>
  <dc:language>en-US</dc:language>
  <cp:lastModifiedBy>Valeriy</cp:lastModifiedBy>
  <cp:lastPrinted>2017-10-09T23:16:00Z</cp:lastPrinted>
  <dcterms:modified xsi:type="dcterms:W3CDTF">2018-01-27T15:56:00Z</dcterms:modified>
  <cp:revision>3</cp:revision>
  <dc:subject/>
  <dc:title/>
</cp:coreProperties>
</file>