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Нормы техники чтения в начальных классах по ФГОС (ориентировочно)</w:t>
      </w:r>
    </w:p>
    <w:p>
      <w:pPr>
        <w:pStyle w:val="Normal"/>
        <w:numPr>
          <w:ilvl w:val="0"/>
          <w:numId w:val="5"/>
        </w:numPr>
        <w:shd w:fill="F2F2F2" w:val="clear"/>
        <w:spacing w:lineRule="atLeast" w:line="324" w:before="0" w:after="28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ехника чтения в 1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t>В 1 классе техника чтения проверяется особенно тщательно.</w:t>
        <w:br/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1 полугодие</w:t>
      </w: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br/>
        <w:t>Чтение должно быть плавным слоговым, осознанным и правильным, с четким проговариванием слогов и слов.</w:t>
        <w:br/>
        <w:t>Темп чтения — 25-30 слов в минуту.</w:t>
        <w:br/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2 полугодие</w:t>
      </w: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br/>
        <w:t>Ребенок читает целыми словами правильно, осознанно. Слова со сложным слоговым строением прочитываются по слогам.</w:t>
        <w:br/>
        <w:t>Темп чтения — 30-40 слов в минуту.</w:t>
      </w:r>
    </w:p>
    <w:p>
      <w:pPr>
        <w:pStyle w:val="Normal"/>
        <w:numPr>
          <w:ilvl w:val="0"/>
          <w:numId w:val="2"/>
        </w:numPr>
        <w:shd w:fill="F2F2F2" w:val="clear"/>
        <w:spacing w:lineRule="atLeast" w:line="324" w:before="0" w:after="28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ехника чтения во 2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1 полугодие</w:t>
      </w: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br/>
        <w:t>Чтение правильное, осознанное, целыми словами. Соблюдается логическое ударение.</w:t>
        <w:br/>
        <w:t>Темп чтения — 40-50 слов в минуту.</w:t>
        <w:br/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2 полугодие</w:t>
      </w: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br/>
        <w:t>Осмысленное, правильное чтение целыми словами с соблюдением пауз, интонаций и логических ударений.</w:t>
        <w:br/>
        <w:t>Темп чтения — 50-60 слов в минуту.</w:t>
      </w:r>
    </w:p>
    <w:p>
      <w:pPr>
        <w:pStyle w:val="Normal"/>
        <w:numPr>
          <w:ilvl w:val="0"/>
          <w:numId w:val="4"/>
        </w:numPr>
        <w:shd w:fill="F2F2F2" w:val="clear"/>
        <w:spacing w:lineRule="atLeast" w:line="324" w:before="0" w:after="28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ехника чтения в 3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1 полугодие</w:t>
      </w: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br/>
        <w:t>Осознанное, правильное чтение целыми словами. С помощью соблюдаемых пауз и интонаций, школьник выражает понимание смысла прочитанного текста.</w:t>
        <w:br/>
        <w:t>Темп чтения — 60-70 слов в минуту.</w:t>
        <w:br/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2 полугодие</w:t>
      </w: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br/>
        <w:t>Осознанное, правильное чтение целыми словами. С помощью соблюдаемых пауз и интонаций, школьник выражает понимание смысла прочитанного текста.</w:t>
        <w:br/>
        <w:t>Темп чтения — 70-80 слов в минуту.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24" w:before="0" w:after="28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ехника чтения в 4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1 полугод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2F2F2" w:val="clear"/>
          <w:lang w:eastAsia="ru-RU"/>
        </w:rPr>
        <w:br/>
        <w:t>Осознанное, правильное чтение целыми словами. С помощью соблюдаемых пауз и интонаций, ученик не только выражает понимание смысла текста, но и способен выразить свое отношение к нему.</w:t>
        <w:br/>
        <w:t>Темп чтения — 80-90 слов в минуту.</w:t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2 полугод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2F2F2" w:val="clear"/>
          <w:lang w:eastAsia="ru-RU"/>
        </w:rPr>
        <w:br/>
        <w:t>Осознанное, правильное чтение целыми словами. С помощью соблюдаемых пауз и интонаций, ученик не только выражает понимание смысла текста, но и способен выразить свое отношение к нему.</w:t>
        <w:br/>
        <w:t>Темп чтения — 100-120 слов в минуту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ценивание техники чтения по нормативам ФГО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2F2F2" w:val="clear"/>
          <w:lang w:eastAsia="ru-RU"/>
        </w:rPr>
        <w:br/>
        <w:t>Какие ставить оценки за технику чтения?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ика чтения в 1 классе по ФГОС</w:t>
      </w:r>
    </w:p>
    <w:tbl>
      <w:tblPr>
        <w:tblW w:w="84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3075"/>
        <w:gridCol w:w="3435"/>
      </w:tblGrid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1 полугодие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2 полугодие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Просто чудо!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20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40 слов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Это здорово!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16-20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31-40 слов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Замечательно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10-15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25-30 слов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Эх, маловато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10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25 с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ика чтения во 2 классе по ФГОС</w:t>
      </w:r>
    </w:p>
    <w:tbl>
      <w:tblPr>
        <w:tblW w:w="78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3075"/>
        <w:gridCol w:w="343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1 полугодие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2 полугодие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55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70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40-55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55-70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25-39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40-54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25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40 с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ика чтения в 3 классе по ФГОС</w:t>
      </w:r>
    </w:p>
    <w:tbl>
      <w:tblPr>
        <w:tblW w:w="78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3075"/>
        <w:gridCol w:w="343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1 полугодие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2 полугодие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75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90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60-75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75-90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45-59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60-74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45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60 с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ика чтения в 4 классе по ФГОС</w:t>
      </w:r>
    </w:p>
    <w:tbl>
      <w:tblPr>
        <w:tblW w:w="78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3075"/>
        <w:gridCol w:w="343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1 полугодие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eastAsia="ru-RU"/>
              </w:rPr>
              <w:t>2 полугодие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100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Более 120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85-100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105-120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70-84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90-104 слов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3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70 слов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Менее 90 с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Как тренировать технику чтения</w:t>
      </w: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br/>
        <w:t>Развивать технику чтения можно с помощью специальных игр.</w:t>
        <w:br/>
        <w:t>Вот некоторые из них: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Жужжащее чтение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0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Ежедневное чтение на уроке, когда все ученики читают вполголоса в течение 5 минут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0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тение перед сном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0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ногократное чтение текста. Суть такого упражнения заключается в следующем: ученики читают одновременно текст, но каждый в своем темпе. По истечении минуты учитель останавливает ребят, и они примечают слово, до которого дочитали. Далее педагог просит прочитать детям текст орфографически. Затем, повторное прочтение этого же отрывка предполагает чтение орфоэпическое (как говорим). И снова ребята примечают слово, до которого они дочитали и сравнивают с предыдущим результатом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0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тение наоборот. Такой способ предполагает чтение слов не слева направо, а справа налево. Такое чтение полезно, так как регулярно тренирует ребенка в слиянии букв и чтении слов без напряжения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0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ершки да корешки. Ребятам предлагается прочитать слова, закрывая длинной непрозрачной линейкой верхнюю или нижнюю половину букв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0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 доске записано много слов. Ребята должны найти то слово, которое назовет учитель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0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амозамер чтения. В конце урока оставлять несколько минут для того, чтобы произвести самозамер чтения и записать результаты в специальный дневник.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324" w:before="0" w:after="280"/>
        <w:ind w:left="0" w:hanging="36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тение «вверх ногами». Дети с удовольствием почитают текст в книжке, которую будут держать «вверх ногами»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shd w:fill="F2F2F2" w:val="clear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  <w:t>Работа по развитию техники чтения в начальной школе крайне важна. Ведь именно беглое и осмысленное чтение активизирует процессы мышления, внимания, памяти и является залогом успешного учебного проце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49:00Z</dcterms:created>
  <dc:creator>Microsoft</dc:creator>
  <dc:description/>
  <dc:language>en-US</dc:language>
  <cp:lastModifiedBy>Microsoft</cp:lastModifiedBy>
  <dcterms:modified xsi:type="dcterms:W3CDTF">2018-01-28T16:49:00Z</dcterms:modified>
  <cp:revision>1</cp:revision>
  <dc:subject/>
  <dc:title/>
</cp:coreProperties>
</file>