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осени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няя групп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йствующие лица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ймовочк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пертуар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Осень в золотой косынке»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 «Осень – чудная пора!»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одная-хороводная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гра «Волшебный зонтик»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с зонтиками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а «Овощи и фрукты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ФАНФАРЫ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нимание, внимание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аздник начинается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очень хочется поздравить всех гостей,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ля вас мы приготовили мешок смешных затей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есен, шуток, сказок прозвучат сегодня разом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егодня детский садик встретит свой осенний праздник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ы, папы, вы готовы?.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 для первого момента просим нам аплодисменты!.. </w:t>
      </w:r>
      <w:r>
        <w:rPr>
          <w:rFonts w:cs="Times New Roman" w:ascii="Times New Roman" w:hAnsi="Times New Roman"/>
          <w:i/>
          <w:sz w:val="28"/>
          <w:szCs w:val="28"/>
        </w:rPr>
        <w:t>(аплодисменты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входят «паровозиком» под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музыку</w:t>
      </w:r>
      <w:r>
        <w:rPr>
          <w:rFonts w:cs="Times New Roman" w:ascii="Times New Roman" w:hAnsi="Times New Roman"/>
          <w:sz w:val="28"/>
          <w:szCs w:val="28"/>
        </w:rPr>
        <w:t xml:space="preserve"> (листья разложены полукругом, дети объезжают 1 круг, машут ручкой)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танция «Осенний лес», подъезжаем: (все дети: «ту-ту!»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иехали мы в лес, сколько он таит чудес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ревья золотые, яркие и расписные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праздник на дворе, наступила осен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 осени детей рассказать попроси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-ый ребенок: 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ая красивая осень!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ой золотистый ковер!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в гости сегодня, ребята,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 нам праздник осенний пришел!</w:t>
      </w:r>
    </w:p>
    <w:p>
      <w:pPr>
        <w:pStyle w:val="Style15"/>
        <w:spacing w:before="0" w:after="0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2 ребенок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стья желтые в саду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тер подмета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только раз в году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енью бывает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-ий ребенок:</w:t>
      </w:r>
      <w:r>
        <w:rPr>
          <w:rFonts w:cs="Times New Roman" w:ascii="Times New Roman" w:hAnsi="Times New Roman"/>
          <w:sz w:val="28"/>
          <w:szCs w:val="28"/>
        </w:rPr>
        <w:t xml:space="preserve"> По лесным тропинкам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Ходит-бродит осен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свежих шишек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 зеленых сосен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-ый ребенок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и на юг лет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здравствуй, осен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 на праздник к н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-очень просим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-й ребёнок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ы праздник радост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встреч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, мы ждём теб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золота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-ой ребенок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, осень за окошком,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ждик сыплется горошком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адают, шурша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дети:</w:t>
      </w:r>
      <w:r>
        <w:rPr>
          <w:rFonts w:cs="Times New Roman" w:ascii="Times New Roman" w:hAnsi="Times New Roman"/>
          <w:sz w:val="28"/>
          <w:szCs w:val="28"/>
        </w:rPr>
        <w:t xml:space="preserve"> Как ты осень хороша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ЕСНЯ «ОСЕНЬ В ЗОЛОТОЙ КОСЫН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адятся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Где же осень золотая, вот загадка, вот секре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ут песни распеваем, а ее все нет и не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ы, Осень, отзовись? Где ты, Осень, появись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, Осень, в гости просим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дети:</w:t>
      </w:r>
      <w:r>
        <w:rPr>
          <w:rFonts w:cs="Times New Roman" w:ascii="Times New Roman" w:hAnsi="Times New Roman"/>
          <w:sz w:val="28"/>
          <w:szCs w:val="28"/>
        </w:rPr>
        <w:t xml:space="preserve"> Осень, Осень, в гости просим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аши гости, не молчите, Осень с нами позовите! </w:t>
      </w:r>
      <w:r>
        <w:rPr>
          <w:rFonts w:cs="Times New Roman" w:ascii="Times New Roman" w:hAnsi="Times New Roman"/>
          <w:i/>
          <w:sz w:val="28"/>
          <w:szCs w:val="28"/>
        </w:rPr>
        <w:t>(зову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идно, кто-то промолчал, пусть дружнее скажет зал! </w:t>
      </w:r>
      <w:r>
        <w:rPr>
          <w:rFonts w:cs="Times New Roman" w:ascii="Times New Roman" w:hAnsi="Times New Roman"/>
          <w:i/>
          <w:sz w:val="28"/>
          <w:szCs w:val="28"/>
        </w:rPr>
        <w:t>(все повторяю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Вход Осен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Здравствуйте, мои друзья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ас рада видеть 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зяйка сентября, октября и ноябр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– сестра зимы и лета,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зовут мен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 вас, ребята, прогуляться в моем осеннем лес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ХОРОВОД «ОСЕНЬ – ЧУДНАЯ ПОР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адятся) (стихи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сень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те, ребята, как листва шуршит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ной тропинке девочка бежит…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Вход Дюймовочк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завернута в огромный лис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юймовочка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а небо кроет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не блестит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в поле воет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мороси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всем замерзла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голодн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ая Дюймовочка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овсем одна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юймовочка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дравствуйте! Да, я одна-одинешенька… Мистер Жук покинул меня еще летом. Дома у меня нет, куда идти, не знаю. Неподалеку я нашла прекрасную нору. По-моему,  в ней живет Госпожа Мышь. Но я боюсь постучаться к ней. Она – прекрасная хозяйка, а я совсем не умею готовить и делать запасы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Не печалься, малютка! Оставайся с нами, отдохни, обогрейся, а мы тебе расскажем, как урожай собирать, как фрукты и овощи различат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юймовочка:</w:t>
      </w:r>
      <w:r>
        <w:rPr>
          <w:rFonts w:cs="Times New Roman" w:ascii="Times New Roman" w:hAnsi="Times New Roman"/>
          <w:sz w:val="28"/>
          <w:szCs w:val="28"/>
        </w:rPr>
        <w:t xml:space="preserve"> Правда? О, спасибо! С большим удовольствием! </w:t>
      </w:r>
      <w:r>
        <w:rPr>
          <w:rFonts w:cs="Times New Roman" w:ascii="Times New Roman" w:hAnsi="Times New Roman"/>
          <w:i/>
          <w:sz w:val="28"/>
          <w:szCs w:val="28"/>
        </w:rPr>
        <w:t>(садится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Давайте, ребята, расскажем Дюймовочке, какие вкусные овощи выросли на нашей грядк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пуста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пусты платьев шилось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ук, наверное, пятьдесят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одела, нарядилась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асив теперь наряд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рковь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красная морковка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орковки много толка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, сок и вкус -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ай смело карапуз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ук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лук, я – Чипполино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, озорно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уды и ангины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равятся со мно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бачок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ежит такой пузатый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рубашке полосатой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ам не пустячок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удо - кабачок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ОГОРОДНАЯ-ХОРОВОДНА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 время песни-танца Осень ходит вокруг хоровода и крутит зонтиком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Осень, а почему ты с зонтиком? Дождя-то нет!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Зонтик я всегда ношу с собой.  Он не простой, а волшебный. Умеет и ветерок запустить, и с ливнем поиграть, и тучи разогнать. Давайте и мы с ним поиграе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ИГРА «ВОЛШЕБНЫЙ ЗОНТИК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адятся на корточки и закрывают глаза. Осень под музыку ходит между детьми и накрывает зонтиком одного из них. Когда музыка обрывается, дети открывают глаза, осматриваются и угадывают, кто сидит под зонтиком.) Дети садятс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Спасибо тебе, Осень, за веселую игр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Слышатся раскаты грома)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Не волнуйтесь! Не пугайтесь! Это родственница моя, старая Грозовая Туча! Ох, сердита! Сейчас напустит сюда дождей! Как же нам ее остановить?.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перехитрим Грозовую Тучу. Берите, скорее зонтики и открывайте их. Пусть думает, что у нас уже идет дождь. Пусть уходит в другое мест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ТАНЕЦ С ЗОНТИКАМ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Замечательный танец! Смотрите, смотрите, получилось! Солнышко засветило! Уплыла Старуха-Туча!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юймовочка:</w:t>
      </w:r>
      <w:r>
        <w:rPr>
          <w:rFonts w:cs="Times New Roman" w:ascii="Times New Roman" w:hAnsi="Times New Roman"/>
          <w:sz w:val="28"/>
          <w:szCs w:val="28"/>
        </w:rPr>
        <w:t xml:space="preserve"> Выходите, ребята, сыграйте и со мной в веселую игр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ИГРА «ОВОЩИ И ФРУКТ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бъясняет Дюймовочка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2 команды встают в шеренги, овощи и фрукты рассыпаются. Одна команда собирает овощи, а другая – фрукты. Каждый игрок от команды бежит, хватает нужный плод, добегает до корзины, кладет туда и бежит обратно.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Праздник славный, как я рада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теперь – моя награда! </w:t>
      </w:r>
      <w:r>
        <w:rPr>
          <w:rFonts w:cs="Times New Roman" w:ascii="Times New Roman" w:hAnsi="Times New Roman"/>
          <w:i/>
          <w:sz w:val="28"/>
          <w:szCs w:val="28"/>
        </w:rPr>
        <w:t>(Осень и Дюймовочка дарят подарки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юймовоч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пасибо вам, ребята, что рассказали мне об Осени и ее дарах. Теперь я смогу помогать Госпоже Мыши по хозяйству. До свидания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Пойдем, Дюймовочка, я провожу теб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ко с вами расставаться,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 идет зимы черед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Я опять приду, ребята,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Ждите осень через год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видания!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18:00Z</dcterms:created>
  <dc:creator>Admin</dc:creator>
  <dc:description/>
  <cp:keywords/>
  <dc:language>en-US</dc:language>
  <cp:lastModifiedBy>Admin</cp:lastModifiedBy>
  <dcterms:modified xsi:type="dcterms:W3CDTF">2017-11-01T10:03:00Z</dcterms:modified>
  <cp:revision>5</cp:revision>
  <dc:subject/>
  <dc:title/>
</cp:coreProperties>
</file>