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Отчет по успеваемости ___ класса  за IΙ четвер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7/2018 уч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начало четверти _____ челове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онец четверти ______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 Выбывших ___, прибывших ______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Аттестовано ______ челов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аттестовано ____ челов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Успевают на «5» 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Успевают на «4-5» 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Имеют одну «3» по предмету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Общий процент успеваемости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чественный процент успеваемости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ласс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32"/>
          <w:szCs w:val="32"/>
        </w:rPr>
        <w:t>Отчет по успеваемости ___ класса  за IΙI четверть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7/2018 уч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начало четверти _____ челове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онец четверти ______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 Выбывших ___, прибывших ______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Аттестовано ______ челов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аттестовано ____ челов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Успевают на «5» 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Успевают на «4-5» 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Имеют одну «3» по предмету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Общий процент успеваемости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чественный процент успеваемости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лассный руководитель:</w:t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20:00Z</dcterms:created>
  <dc:creator>МАХ</dc:creator>
  <dc:description/>
  <cp:keywords/>
  <dc:language>en-US</dc:language>
  <cp:lastModifiedBy>Admin</cp:lastModifiedBy>
  <cp:lastPrinted>2016-10-27T08:25:00Z</cp:lastPrinted>
  <dcterms:modified xsi:type="dcterms:W3CDTF">2018-01-28T06:24:00Z</dcterms:modified>
  <cp:revision>20</cp:revision>
  <dc:subject/>
  <dc:title/>
</cp:coreProperties>
</file>