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 дополнительного образования Детско-юношеский центр города Тура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открытого занятия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0</wp:posOffset>
            </wp:positionH>
            <wp:positionV relativeFrom="paragraph">
              <wp:posOffset>1708785</wp:posOffset>
            </wp:positionV>
            <wp:extent cx="2747010" cy="27387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color w:val="C00000"/>
          <w:sz w:val="96"/>
          <w:szCs w:val="96"/>
        </w:rPr>
        <w:t>«Цветочный луг. Оригами»</w:t>
      </w:r>
    </w:p>
    <w:p>
      <w:pPr>
        <w:pStyle w:val="Normal"/>
        <w:tabs>
          <w:tab w:val="clear" w:pos="708"/>
          <w:tab w:val="left" w:pos="990" w:leader="none"/>
          <w:tab w:val="left" w:pos="110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200660</wp:posOffset>
            </wp:positionV>
            <wp:extent cx="3692525" cy="269113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 педагог дополнительно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друсева Наталья Никола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Туран, 2017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>: Цветочный луг. Ориг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искусством складывания бумаги – оригами (на примере выполнения цветка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формировать навыки сгибания складывания бумаги, закрепить понятие «оригами»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наглядно-логическое мышление, фантазию, внимание, пространственные представления, моторику пальцев, исполнительские умения и творческие способнос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эстетический вкус, любовь к природе, цветам, бережное отношение к ним, аккуратность, дисциплинированность, бережливость, бережное отношение и уважение к своему труду и труду других людей; дисциплинированность, трудолюб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проектор, магнито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: цветная бумаг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: ножницы, клей, кисточ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ость: демонстрацион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ил наш час для нас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шли спокойно в класс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все у парт красиво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лись учтиво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ели, спинки прям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гонечко вздохне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ятие начн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занятия.</w:t>
      </w:r>
    </w:p>
    <w:p>
      <w:pPr>
        <w:pStyle w:val="Normal"/>
        <w:spacing w:lineRule="auto" w:line="360"/>
        <w:rPr/>
      </w:pPr>
      <w:r>
        <w:rPr>
          <w:rFonts w:eastAsia="Century Gothic" w:cs="Times New Roman" w:ascii="Times New Roman" w:hAnsi="Times New Roman"/>
          <w:b/>
          <w:iCs/>
          <w:sz w:val="28"/>
          <w:szCs w:val="28"/>
        </w:rPr>
        <w:t>Педагог:</w:t>
      </w:r>
      <w:r>
        <w:rPr>
          <w:rFonts w:eastAsia="Century Gothic" w:cs="Times New Roman" w:ascii="Times New Roman" w:hAnsi="Times New Roman"/>
          <w:iCs/>
          <w:sz w:val="28"/>
          <w:szCs w:val="28"/>
        </w:rPr>
        <w:t xml:space="preserve"> Здравствуйте, ребята! У нас сегодня необычное занятие «Мы продолжаем с вами знакомиться с техникой оригами, мы отправимся в удивительную страну Оригами. Сейчас я только достану ключи от дверей сказочной страны (ищет ключи и не может найти). Что же делать? Как же быть? </w:t>
      </w:r>
    </w:p>
    <w:p>
      <w:pPr>
        <w:pStyle w:val="Normal"/>
        <w:spacing w:lineRule="auto" w:line="360"/>
        <w:rPr>
          <w:rFonts w:ascii="Times New Roman" w:hAnsi="Times New Roman" w:eastAsia="Century Gothic" w:cs="Times New Roman"/>
          <w:b/>
          <w:b/>
          <w:iCs/>
          <w:sz w:val="28"/>
          <w:szCs w:val="28"/>
        </w:rPr>
      </w:pPr>
      <w:r>
        <w:rPr>
          <w:rFonts w:eastAsia="Century Gothic" w:cs="Times New Roman" w:ascii="Times New Roman" w:hAnsi="Times New Roman"/>
          <w:b/>
          <w:iCs/>
          <w:sz w:val="28"/>
          <w:szCs w:val="28"/>
        </w:rPr>
        <w:t>Тут педагог вспоминает:</w:t>
      </w:r>
    </w:p>
    <w:p>
      <w:pPr>
        <w:pStyle w:val="Normal"/>
        <w:spacing w:lineRule="auto" w:line="360"/>
        <w:rPr>
          <w:rFonts w:ascii="Times New Roman" w:hAnsi="Times New Roman" w:eastAsia="Century Gothic" w:cs="Times New Roman"/>
          <w:b/>
          <w:b/>
          <w:iCs/>
          <w:sz w:val="28"/>
          <w:szCs w:val="28"/>
        </w:rPr>
      </w:pPr>
      <w:r>
        <w:rPr>
          <w:rFonts w:eastAsia="Century Gothic" w:cs="Times New Roman" w:ascii="Times New Roman" w:hAnsi="Times New Roman"/>
          <w:iCs/>
          <w:sz w:val="28"/>
          <w:szCs w:val="28"/>
        </w:rPr>
        <w:t xml:space="preserve">- У нас же есть волшебный экран, который всё видит и всё про всех знает! </w:t>
      </w:r>
    </w:p>
    <w:p>
      <w:pPr>
        <w:pStyle w:val="Normal"/>
        <w:spacing w:lineRule="auto" w:line="360"/>
        <w:rPr>
          <w:rFonts w:ascii="Times New Roman" w:hAnsi="Times New Roman" w:eastAsia="Century Gothic" w:cs="Times New Roman"/>
          <w:iCs/>
          <w:sz w:val="28"/>
          <w:szCs w:val="28"/>
        </w:rPr>
      </w:pPr>
      <w:r>
        <w:rPr>
          <w:rFonts w:eastAsia="Century Gothic" w:cs="Times New Roman" w:ascii="Times New Roman" w:hAnsi="Times New Roman"/>
          <w:iCs/>
          <w:sz w:val="28"/>
          <w:szCs w:val="28"/>
        </w:rPr>
        <w:t xml:space="preserve">Включается мультимедийный проектор. На экране появляется злой и вредный </w:t>
      </w:r>
      <w:r>
        <w:rPr>
          <w:rFonts w:eastAsia="Century Gothic" w:cs="Times New Roman" w:ascii="Times New Roman" w:hAnsi="Times New Roman"/>
          <w:b/>
          <w:iCs/>
          <w:sz w:val="28"/>
          <w:szCs w:val="28"/>
        </w:rPr>
        <w:t>волшебник:</w:t>
      </w:r>
    </w:p>
    <w:p>
      <w:pPr>
        <w:pStyle w:val="Normal"/>
        <w:spacing w:lineRule="auto" w:line="360"/>
        <w:rPr>
          <w:rFonts w:ascii="Times New Roman" w:hAnsi="Times New Roman" w:eastAsia="Century Gothic" w:cs="Times New Roman"/>
          <w:iCs/>
          <w:sz w:val="28"/>
          <w:szCs w:val="28"/>
        </w:rPr>
      </w:pPr>
      <w:r>
        <w:rPr>
          <w:rFonts w:eastAsia="Century Gothic" w:cs="Times New Roman" w:ascii="Times New Roman" w:hAnsi="Times New Roman"/>
          <w:iCs/>
          <w:sz w:val="28"/>
          <w:szCs w:val="28"/>
        </w:rPr>
        <w:t>- Привет, детишки, я  злой и вредный волшебник этой сказочной страны, ха-ха-ха! Я забрал ключи, вы никогда не попадёте в чудесную страну и никогда не увидите и не узнаете, что такое страна Оригами и какие удивительные поделки можно сделать из простого листа бумаги.</w:t>
      </w:r>
    </w:p>
    <w:p>
      <w:pPr>
        <w:pStyle w:val="Normal"/>
        <w:spacing w:lineRule="auto" w:line="360"/>
        <w:rPr/>
      </w:pPr>
      <w:r>
        <w:rPr>
          <w:rFonts w:eastAsia="Century Gothic" w:cs="Times New Roman" w:ascii="Times New Roman" w:hAnsi="Times New Roman"/>
          <w:b/>
          <w:iCs/>
          <w:sz w:val="28"/>
          <w:szCs w:val="28"/>
        </w:rPr>
        <w:t>Педагог</w:t>
      </w:r>
      <w:r>
        <w:rPr>
          <w:rFonts w:eastAsia="Century Gothic" w:cs="Times New Roman" w:ascii="Times New Roman" w:hAnsi="Times New Roman"/>
          <w:iCs/>
          <w:sz w:val="28"/>
          <w:szCs w:val="28"/>
        </w:rPr>
        <w:t xml:space="preserve"> испуганно:</w:t>
      </w:r>
    </w:p>
    <w:p>
      <w:pPr>
        <w:pStyle w:val="Normal"/>
        <w:spacing w:lineRule="auto" w:line="360"/>
        <w:rPr/>
      </w:pPr>
      <w:r>
        <w:rPr>
          <w:rFonts w:eastAsia="Century Gothic" w:cs="Times New Roman" w:ascii="Times New Roman" w:hAnsi="Times New Roman"/>
          <w:iCs/>
          <w:sz w:val="28"/>
          <w:szCs w:val="28"/>
        </w:rPr>
        <w:t>- Ну как же так! Уважаемый, подождите, ведь я обещала ребятам показать страну Оригами, тем более мы уже с ребятами кое-что знаем об этой стране, и хотели бы посмотреть какие ещё удивительные поделки складывают ребята, а также профессиональные оригамисты,  может быть  у вас есть какие-нибудь условия, задания для ребят и мы сможем вас удивить, а взамен вы нам вернёте ключ.</w:t>
      </w:r>
    </w:p>
    <w:p>
      <w:pPr>
        <w:pStyle w:val="Normal"/>
        <w:spacing w:lineRule="auto" w:line="360"/>
        <w:rPr/>
      </w:pPr>
      <w:r>
        <w:rPr>
          <w:rFonts w:eastAsia="Century Gothic" w:cs="Times New Roman" w:ascii="Times New Roman" w:hAnsi="Times New Roman"/>
          <w:b/>
          <w:iCs/>
          <w:sz w:val="28"/>
          <w:szCs w:val="28"/>
        </w:rPr>
        <w:t>Волшебник:</w:t>
      </w:r>
      <w:r>
        <w:rPr>
          <w:rFonts w:eastAsia="Century Gothic" w:cs="Times New Roman" w:ascii="Times New Roman" w:hAnsi="Times New Roman"/>
          <w:iCs/>
          <w:sz w:val="28"/>
          <w:szCs w:val="28"/>
        </w:rPr>
        <w:t xml:space="preserve"> Ну, хорошо, вы должны сегодня научиться складывать…., а что именно отгадайте с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на солнышке цвет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то пчеле подарит мед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цвели весной на коч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оле первые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ЦВЕТОЧ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авильно! Ну и это ещё не всё, если вы ответите на все мой вопросы, получите свой клю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думаю, ребята, мы с вами справимся с этими заданиями и наконец-то попадём в удивительную страну. Но не будем тратить время зря и приступим к выполнению задания вредного волшеб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 на доску! Что вы видите? Это луг, но внимательно посмотрите, какой он и что не хватает на этом лугу? Конечно, он выглядит унылым, мрачным, не хватает ярких красок, а чтобы он выглядел по-настоящему красивым и похожим на луг, мы с вами должны его украсить цветами, которые сегодня научимся складыв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изученн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для начала,  давайте вспомним, что же такое оригами?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гами – искусство складывания из цветной бумаг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игами пришло в Россию из Япо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В переводе с японского оригами означает «сложенный из бумаги». В японском языке его пишут с помощью двух иероглифов  Ори - сложенный  и Ками – бумаг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сё правильно, ребя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на уро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ен нам цветной листок, ножницы, и к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ё ль на парте есть? Провер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луговые цветы, вы знает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омашки, незабудки, ирисы, одуванчики и друг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й распространённый луговой цветок это, отгадайте загадк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нноногие сестр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шли в поле на луж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но снег её ресн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, как солнышко глазок (Ромаш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 на экран. (на экране изображение цветка Ромашка в технике ориг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красивую ромашку каждому из вас за одно занятие сделать будет сложно. Поэтому я предлагаю вам работать в парах. Наш цветок состоит из восьми одинаковых лепестков, каждый сделает по четыре лепестка, и вместе с соседом по парте соедините лепестки в один цветок. (Образцы лепестков лежат на столах  перед каждым ребёнком). А потом  все вместе, украсим наш луг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Здесь не нужны волшебники и маги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чего особенно мудри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росто мы возьмем листок бумаг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тараемся цветы сложить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перед собой только один квадрат белой бумаги, перед тем как мы начнём складывать наш лепесток, давайте повторим правила оригамист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АВИЛА ОРИГАМИСТОВ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) Работай старательно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) Складывай фигурки на столе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3) Линию сгиба проводи аккуратно и с нажимом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4) Всегда держи фигурку так, как тебе показывают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5) Сделал правильно сам – помоги соседу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6) Соблюдай правила работы с ножницами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7) После работы убери за собой весь мусор.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приступаем складывать лепесток рома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ем из квадрата базовую фигуру треугольник. Хорошенько проглаживаем линию сгиба, разворачиваем треугольник и перегибаем квадрат по другой диагонали. Снова разворачиваем треугольник и сгибаем боковые углы к центру квадрата. Переворачиваем на другую сторону. Заворачиваем нижнюю часть заготовку, сначала до середины, отгибаем и снова загибаем по полученную складку. Снова переворачиваем нашу заготовку. Перегните правый угол и согните левый угол к серединной линии перегиба. Дальше сгибаем боковые стороны к линии перегиба и переворачиваем на другую сторону. Проверим результат: получается замечательный лепесток. Вот только для того чтобы он был прочным нам понадобится клей-карандаш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мне напомнит правила работы с клеем? (инструктаж по Т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  работе   с   клеем   будь аккуратны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Бери   то   количество   клея,    которое   требуется   для выполнения работы на данном этап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злишки клея убирай мягкой тряпочкой или салфеткой, осторожно прижимая её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 Не бери клей в рот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оставляй клей-карандаш открытым на долгое врем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работы хорошо закрути стержень клея и плотно закрой крышко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родолжаем складывать таким же образом все остальные лепест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м нужно соединить все лепестки ромашки, для этого нам нужно аккуратно нанести клей, на правый уголок детали и присоединить второй лепесток цветка, посмотрите на слайд. Таким же образом, мы соединяем другие лепестки ромаш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с вами сделаем небольшую разминку и поможем нашему цветку высохнуть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млю попало семя (дети приседают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ало короткое врем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ало тихонько расти (дети приподнимаются…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том зацвест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ки раскрылись, поднялись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ветру закачалис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теперь ребята посмотрите, что не хватает на нашем цветке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равильно жёлтой серединки, без неё наш цветок не похож на ромашку! Давайте раскрасим серединку жёлтым фломастером. Теперь можно полюбоваться чудесным цветком. Он готов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Давайте приклеим наши ромашки на луг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ш луг ожил, заиграл краскам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, ребята! Вы замечательно справились с поставленной задачей. Цветы, которые вы смастерили своими руками,  используя искусство оригами, просто прекрасны! И пока на дворе ещё только ранняя весна и в нашем краю цветы ещё не зацвели, ваши цветы будут согревать наши сердца и радовать наш взор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яется  </w:t>
      </w:r>
      <w:r>
        <w:rPr>
          <w:rFonts w:cs="Times New Roman" w:ascii="Times New Roman" w:hAnsi="Times New Roman"/>
          <w:b/>
          <w:sz w:val="28"/>
          <w:szCs w:val="28"/>
        </w:rPr>
        <w:t>волшебник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, так… цветы и в правду красивые, а как преобразился луг, он стал ярким и красочным! С этим заданием вы справились! Осталось только ответить на мои вопросы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тране техника оригами начала бурно развиваться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ереводится с японского языка оригами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поделка оригами является традиционной для Японии и символизирует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ик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справились с заданиями, держите волшебный ключ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Мы отправляемся в удивительный мир оригами! Включаются слайды. Ну, как ребята, вам понравился мир оригами. Я надеюсь, вы  с удовольствием будете продолжать изучать эту сказочную технику, технику оригам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ребята, я вас попрошу оценить себя, насколько вы сегодня себя комфортно чувствовали на занятии: если вам было легко выполнять мои задания, вам было всё понятно и комфортно, то приклеиваете на яблоню красные яблочки, а если вы чувствовали себя не комфортно, испытывали трудности при складывании цветка, то приклейте на яблоню зелёные ябло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м наше занятие окончено. Я попрошу дежурных помочь ребятам навести порядок на своих рабочих мест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4:43:00Z</dcterms:created>
  <dc:creator>Любовь</dc:creator>
  <dc:description/>
  <cp:keywords/>
  <dc:language>en-US</dc:language>
  <cp:lastModifiedBy>Пользователь</cp:lastModifiedBy>
  <cp:lastPrinted>2014-03-10T23:38:00Z</cp:lastPrinted>
  <dcterms:modified xsi:type="dcterms:W3CDTF">2018-01-27T17:28:00Z</dcterms:modified>
  <cp:revision>16</cp:revision>
  <dc:subject/>
  <dc:title/>
</cp:coreProperties>
</file>