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авторскому ресурс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Сарыглар Татьяна Дакыло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>: Муниципальное бюджетное общеобразовательное учреждение «средняя общеобразовательная школа с.Эрги-Барлык» Барун-Хемчикского кожууна Республики Ты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>: учитель- логопе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ресурса</w:t>
      </w:r>
      <w:r>
        <w:rPr>
          <w:rFonts w:cs="Times New Roman" w:ascii="Times New Roman" w:hAnsi="Times New Roman"/>
          <w:sz w:val="28"/>
          <w:szCs w:val="28"/>
        </w:rPr>
        <w:t>: Тренажёр «Дифференциация букв О-Ё в словах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Логопедия: произношение, письменная ре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2-3 клас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ое приме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тренажёр можно использовать на уроке – фронтально и по подгруппам, на индивидуальном занятии, в домашних условиях для дифференциации букв О-Ё  в слов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ые требования к аппаратным ресурсам</w:t>
      </w:r>
      <w:r>
        <w:rPr>
          <w:rFonts w:cs="Times New Roman" w:ascii="Times New Roman" w:hAnsi="Times New Roman"/>
          <w:sz w:val="28"/>
          <w:szCs w:val="28"/>
        </w:rPr>
        <w:t>: проектор, компьютер, экра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ые требования к программным ресурсам</w:t>
      </w:r>
      <w:r>
        <w:rPr>
          <w:rFonts w:cs="Times New Roman" w:ascii="Times New Roman" w:hAnsi="Times New Roman"/>
          <w:sz w:val="28"/>
          <w:szCs w:val="28"/>
        </w:rPr>
        <w:t>: программа MS PowerPoin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боты с ресурсом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ресур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чок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6005" cy="28511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7" t="-5684" r="-597" b="-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зволяет начать выполнение зада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на 16 слайде, щелчок по кнопке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1369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69" r="-16" b="-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водит на следующий слайд - тестировани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е расположены три пустых белых поля. Клик на центральное поле вызывает появление слов с пропущенными буквами О или Ё Необходимо выбрать слово. С помощью кнопок-стрелок            или    переместить слово в нужную колонку. Если допущена ошибка, можно вернуть слово в центральное поле с помощью аналогичных нижних кнопок.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383.7pt;margin-top:46.8pt;width:27.1pt;height:18.95pt" type="#_x0000_t201">
            <w10:wrap type="none"/>
          </v:shape>
          <w:control r:id="rId4" w:name="CommandButton1" w:shapeid="control_shape_0"/>
        </w:pict>
        <w:pict>
          <v:shape id="control_shape_1" o:allowincell="f" style="position:absolute;margin-left:444.45pt;margin-top:46.3pt;width:24.25pt;height:19.45pt" type="#_x0000_t201">
            <w10:wrap type="none"/>
          </v:shape>
          <w:control r:id="rId5" w:name="CommandButton2" w:shapeid="control_shape_1"/>
        </w:pic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24205</wp:posOffset>
                </wp:positionV>
                <wp:extent cx="12319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</w:tblGrid>
                            <w:tr>
                              <w:trPr/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Подумай ещ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.65pt;mso-wrap-distance-left:9pt;mso-wrap-distance-right:0pt;mso-wrap-distance-top:0pt;mso-wrap-distance-bottom:0pt;margin-top:49.1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</w:tblGrid>
                      <w:tr>
                        <w:trPr/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одумай ещ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щелчок на кнопку даёт возможность посмотреть успешность выполнения задания. В том случае, если допущена хотя бы одна ошибка, выходит уведомл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83000</wp:posOffset>
                </wp:positionH>
                <wp:positionV relativeFrom="paragraph">
                  <wp:posOffset>24130</wp:posOffset>
                </wp:positionV>
                <wp:extent cx="1242695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ВЕР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7.1pt;mso-wrap-distance-left:9pt;mso-wrap-distance-right:9pt;mso-wrap-distance-top:0pt;mso-wrap-distance-bottom:0pt;margin-top:1.9pt;mso-position-vertical-relative:text;margin-left:290pt;mso-position-horizontal-relative:page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7"/>
                      </w:tblGrid>
                      <w:tr>
                        <w:trPr/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ВЕР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далить все данные и пройти тест снова, необходимо нажать кнопку      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59025</wp:posOffset>
                </wp:positionH>
                <wp:positionV relativeFrom="paragraph">
                  <wp:posOffset>323215</wp:posOffset>
                </wp:positionV>
                <wp:extent cx="1272540" cy="2171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</w:tblGrid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ВТОР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1pt;mso-wrap-distance-left:9pt;mso-wrap-distance-right:9pt;mso-wrap-distance-top:0pt;mso-wrap-distance-bottom:0pt;margin-top:25.4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2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</w:tblGrid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ВТОР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задания будут закончены, щелчок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9415" cy="351790"/>
            <wp:effectExtent l="0" t="0" r="0" b="0"/>
            <wp:docPr id="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36" r="-241" b="-1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вернет на 1 слай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0515" cy="3790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2426" t="-8819" r="-188757" b="-7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ткрывает слайд с источниками иллюстра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источник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ей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154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15431785/8208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USFioiOg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чела -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0/111/686/111686861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boch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rug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sekomuy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tin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l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kupaz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_32_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янка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yca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load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014/06/01/878806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s315431.vk.me/v315431785/8208/vUSFioiOgeI.jpg" TargetMode="External"/><Relationship Id="rId9" Type="http://schemas.openxmlformats.org/officeDocument/2006/relationships/hyperlink" Target="http://img1.liveinternet.ru/images/attach/c/10/111/686/111686861_Babochki_i_drugie_nasekomuye_Kartinki_dlya_dekupazha__32_.jpg" TargetMode="External"/><Relationship Id="rId10" Type="http://schemas.openxmlformats.org/officeDocument/2006/relationships/hyperlink" Target="http://www.playcast.ru/uploads/2014/06/01/8788061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2:00Z</dcterms:created>
  <dc:creator>ОКСАНА</dc:creator>
  <dc:description/>
  <cp:keywords/>
  <dc:language>en-US</dc:language>
  <cp:lastModifiedBy>Acer</cp:lastModifiedBy>
  <dcterms:modified xsi:type="dcterms:W3CDTF">2015-10-28T09:27:00Z</dcterms:modified>
  <cp:revision>12</cp:revision>
  <dc:subject/>
  <dc:title/>
</cp:coreProperties>
</file>