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11.jpeg" ContentType="image/jpeg"/>
  <Override PartName="/word/media/image9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риложение №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44"/>
          <w:szCs w:val="4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44"/>
          <w:szCs w:val="44"/>
          <w:u w:val="single"/>
          <w:lang w:eastAsia="ru-RU"/>
        </w:rPr>
        <w:t>Экологические сказ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44"/>
          <w:szCs w:val="4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FF0000"/>
          <w:sz w:val="44"/>
          <w:szCs w:val="44"/>
          <w:u w:val="single"/>
          <w:lang w:eastAsia="ru-RU"/>
        </w:rPr>
        <w:t>Тоншаевского района</w:t>
      </w:r>
      <w:r>
        <w:rPr>
          <w:rFonts w:eastAsia="Times New Roman" w:cs="Times New Roman" w:ascii="Times New Roman" w:hAnsi="Times New Roman"/>
          <w:b/>
          <w:i/>
          <w:color w:val="FF0000"/>
          <w:sz w:val="44"/>
          <w:szCs w:val="44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Поверхность и полезные ископаемы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иллионы лет назад вся поверхность Тоншаевского района  покрывалась морями. Затем поверхность земли начала подниматься, и стала сушей. В пределах района есть холмы, сложенные из глины и валунов, скопления песка, гравия и гальки, которые встречаются между поселками Тоншаево и Пижма, у деревень Луги, Колдырята, Ашкаты, Письменер и во многих других местах. Это следы древнейших ледников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лезные ископаемые района это- глина, торф, песок, галька и гравий. Глина встречается почти везде на территории района, однако широкого применения не находит. Песка много в долинах рек, используется он в строительстве, и для производства асфальта. Галька и гравий используются при строительстве дорог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 территории района находятся богатые запасы торфа. Он залегает около деревень Луги, М. Тоншаево, Пекшик, Плащенер, посёлка Пижма. Длительное время торф использовался только в сельском хозяйстве, в качестве удобрений. В последнее время- в виде различных брикетов для отопления промышленных и частных предприятий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Кроме глины, торфа и песка, других  полезных ископаемых на территории района нет. Но среди населения ходят рассказы о том, что якобы в старину на одной из речек велась добыча в небольших количествах золотого песка. 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полне возможно, что наши предки нашли такое месторождение и в Тоншаевском районе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drawing>
          <wp:inline distT="0" distB="0" distL="0" distR="0">
            <wp:extent cx="4038600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85" r="-52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drawing>
          <wp:inline distT="0" distB="0" distL="0" distR="0">
            <wp:extent cx="1473200" cy="1392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drawing>
          <wp:inline distT="0" distB="0" distL="0" distR="0">
            <wp:extent cx="1667510" cy="124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drawing>
          <wp:inline distT="0" distB="0" distL="0" distR="0">
            <wp:extent cx="1840865" cy="1228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7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Климат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 нас суровые зимы и короткое дождливое с белыми ночами лето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.Зима в районе длится не три месяца, как считается по календарю, а пять месяцев: с ноября по март. Весна два месяца: апрель-май. Лето три месяца и осень два месяца: сентябрь и октябрь.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нег обычно выпадает в конце октября - начале ноября, его покров к марту достигает высоты 70 см., тает во второй половине апреля, в лесах значительно поз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есна у нас тёплая, но по температуре она непостоянна. Холодные дни чередуются с теплыми, вот почему заморозки в мае, даже июне – обычное яв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емпературное лето обычно начинается в первой половине июня, около 10 числа. Преобладает умеренно-жаркое лето и влаж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сень бывает пасмурной, с частыми моросящими дожд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сентябре заморозки такое же обычное явление, как и в ма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drawing>
          <wp:inline distT="0" distB="0" distL="0" distR="0">
            <wp:extent cx="1482090" cy="1052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drawing>
          <wp:inline distT="0" distB="0" distL="0" distR="0">
            <wp:extent cx="1404620" cy="1053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drawing>
          <wp:inline distT="0" distB="0" distL="0" distR="0">
            <wp:extent cx="1442720" cy="1082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drawing>
          <wp:inline distT="0" distB="0" distL="0" distR="0">
            <wp:extent cx="1162685" cy="1138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Реки и озё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Самой большой рекой района является Пижма. Правый берег Пижмы выше, обрывается круто, левый – низкий и полог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настоящее время река транспортного и промыслового значения не имеет. Хотя в старину Пижма использовались для лесосплава.  Также было развито домашнее рыболов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зер  в нашем районе нет, но есть довольно значительные  по размерам пруды на реках и ручьях. Большие пруды есть в поселке Пижма и Тоншаево, в деревнях Ошары, Зотово, Ромачи и Богаты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drawing>
          <wp:inline distT="0" distB="0" distL="0" distR="0">
            <wp:extent cx="2438400" cy="1836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drawing>
          <wp:inline distT="0" distB="0" distL="0" distR="0">
            <wp:extent cx="3008630" cy="2007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Лес. Дикие животные. Птиц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Одним из основных богатств Тоншаевского района является лес.   Лес дает не только древесину, но и много грибов, ягод (клюква, брусника, черника, голубика и др.), ценных лекарственных трав (зверобой,  мать-мачеха, череда, тысячелистник и др.), богатую пушнин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лесах района встречаются различные виды животных. Зайцы, белки, много волков, лисиц, встречаются кабаны, медведи, лоси и рысь. Завезенные из Америки ондатры расселились по лесным речкам и болотам, в лесах живут уссурийские енотовидные собаки. Много различных пушных зверей: ласка, хорек, горностай, бобр, выдра, норка, куница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хвойных лесах обитают тетерев, рябчик, глухарь. На прудах и водоемах селятся чайки, утки, кулики, на болотах обитают ужи и гадю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коло человеческого жилья живут птицы: грачи, вороны, галки, воробьи, сороки, голуби, ласточки, синицы, скворцы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Тоншаевском районе создан Пижемский заказник. Взяты под охрану несколько участков пихтово-елового ле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 территории заказника обитают животные и птицы, занесены в Красную книгу – беркут, Мнемозина, махаон, лента орденская голубая, башмачка настоящая, лабария легочная, трезуб сибирский, коростель. Встречаются редкие, нуждающиеся в охране виды животных и растений - ночница Брандта, северный кожанок, выдра, большой крополь, сова болотная, лунь луговая, баранец обыкновенный, княжик сибирский, жимолость Палласа, ива лапландская и черниковидная, ладьян трехнадрезный, осока струнокорневая и д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drawing>
          <wp:inline distT="0" distB="0" distL="0" distR="0">
            <wp:extent cx="1588770" cy="1231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drawing>
          <wp:inline distT="0" distB="0" distL="0" distR="0">
            <wp:extent cx="1552575" cy="11696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drawing>
          <wp:inline distT="0" distB="0" distL="0" distR="0">
            <wp:extent cx="1448435" cy="12198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drawing>
          <wp:inline distT="0" distB="0" distL="0" distR="0">
            <wp:extent cx="1477645" cy="12179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51:00Z</dcterms:created>
  <dc:creator>BEST</dc:creator>
  <dc:description/>
  <cp:keywords/>
  <dc:language>en-US</dc:language>
  <cp:lastModifiedBy>МДОУ</cp:lastModifiedBy>
  <dcterms:modified xsi:type="dcterms:W3CDTF">2013-02-11T13:26:00Z</dcterms:modified>
  <cp:revision>11</cp:revision>
  <dc:subject/>
  <dc:title/>
</cp:coreProperties>
</file>