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нспект организованной  образовательной  деятельности по духовно-нравственному развитию дошкольников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« Мой посёлок Тоншае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любовь к родному поселку и интерес к его прошлому и настоящем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детей с историей названия поселка, воспитывать чувство гордости за своих земля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гащать и активизировать словарь: земля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еды о посел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и в парк, библиотеку, в м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атривание фотографий с видами посел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праздничных мероприятиях, посвященных Дню посел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тографии с видами посел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сты ватмана, фломасте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НО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. Ребята, давайте встанем в круг, образуем хоровод. Покажите свои ладошки. Потрите их друг о друга. Что вы чувствуете? (Тепл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тепло добрых рук и добрых душ. Мы предлагаем свое тепло, свои ладоши друзьям и говор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 наст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 вс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обираем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брый путь отправляе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на друга погляд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себя проговор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у нас хорош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у нас пригож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очередно называют друг друга ласковыми сло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. Мне очень приятно, что вы такие ласковые, добрые, умные ребята. С такими детьми и беседовать интересно. Вы, наверное, догадались, о чем мы сегодня поведем разгов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говорить о Родине, о маме, о том месте где мы жив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вете очень много больших и малых городов. поселков, деревень, сел. А мы будем говорить о нашем поселке, о самом любимом, о самом красивом. Я правильно сказала, что наш поселок самый красив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расив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те мне, пожалуйста, что вам нравится в нашем посел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красивые клумбы, современные детские  площадки, спортивные площадки, фонта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едь так было не всегда. Вы можете себе представить, что когда-то давно на этом месте, где сейчас расположен наш  поселок, ничего не был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воспитателя: «Экологические сказки Тоншаев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, живущий в нашем поселке, считает его самым красивым, самым уютным и старается сделать что-то полезное, нужное, оставить после себя добрую память. Много у нас есть людей, наших земляков, которые делают все для того, чтобы поселок становился красивее, богаче, мы гордимся теми учителями и врачами, которые учат и лечат людей, нашими спортсменами, которые участвуют в различных соревнованиях, поэтами, которые сочиняют такие чудесные поэмы, стихотворения. Это все наши с вами земляки, которые живут рядом с нами, с кого мы можем брать пример, кем мы можем гордиться. Пока вы еще дошкольники, вам еще предстоит делать великие, добрые дела. А пока вам нужно любить свой поселок, а любить – значит знать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играем в игру: “Что вы знаете о своем поселке?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улица, на которой ты живешь?( Шишмакова, Пижемская, Гагарин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кой улице находится наш детский сад? ( Жук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ходится рядом с детским садом? ( жилые дома, Магази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улицы поселка мы знаем? ( Полевая, Центральная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 нашем поселке детских садов? (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олжны люди, дети относиться к своему родному поселку? ( бережно, соблюдать чисто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жу, что вы неплохо знаете свой посёлок. А сейчас я предлагаю вам послушать высказывания и определить, верны ли они. Если нет, докажите, что это не т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“Все ли верно, докажи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поселке много детских са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поселке живут тоншаев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оселок расположен в лесной з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с на площади стоит памятник воинам, погибшим в В. О.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ашего поселка В.В.Пут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круг нашего поселка растет л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твеч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. Верно, вокруг нашего поселка  растет лес. Давайте мы отправимся т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минутка “Осенний лес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шли в осенний л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тут вокруг чуд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ва – березка в наряде стои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ва – елка на нас гля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зайчишка побеж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лисы он убеж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ый волк по лесу рыщ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ебе добычу ищ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ы спрячемся сейч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йдет теперь он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етают воробь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красивы он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ом – тишина и по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а нам пора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. Вы любите заг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Люби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и бывают разные. Бывают о животных, растениях, о явлениях природы. Сейчас вы друг другу будете загадывать загадки о поселке, мы с вами придумаем тоншаевские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очередно выходят к столу, на котором разложены фотографии с видами поселка, рассказывают об одной из них. Ребенок, отгадавший, о какой фотографии речь, подходит к столу, показывает ее всем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онтан на площади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мятник И. Шишмак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елиск Погибшим воинам на площади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Церко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. Молодцы! Мы сегодня говорили о Тоншаеве. Вы своими ответами показали, что знаете и любите свой родной поселок. Завершая наш разговор, давайте помечтаем о том, что вы захотите сделать для поселка, когда вырастете. Наша игра-мечта так и будет называться “Мечтатели” ее можно начинать словами: “Когда я вырасту..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Когда я вырасту, стану строителем и построю в поселке бассей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гда я вырасту, стану бизнесменом и куплю много красивых игрушек для всех детских садов нашего посел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рекрасные у вас меч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умаю, что каждому из вас обязательно удастся осуществить свою мечту. А пока вы можете сделать это на бумаге, используя фломастеры. Представьте, что в центре посёлка построили огромную площадь Солнца. Каждый солнечный лучик – это ваша мечта. Я вам предлагаю нарисовать вашу мечту на концах каждого лу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нний ветер нежно ветку клон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 крыльца черёмуха в цв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ют, поют в Тоншаеве гармо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ют на радость нашему се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ывут у нас рассветы золот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ижма речка плещет в берег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 Тоншаево сред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родная сердцу доро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Я думаю, что вы все, повзрослев, вот так же сможете признаться в любви к нашему поселку. Кто-то стихами, кто-то песнями, а кто-то просто хорошими, добрыми делам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1:00Z</dcterms:created>
  <dc:creator>BEST</dc:creator>
  <dc:description/>
  <cp:keywords/>
  <dc:language>en-US</dc:language>
  <cp:lastModifiedBy>МДОУ</cp:lastModifiedBy>
  <dcterms:modified xsi:type="dcterms:W3CDTF">2013-02-11T13:23:00Z</dcterms:modified>
  <cp:revision>10</cp:revision>
  <dc:subject/>
  <dc:title/>
</cp:coreProperties>
</file>