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9"/>
        <w:gridCol w:w="4394"/>
      </w:tblGrid>
      <w:tr>
        <w:trPr>
          <w:trHeight w:val="2092" w:hRule="atLeast"/>
        </w:trPr>
        <w:tc>
          <w:tcPr>
            <w:tcW w:w="586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 /</w:t>
            </w:r>
            <w:r>
              <w:rPr>
                <w:u w:val="single"/>
              </w:rPr>
              <w:t>Грахова Г.Р.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 1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12» сентября 2017 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редней школы № 15 </w:t>
            </w:r>
          </w:p>
          <w:p>
            <w:pPr>
              <w:pStyle w:val="Normal"/>
              <w:widowControl w:val="false"/>
              <w:rPr/>
            </w:pPr>
            <w:r>
              <w:rPr/>
              <w:t>_________    /</w:t>
            </w:r>
            <w:r>
              <w:rPr>
                <w:u w:val="single"/>
              </w:rPr>
              <w:t>Орлова Е.В.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rPr/>
            </w:pPr>
            <w:r>
              <w:rPr/>
              <w:t>от «12» сентября 2017 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рловой Елены Витальевны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биолог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редняя общеобразовательная школа №15 с углубленным изучением отдельных предметов» 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7-2022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анные</w:t>
      </w:r>
    </w:p>
    <w:p>
      <w:pPr>
        <w:pStyle w:val="Style17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л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ле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аль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биолог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Кировский государственный педагогический институт, учитель географии и биологии, ФВ № 330274 22.06.1992 г.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Организация работы школьников над исследовательским проектом по биологии в свете требований новых образовательных стандартов», 72 часа и «Создание презентаций в программе </w:t>
            </w:r>
            <w:r>
              <w:rPr>
                <w:sz w:val="25"/>
                <w:szCs w:val="25"/>
                <w:lang w:val="en-US"/>
              </w:rPr>
              <w:t>Power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Point</w:t>
            </w:r>
            <w:r>
              <w:rPr>
                <w:sz w:val="25"/>
                <w:szCs w:val="25"/>
              </w:rPr>
              <w:t xml:space="preserve">», 36 часов, Педагогический университет «Первое сентября» г. Москва, № </w:t>
            </w:r>
            <w:r>
              <w:rPr>
                <w:sz w:val="25"/>
                <w:szCs w:val="25"/>
                <w:lang w:val="en-US"/>
              </w:rPr>
              <w:t>ED</w:t>
            </w:r>
            <w:r>
              <w:rPr>
                <w:sz w:val="25"/>
                <w:szCs w:val="25"/>
              </w:rPr>
              <w:t>-А-307999/101-200-510, сентябрь 2015 года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ая, присвоена 28.03.2013 года сроком на пять лет до 28.03.2018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тная грамота МОиН РФ победителю конкурса ПНПО, 2007 год; Нагрудный знак «За заслуги в образовании в РТ», 2013 год;</w:t>
            </w:r>
          </w:p>
          <w:p>
            <w:pPr>
              <w:pStyle w:val="Style17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ключена в Книгу Почета средней школы № 15, 201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ическая тема школы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«</w:t>
            </w:r>
            <w:r>
              <w:rPr>
                <w:lang w:val="tt-RU"/>
              </w:rPr>
              <w:t>Внедрение в практику новых подходов к образованию: компетентностного, системно-деятельностного, интерактивного с целью построения адаптивной образовательной сре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ическая тема М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Новые подходы к образованию как средства развития самостоятельности и познавательной активности учащихся на уроках естественного цикл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само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Использование информационно-коммуникативных технологий на уроках биолог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овышение эффективности процесса обучения биолог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ланируемые результ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вышение успеваемости учащихся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озрастание  познавательного интереса к предмету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hd w:fill="FFFFFF" w:val="clear"/>
              </w:rPr>
              <w:t>Развитие творческих способностей учащих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30"/>
        <w:gridCol w:w="1133"/>
        <w:gridCol w:w="1098"/>
        <w:gridCol w:w="1023"/>
        <w:gridCol w:w="956"/>
        <w:gridCol w:w="956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0-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-2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по самообразов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спецкурс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экзаменам по выбору в 9 и 11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ндивидуальная работа с учащимис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изация мониторинга знаний детей выбравших экзамен по биологии в 9 и 11 кла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  и  успеваем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ы спецкурса по биолог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метная недел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7-2018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126"/>
        <w:gridCol w:w="163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имено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2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Разработка и утверждение рабоче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Утверждение плана по самообра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Изучение положений, приказов, рекомендаций на новый учебный год (учебный план, положение об аттестации, график каникул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 xml:space="preserve">Посетить уроки Деевой Р.А, учителя ге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Заполнение электронного жур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Составление списка обучающихся «группы риска»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Составление списка одаренных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Кудряшовой Э.М., учителя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пробного ЕГЭ для учащихся выбравших биологию для сдачи экзаменов для определения уровня знаний по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Школьная олимпиада по биологии и эк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Кузнецовой Ю.Н., учителя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Муниципальный этап олимпиад по биологии и эк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Организация внеурочной деятельности в экологическом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Деевой Р.А., учителя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пробного ЕГЭ для учащихся выбравших биологию для сдачи экзаменов для определения уровня знаний по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одготовка участника школьной Н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Фаттаховой О.В., учителя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Организация внеурочной деятельности в экологическом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Кузнецовой Ю.Н., учителя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пробного ЕГЭ для учащихся выбравших биологию для сдачи экзаменов для определения уровня знаний по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Деевой Р.А., учителя ге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Муниципальный этап олимпиады по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одготовка материалов к промежуточн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едметная неделя по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Организация внеурочной деятельности в экологическом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Фаттаховой О.В., учителя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пробного ЕГЭ для учащихся выбравших биологию для сдачи экзаменов для определения уровня знаний по предм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ВПР по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Посетить уроки Кузнецовой Ю.Н., учителя хи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ведение спецкурса по биологии для учащихся 11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 xml:space="preserve">Подготовка учащихся 11 класса к ЕГЭ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Организация внеурочной деятельности в экологическом кла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ВПР по б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Анализ работы за год:</w:t>
      </w:r>
    </w:p>
    <w:p>
      <w:pPr>
        <w:pStyle w:val="Normal"/>
        <w:ind w:firstLine="708"/>
        <w:jc w:val="both"/>
        <w:rPr/>
      </w:pPr>
      <w:r>
        <w:rPr/>
        <w:t xml:space="preserve">За </w:t>
      </w:r>
      <w:r>
        <w:rPr>
          <w:b/>
        </w:rPr>
        <w:t>2016-2017</w:t>
      </w:r>
      <w:r>
        <w:rPr/>
        <w:t xml:space="preserve"> учебный год качество знаний по биологии повысилось </w:t>
      </w:r>
      <w:r>
        <w:rPr>
          <w:b/>
        </w:rPr>
        <w:t>на 3,5%.</w:t>
      </w:r>
      <w:r>
        <w:rPr/>
        <w:t xml:space="preserve"> Лучше стали заниматься по сравнению с прошлым учебным годом учащиеся 10  класса, стабильное качество показали учащиеся 5Г и 8Г классов, падение наблюдается в 8В класс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>На  муниципальном этапе Всероссийских предметных олимпиад по биологии и экологии не удалось занять призовые места и попасть на республиканский этап. Горшунова Ю., ученица 10 класса, заняла 10 место по экологии. Мои учащиеся стали участниками школьной НП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>Хорошо прошла предметная неделя по биологии. Дети приняли активное участие в её организации и проведен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дачи на следующий учебный год:</w:t>
      </w:r>
    </w:p>
    <w:p>
      <w:pPr>
        <w:pStyle w:val="Normal"/>
        <w:tabs>
          <w:tab w:val="clear" w:pos="708"/>
          <w:tab w:val="left" w:pos="567" w:leader="none"/>
        </w:tabs>
        <w:ind w:firstLine="708"/>
        <w:rPr/>
      </w:pPr>
      <w:r>
        <w:rPr/>
        <w:t>1.  Работать над повышением качества преподавания предмета</w:t>
      </w:r>
    </w:p>
    <w:p>
      <w:pPr>
        <w:pStyle w:val="TextBodyIndent"/>
        <w:widowControl/>
        <w:tabs>
          <w:tab w:val="clear" w:pos="708"/>
          <w:tab w:val="left" w:pos="567" w:leader="none"/>
        </w:tabs>
        <w:suppressAutoHyphens w:val="false"/>
        <w:spacing w:before="0" w:after="0"/>
        <w:ind w:left="0" w:firstLine="708"/>
        <w:jc w:val="both"/>
        <w:rPr>
          <w:szCs w:val="24"/>
        </w:rPr>
      </w:pPr>
      <w:r>
        <w:rPr>
          <w:szCs w:val="24"/>
        </w:rPr>
        <w:t>2. Проводить индивидуальные занятия с детьми «группы риска» и с одаренными детьми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>3. Усилить работу с учащимися увлечёнными предметом, повысить качество подготовки к олимпиадам и участия в конференциях различных уровней.</w:t>
      </w:r>
    </w:p>
    <w:p>
      <w:pPr>
        <w:pStyle w:val="Normal"/>
        <w:ind w:firstLine="708"/>
        <w:jc w:val="both"/>
        <w:rPr/>
      </w:pPr>
      <w:r>
        <w:rPr/>
        <w:t>4. Подготовить детей, выбравших экзамен по биологии, к сдаче ЕГЭ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C1c5">
    <w:name w:val="c1 c5"/>
    <w:basedOn w:val="Style13"/>
    <w:qFormat/>
    <w:rPr/>
  </w:style>
  <w:style w:type="character" w:styleId="C1">
    <w:name w:val="c1"/>
    <w:basedOn w:val="Style13"/>
    <w:qFormat/>
    <w:rPr/>
  </w:style>
  <w:style w:type="character" w:styleId="C1c13c5">
    <w:name w:val="c1 c13 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C0c2c11">
    <w:name w:val="c0 c2 c11"/>
    <w:basedOn w:val="Normal"/>
    <w:qFormat/>
    <w:pPr>
      <w:spacing w:before="90" w:after="90"/>
    </w:pPr>
    <w:rPr/>
  </w:style>
  <w:style w:type="paragraph" w:styleId="C11c0c2">
    <w:name w:val="c11 c0 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1:00Z</dcterms:created>
  <dc:creator>303</dc:creator>
  <dc:description/>
  <cp:keywords/>
  <dc:language>en-US</dc:language>
  <cp:lastModifiedBy>Пользователь</cp:lastModifiedBy>
  <cp:lastPrinted>2015-09-23T14:27:00Z</cp:lastPrinted>
  <dcterms:modified xsi:type="dcterms:W3CDTF">2018-01-23T11:50:00Z</dcterms:modified>
  <cp:revision>57</cp:revision>
  <dc:subject/>
  <dc:title/>
</cp:coreProperties>
</file>