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неклассн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щание с азбук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: Школа Росс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В. Г. Горецк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нева Анастасия Викто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126 г. Снеж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/>
      </w:pPr>
      <w:r>
        <w:rPr>
          <w:sz w:val="28"/>
          <w:szCs w:val="28"/>
        </w:rPr>
        <w:t xml:space="preserve">развитие познавательной активности и творческих способностей детей, развитие умения работать с одноклассниками; развивать мыслительные операции в ходе иг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у учащихся интереса к учебе, к чтению.</w:t>
      </w:r>
    </w:p>
    <w:p>
      <w:pPr>
        <w:pStyle w:val="Style14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</w:t>
      </w:r>
    </w:p>
    <w:p>
      <w:pPr>
        <w:pStyle w:val="Style14"/>
        <w:rPr/>
      </w:pPr>
      <w:r>
        <w:rPr>
          <w:sz w:val="28"/>
          <w:szCs w:val="28"/>
        </w:rPr>
        <w:t>1. Развивать   речь, мышление  и память школьника на основе упражнений в анализе – синтезе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Воспитывать  уважительное отношение друг к другу;</w:t>
      </w:r>
    </w:p>
    <w:p>
      <w:pPr>
        <w:pStyle w:val="Style14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sz w:val="28"/>
          <w:szCs w:val="28"/>
        </w:rPr>
        <w:t>3. Проявлять интерес к чтению;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Подвести итоги изучения Букваря, воспитывать уважение к книге как к источнику знаний, интерес к чт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СО: мультимедийный проектор, экран для проектора, диск с компьютерной презентаци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1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.Оргмомент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итель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Здравствуйте гости, родители, дет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ень необычный сегодня на свете.</w:t>
              <w:br/>
              <w:t xml:space="preserve">- </w:t>
            </w:r>
            <w:r>
              <w:rPr>
                <w:sz w:val="28"/>
                <w:szCs w:val="28"/>
              </w:rPr>
              <w:t>Сегодня у нас большой праздник, посвященный «Прощанию с Азбукой». Мы выучили все буквы русского алфавита, умеем произносить звуки, знаем все секреты. Настала пора совершить увлекательное путешествие в страну 33 букв которые могут составить сотн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яч слов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ак  мы расскажем гостям, чему мы научились за это время в школе.</w:t>
            </w:r>
          </w:p>
          <w:p>
            <w:pPr>
              <w:pStyle w:val="Style14"/>
              <w:spacing w:before="90" w:after="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II. Основная часть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авайте вспомним, кого учила читать и писать Мальвина? (Буратино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ребята. Давайте встретим нашего друга «Буратино» (песня Бу-ра-ти-но)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Буратино:</w:t>
            </w:r>
            <w:r>
              <w:rPr>
                <w:sz w:val="28"/>
                <w:szCs w:val="28"/>
              </w:rPr>
              <w:t> Привет ребята! Узнал, что у вас сегодня праздник «Прощание с Азбукой», а я так люблю праздники! И вот я здесь. Но неужели вы так быстро научились читать и писать?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> научились!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Буратино: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й, какие вы молодцы! А меня, помните, Мальвина учила читать, но я не был прилежным учеником и сейчас читаю плохо. Ладно, теперь я честно обещаю вам, что буду стараться и скоро научусь читать, как вы. Знаете что, давайте пригласим на праздник Мальвину.</w:t>
            </w:r>
          </w:p>
          <w:p>
            <w:pPr>
              <w:pStyle w:val="Normal"/>
              <w:shd w:fill="FFFFFF" w:val="clear"/>
              <w:spacing w:before="0" w:after="135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(Буратино выбегает за дверь и возвращается, ведя за собой Мальвину)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Мальвина: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дравствуйте, ребята! Буратино сказал, что вы уже хорошо научились читать. Это правда? Наверное, у вас была волшебная книга? Как она называется?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Дети</w:t>
            </w:r>
            <w:r>
              <w:rPr>
                <w:i/>
                <w:iCs/>
                <w:sz w:val="28"/>
                <w:szCs w:val="28"/>
              </w:rPr>
              <w:t>: </w:t>
            </w:r>
            <w:r>
              <w:rPr>
                <w:sz w:val="28"/>
                <w:szCs w:val="28"/>
              </w:rPr>
              <w:t>Азбука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альвина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Ребята, давайте пригласим на праздник «Азбуку»</w:t>
            </w:r>
          </w:p>
          <w:p>
            <w:pPr>
              <w:pStyle w:val="Normal"/>
              <w:shd w:fill="FFFFFF" w:val="clear"/>
              <w:spacing w:before="0" w:after="135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збука: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равствуйте, ребята.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Азбука. Учу читать.</w:t>
              <w:br/>
              <w:t>Меня никак нельзя не знать.</w:t>
              <w:br/>
              <w:t>Меня изучишь хорошо</w:t>
              <w:br/>
              <w:t>И сможешь ты тогда </w:t>
              <w:br/>
              <w:t>Любую книгу прочитать</w:t>
              <w:br/>
              <w:t>Без всякого труда.</w:t>
              <w:br/>
              <w:t>А в книгах этих есть про все:</w:t>
              <w:br/>
              <w:t>Про реки и моря,</w:t>
              <w:br/>
              <w:t>И круглая Земля.</w:t>
              <w:br/>
              <w:t>Про космонавтов,</w:t>
              <w:br/>
              <w:t>Что выше всех летали много раз,</w:t>
              <w:br/>
              <w:t>Про дождь, и молнии, и гром, </w:t>
              <w:br/>
              <w:t>Про свет тепло и газ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Азбука: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 вы знаете, почему меня так называют? Хотите узнать?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ьше букву А называли Аз, Б – Буки, В – Веди. Так и получись мое название от двух первых букв алфавита Аз и Буки – Азбука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Мальвина: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адись, дорогая Азбука. Сегодня ты – самый желанный гость на нашем празднике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Азбука: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скажите мне, ребята, чему вы научились, что нового узнали? Буквы-то знаете хорошо?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Дети: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а!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sz w:val="28"/>
                <w:szCs w:val="28"/>
              </w:rPr>
              <w:t>Азбука:</w:t>
            </w:r>
            <w:r>
              <w:rPr>
                <w:sz w:val="28"/>
                <w:szCs w:val="28"/>
              </w:rPr>
              <w:t xml:space="preserve"> Мне бы хотелось послушать Мальвина, как дети умеют рассказывать стихотворения, они же сказали, что умеют читать, может расскажут нам? 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sz w:val="28"/>
                <w:szCs w:val="28"/>
                <w:shd w:fill="FFFFFF" w:val="clear"/>
              </w:rPr>
              <w:t xml:space="preserve">Ученик 1: 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ридцать три родных сестрицы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исаных красавицы,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На одной живут странице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А повсюду славятся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еник 2: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К вам они сейчас спешат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лавные сестрицы,-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Очень просим всех ребят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 ними подружиться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еник 3: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  <w:shd w:fill="FFFFFF" w:val="clear"/>
              </w:rPr>
              <w:t>А Б В Г Д Е Ё Ж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рикатили нам еже!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  <w:shd w:fill="FFFFFF" w:val="clear"/>
              </w:rPr>
              <w:t>З И Й К Л М Н О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Дружно вылезли в окно!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  <w:shd w:fill="FFFFFF" w:val="clear"/>
              </w:rPr>
              <w:t>П Р С Т У Ф Х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Оседлали петуха!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  <w:shd w:fill="FFFFFF" w:val="clear"/>
              </w:rPr>
              <w:t>Ц Ч Ш Щ Э Ю Я</w:t>
            </w:r>
            <w:r>
              <w:rPr>
                <w:sz w:val="28"/>
                <w:szCs w:val="28"/>
                <w:shd w:fill="FFFFFF" w:val="clear"/>
              </w:rPr>
              <w:t> —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Вот и все они, друзья!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ознакомьтесь с ними , дети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еник 4: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Вот они — стоят рядком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Очень плохо жить на свете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Тем, кто с ними не знаком!</w:t>
            </w:r>
            <w:r>
              <w:rPr>
                <w:sz w:val="28"/>
                <w:szCs w:val="28"/>
              </w:rPr>
              <w:br/>
              <w:t>(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Б. Заходер</w:t>
              </w:r>
            </w:hyperlink>
            <w:r>
              <w:rPr>
                <w:sz w:val="28"/>
                <w:szCs w:val="28"/>
                <w:shd w:fill="FFFFFF" w:val="clear"/>
                <w:vertAlign w:val="superscript"/>
              </w:rPr>
              <w:t>)</w:t>
            </w:r>
          </w:p>
          <w:p>
            <w:pPr>
              <w:pStyle w:val="Normal"/>
              <w:spacing w:before="0" w:after="135"/>
              <w:jc w:val="center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</w:rPr>
              <w:t>Физминутка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Мальвина:</w:t>
            </w:r>
            <w:r>
              <w:rPr>
                <w:sz w:val="28"/>
                <w:szCs w:val="28"/>
              </w:rPr>
              <w:t> А сейчас давайте поиграем. Я буду называть разные слова. Если слово начинается с гласного звука, то вы поднимаете руки вверх, если услышите согласный – присядете. Готовы?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тюг, апельсин, лошадь, игра, доска, стол, окно, карандаш, доска, яма (ловушка), книга, школа, ослик, жук, эхо.</w:t>
            </w:r>
          </w:p>
          <w:p>
            <w:pPr>
              <w:pStyle w:val="Normal"/>
              <w:shd w:fill="FFFFFF" w:val="clear"/>
              <w:spacing w:before="0" w:after="13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олодцы, ребята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Буратино:</w:t>
            </w:r>
            <w:r>
              <w:rPr>
                <w:iCs/>
                <w:sz w:val="28"/>
                <w:szCs w:val="28"/>
              </w:rPr>
              <w:t xml:space="preserve"> А, давайте разомнемся.</w:t>
            </w:r>
          </w:p>
          <w:p>
            <w:pPr>
              <w:pStyle w:val="Normal"/>
              <w:shd w:fill="FFFFFF" w:val="clear"/>
              <w:spacing w:before="0" w:after="13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ратино - подтянулся</w:t>
            </w:r>
          </w:p>
          <w:p>
            <w:pPr>
              <w:pStyle w:val="Normal"/>
              <w:shd w:fill="FFFFFF" w:val="clear"/>
              <w:spacing w:before="0" w:after="13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 - нагнулся</w:t>
            </w:r>
          </w:p>
          <w:p>
            <w:pPr>
              <w:pStyle w:val="Normal"/>
              <w:shd w:fill="FFFFFF" w:val="clear"/>
              <w:spacing w:before="0" w:after="13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ва - нагнулся</w:t>
            </w:r>
          </w:p>
          <w:p>
            <w:pPr>
              <w:pStyle w:val="Normal"/>
              <w:shd w:fill="FFFFFF" w:val="clear"/>
              <w:spacing w:before="0" w:after="13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уки в сторону развел, ключик видно не нашел, </w:t>
            </w:r>
          </w:p>
          <w:p>
            <w:pPr>
              <w:pStyle w:val="Normal"/>
              <w:shd w:fill="FFFFFF" w:val="clear"/>
              <w:spacing w:before="0" w:after="13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Чтобы ключ нам достать </w:t>
            </w:r>
          </w:p>
          <w:p>
            <w:pPr>
              <w:pStyle w:val="Normal"/>
              <w:shd w:fill="FFFFFF" w:val="clear"/>
              <w:spacing w:before="0" w:after="13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до на носочки встать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Cs/>
                <w:sz w:val="28"/>
                <w:szCs w:val="28"/>
              </w:rPr>
              <w:t>Мальвина:</w:t>
            </w:r>
            <w:r>
              <w:rPr>
                <w:iCs/>
                <w:sz w:val="28"/>
                <w:szCs w:val="28"/>
              </w:rPr>
              <w:t xml:space="preserve"> У вас на столах лежат буквы, вам надо собрать слово. Поднимите руку те, кто выполнил задания. Какое слово получилось? ( овсянка).</w:t>
            </w:r>
          </w:p>
          <w:p>
            <w:pPr>
              <w:pStyle w:val="Normal"/>
              <w:shd w:fill="FFFFFF" w:val="clear"/>
              <w:spacing w:before="0" w:after="13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ьно. Ребята, как вы думаете, что такое овсянка ?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/>
                <w:sz w:val="28"/>
                <w:szCs w:val="28"/>
                <w:shd w:fill="FFFFFF" w:val="clear"/>
              </w:rPr>
              <w:t>Овсянка</w:t>
            </w:r>
            <w:r>
              <w:rPr>
                <w:sz w:val="28"/>
                <w:szCs w:val="28"/>
                <w:shd w:fill="FFFFFF" w:val="clear"/>
              </w:rPr>
              <w:t xml:space="preserve"> - Мелкая птица семейства овсянковых, хорошо узнаваемая по яркому золотисто-жёлтому оперению на голове и груди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i/>
                <w:sz w:val="28"/>
                <w:szCs w:val="28"/>
                <w:shd w:fill="FFFFFF" w:val="clear"/>
              </w:rPr>
              <w:t>Овсянка –</w:t>
            </w:r>
            <w:r>
              <w:rPr>
                <w:sz w:val="28"/>
                <w:szCs w:val="28"/>
                <w:shd w:fill="FFFFFF" w:val="clear"/>
              </w:rPr>
              <w:t xml:space="preserve"> каша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iCs/>
                <w:sz w:val="28"/>
                <w:szCs w:val="28"/>
              </w:rPr>
              <w:t xml:space="preserve">- А сейчас, смотрим </w:t>
            </w:r>
            <w:r>
              <w:rPr>
                <w:b/>
                <w:iCs/>
                <w:sz w:val="28"/>
                <w:szCs w:val="28"/>
              </w:rPr>
              <w:t xml:space="preserve">сценку «Овсянка». 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у меня дома овсянка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ешь, у меня дома тоже овсянка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я люблю овсянку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я люблю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а жёлтая, красивая такая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вкусная. Особенно с молоком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это- вкусная?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 так! А ещё хороша, с маслом и сахаром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 ты про что говоришь?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это – про что? Про овсянку! А ты про что?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я про овсянку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 про какую овсянку?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 обыкновенную. Про ту, что в нашем саду жила и песни пела.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ша песни пела?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каша? Не каша, а птица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ца овсянка, что ли? Не слыхал про такую.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дем ко мне – мою овсянку слушать!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дем! А потом ко мне – мою овсянку кушать!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sz w:val="28"/>
                <w:szCs w:val="28"/>
              </w:rPr>
              <w:t xml:space="preserve">Азбука: </w:t>
            </w:r>
            <w:r>
              <w:rPr>
                <w:sz w:val="28"/>
                <w:szCs w:val="28"/>
              </w:rPr>
              <w:t>Спасибо, ребята, какие вы молодцы!</w:t>
            </w:r>
          </w:p>
          <w:p>
            <w:pPr>
              <w:pStyle w:val="Normal"/>
              <w:shd w:fill="FFFFFF" w:val="clear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сейчас вспомним с вами как все начиналось: (фото с 1 сентября)</w:t>
            </w:r>
          </w:p>
          <w:p>
            <w:pPr>
              <w:pStyle w:val="Normal"/>
              <w:shd w:fill="FFFFFF" w:val="clear"/>
              <w:spacing w:before="0" w:after="300"/>
              <w:rPr/>
            </w:pPr>
            <w:r>
              <w:rPr>
                <w:sz w:val="28"/>
                <w:szCs w:val="28"/>
              </w:rPr>
              <w:t>Ученик 1:</w:t>
              <w:br/>
              <w:t>Поступил я осенью</w:t>
              <w:br/>
              <w:t>В школу, в первый класс.</w:t>
              <w:br/>
              <w:t>Я считаюсь школьником</w:t>
              <w:br/>
              <w:t>С первого чис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ченик 2:</w:t>
              <w:br/>
              <w:t>Изменились наши игры,</w:t>
              <w:br/>
              <w:t>Стал серьезным первый класс –</w:t>
              <w:br/>
              <w:t>Икс и игрек, икс и игрек</w:t>
              <w:br/>
              <w:t>В голове у нас сейчас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ченик 3:</w:t>
              <w:br/>
              <w:t>Мне учиться очень нравится,</w:t>
              <w:br/>
              <w:t>Отвечать я не боюсь.</w:t>
              <w:br/>
              <w:t>Я могу с задачей справиться,</w:t>
              <w:br/>
              <w:t>Потому что не ленюсь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: Какие замечательные стих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: Да, какие умные детишки. А, сейчас ушки на макушки, слушайте загадку.</w:t>
            </w:r>
          </w:p>
          <w:p>
            <w:pPr>
              <w:pStyle w:val="Normal"/>
              <w:shd w:fill="FFFFFF" w:val="clear"/>
              <w:spacing w:before="0" w:after="300"/>
              <w:rPr/>
            </w:pPr>
            <w:r>
              <w:rPr>
                <w:sz w:val="28"/>
                <w:szCs w:val="28"/>
              </w:rPr>
              <w:t>( загадки читают Буратино, Азбука, Мальвина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елый камушек растаял,</w:t>
              <w:br/>
              <w:t>На доске следы оставил. (Мел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 чего же скучно, братцы,</w:t>
              <w:br/>
              <w:t>На чужой спине кататься.</w:t>
              <w:br/>
              <w:t>Дал бы кто мне пару ног,</w:t>
              <w:br/>
              <w:t>Чтобы сам я бегать мог. (Ранец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ртфель у меня не велик и не мал,</w:t>
              <w:br/>
              <w:t>Лежит в нем задачник,</w:t>
              <w:br/>
              <w:t>Букварь и… (Пенал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ерный Ивашка, деревянная рубашка,</w:t>
              <w:br/>
              <w:t>Где носом поведет, там заметку кладет. (Карандаш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гадай, что за вещица –</w:t>
              <w:br/>
              <w:t>Острый клювик, а не птица.</w:t>
              <w:br/>
              <w:t>Этим клювиком она</w:t>
              <w:br/>
              <w:t>сеет, сеет семена,</w:t>
              <w:br/>
              <w:t>Не на поле, не на грядке –</w:t>
              <w:br/>
              <w:t>На листах твоей тетрадки. (Ручка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Хоть я и не прачка, друзья,</w:t>
              <w:br/>
              <w:t>Стираю старательно я. (Резинка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вина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осмотрите тут письма нам передали, Буратино, как ты думаешь открыть, прочитать их?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: Чужие письма не прилично читать, нужно прочитать кому эти письм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сьмо 1 в классу. Школа 126, г. Снежинск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бука</w:t>
            </w:r>
            <w:r>
              <w:rPr>
                <w:sz w:val="28"/>
                <w:szCs w:val="28"/>
              </w:rPr>
              <w:t>: Ребята, вам письмо, разрешите нам открыть письмо которое пришло вам, но вы нам поможете прочитать их.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1. Нет возможности к вам приехать, я снова осталась у разбитого корыта. 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(Старуха «Сказка о рыбаке и рыбке» А.Пушкин.)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Я круглый и румяный, я ловкий и упрямый, в лесу я задержался, с лисою разбирался.</w:t>
            </w:r>
          </w:p>
          <w:p>
            <w:pPr>
              <w:pStyle w:val="Normal"/>
              <w:shd w:fill="FFFFFF" w:val="clear"/>
              <w:spacing w:before="0" w:after="135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(«Колобок» русская народная сказка)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Заключительная часть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/>
            </w:pPr>
            <w:r>
              <w:rPr>
                <w:b/>
                <w:sz w:val="28"/>
                <w:szCs w:val="28"/>
              </w:rPr>
              <w:t>Мальвина:</w:t>
            </w:r>
            <w:r>
              <w:rPr>
                <w:sz w:val="28"/>
                <w:szCs w:val="28"/>
              </w:rPr>
              <w:t xml:space="preserve"> Вот и подошло к концу наш ПРАЗДНИК .Помогайте друг другу в трудную минуту, ищите хороших и верных друзей.</w:t>
            </w:r>
          </w:p>
          <w:p>
            <w:pPr>
              <w:pStyle w:val="Style14"/>
              <w:shd w:fill="FFFFFF" w:val="clear"/>
              <w:spacing w:before="0" w:after="30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Слово предоставляем родителям.</w:t>
            </w:r>
          </w:p>
          <w:p>
            <w:pPr>
              <w:pStyle w:val="Style14"/>
              <w:shd w:fill="FFFFFF" w:val="clear"/>
              <w:spacing w:before="0" w:after="135"/>
              <w:rPr/>
            </w:pPr>
            <w:r>
              <w:rPr>
                <w:b/>
                <w:sz w:val="28"/>
                <w:szCs w:val="28"/>
              </w:rPr>
              <w:t>Учитель.</w:t>
              <w:br/>
              <w:t>Вот настал момент прощанья,</w:t>
              <w:br/>
              <w:t>Праздник Азбуки прошел.</w:t>
              <w:br/>
              <w:t>Говорим мы : «До свиданья!»,</w:t>
              <w:br/>
              <w:t>И до новых встреч, друзья</w:t>
            </w:r>
            <w:r>
              <w:rPr>
                <w:i/>
                <w:iCs/>
                <w:sz w:val="28"/>
                <w:szCs w:val="28"/>
              </w:rPr>
              <w:t xml:space="preserve"> .</w:t>
            </w:r>
          </w:p>
          <w:p>
            <w:pPr>
              <w:pStyle w:val="Style14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збука: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на Азбука.</w:t>
              <w:br/>
              <w:t>Буквы мы знаем.</w:t>
              <w:br/>
              <w:t>Стихи и рассказы</w:t>
              <w:br/>
              <w:t>Свободно читаем. </w:t>
              <w:br/>
              <w:t>Добру нас учила</w:t>
              <w:br/>
              <w:t>Русская речь.</w:t>
              <w:br/>
              <w:t>И мы её будем </w:t>
              <w:br/>
              <w:t>Любить и беречь!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Мальвина:</w:t>
            </w:r>
            <w:r>
              <w:rPr>
                <w:sz w:val="28"/>
                <w:szCs w:val="28"/>
                <w:shd w:fill="FFFFFF" w:val="clear"/>
              </w:rPr>
              <w:t xml:space="preserve"> Уважаемые азбука! Наши ребята приготовили вам сюрприз – песня про Азбуку.</w:t>
            </w:r>
          </w:p>
          <w:p>
            <w:pPr>
              <w:pStyle w:val="Normal"/>
              <w:shd w:fill="FFFFFF" w:val="clear"/>
              <w:spacing w:before="0" w:after="1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Дети: песня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хочешь много знать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о добиться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 читать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научиться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ев: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, азбука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му нужн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оможет книжки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ть она!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буквы нам писать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 в строчку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о их запоминать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ошибки, точно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ев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и могут рассказать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 всем на свете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любят их читать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ые и дети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ев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ВГДЕЁЖЗИКЛ........ЭЮЯ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, азбука каждому нужн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хочешь много знать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о добиться,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 читать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научиться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ев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!</w:t>
            </w:r>
          </w:p>
          <w:p>
            <w:pPr>
              <w:pStyle w:val="Normal"/>
              <w:spacing w:before="0" w:after="135"/>
              <w:rPr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135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Ученик 1:</w:t>
            </w:r>
            <w:r>
              <w:rPr>
                <w:sz w:val="28"/>
                <w:szCs w:val="28"/>
              </w:rPr>
              <w:t xml:space="preserve"> Как хорошо уметь читать!</w:t>
              <w:br/>
              <w:t>Не надо к маме приставать .</w:t>
              <w:br/>
              <w:t>Не надо бабушку трясти:</w:t>
              <w:br/>
              <w:t>«Прочти, пожалуйста! Прочти!»</w:t>
              <w:br/>
              <w:t>Не надо умолять сестрицу:</w:t>
              <w:br/>
              <w:t>«Ну, прочитай ещё страницу!»</w:t>
              <w:br/>
              <w:t>Не надо звать, не надо ждать,</w:t>
              <w:br/>
              <w:t>А можно взять и прочитать!</w:t>
              <w:br/>
              <w:t>И вот за это я благодарю </w:t>
              <w:br/>
              <w:t>Первую нашу книгу – Азбуку!</w:t>
            </w:r>
          </w:p>
          <w:p>
            <w:pPr>
              <w:pStyle w:val="Normal"/>
              <w:spacing w:before="0" w:after="135"/>
              <w:rPr/>
            </w:pPr>
            <w:r>
              <w:rPr>
                <w:b/>
                <w:sz w:val="28"/>
                <w:szCs w:val="28"/>
              </w:rPr>
              <w:t>Азбука:</w:t>
            </w:r>
            <w:r>
              <w:rPr>
                <w:sz w:val="28"/>
                <w:szCs w:val="28"/>
              </w:rPr>
              <w:t xml:space="preserve"> Спасибо, ребята за праздник, ну а я с вами прощаюсь, До свиданья!</w:t>
            </w:r>
          </w:p>
          <w:p>
            <w:pPr>
              <w:pStyle w:val="Normal"/>
              <w:spacing w:before="0" w:after="135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</w:rPr>
              <w:t>Азбука уходит</w:t>
            </w:r>
          </w:p>
          <w:p>
            <w:pPr>
              <w:pStyle w:val="Normal"/>
              <w:shd w:fill="FFFFFF" w:val="clear"/>
              <w:spacing w:before="0" w:after="135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альвина: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8"/>
                <w:szCs w:val="28"/>
              </w:rPr>
              <w:t>Всем мы сегодня говорим</w:t>
              <w:br/>
              <w:t>«Спасибо» Азбуке.</w:t>
              <w:br/>
              <w:t>От Азбуки на память вам</w:t>
              <w:br/>
              <w:t>Подарки подарю.</w:t>
            </w:r>
          </w:p>
          <w:p>
            <w:pPr>
              <w:pStyle w:val="Normal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вучит музыка. Мальвина и Буратино вручают подарки</w:t>
            </w:r>
          </w:p>
          <w:p>
            <w:pPr>
              <w:pStyle w:val="Style14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120" w:after="120"/>
      <w:outlineLvl w:val="0"/>
    </w:pPr>
    <w:rPr>
      <w:rFonts w:ascii="Trebuchet MS" w:hAnsi="Trebuchet MS" w:cs="Trebuchet MS"/>
      <w:b/>
      <w:bCs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90" w:after="9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-i-mama.ru/category/stixi/avtorskie-stixi/boris-zaxod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39:00Z</dcterms:created>
  <dc:creator>HOME</dc:creator>
  <dc:description/>
  <dc:language>en-US</dc:language>
  <cp:lastModifiedBy>Анастасия</cp:lastModifiedBy>
  <dcterms:modified xsi:type="dcterms:W3CDTF">2018-01-28T12:39:00Z</dcterms:modified>
  <cp:revision>2</cp:revision>
  <dc:subject/>
  <dc:title>Сценарий внеклассного мероприятия</dc:title>
</cp:coreProperties>
</file>