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ниципальное бюджетное дошко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разовательн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реждение № 16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«Детский сад общеразвивающего вида с приоритетным осуществлением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pacing w:val="-10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 художественно-эстетическому направлению развития воспитанников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-10"/>
          <w:sz w:val="20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-10"/>
          <w:sz w:val="20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0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52"/>
          <w:szCs w:val="72"/>
        </w:rPr>
      </w:pPr>
      <w:r>
        <w:rPr>
          <w:rFonts w:cs="Times New Roman" w:ascii="Times New Roman" w:hAnsi="Times New Roman"/>
          <w:sz w:val="52"/>
          <w:szCs w:val="7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52"/>
          <w:szCs w:val="72"/>
        </w:rPr>
      </w:pPr>
      <w:r>
        <w:rPr>
          <w:rFonts w:cs="Times New Roman" w:ascii="Times New Roman" w:hAnsi="Times New Roman"/>
          <w:sz w:val="52"/>
          <w:szCs w:val="7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52"/>
          <w:szCs w:val="72"/>
        </w:rPr>
      </w:pPr>
      <w:r>
        <w:rPr>
          <w:rFonts w:cs="Times New Roman" w:ascii="Times New Roman" w:hAnsi="Times New Roman"/>
          <w:sz w:val="52"/>
          <w:szCs w:val="7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Рабочая пр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ружка «Мы идем в театр» (подготовительная групп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Кемеров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tLeast" w:line="272"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tLeast" w:line="272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2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spacing w:lineRule="atLeast" w:line="272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2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«___»_____________20___г.</w:t>
            </w:r>
          </w:p>
          <w:p>
            <w:pPr>
              <w:pStyle w:val="Normal"/>
              <w:spacing w:lineRule="atLeast" w:line="272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на педагогическом совете </w:t>
            </w:r>
          </w:p>
          <w:p>
            <w:pPr>
              <w:pStyle w:val="Normal"/>
              <w:spacing w:lineRule="atLeast" w:line="272" w:before="0" w:after="20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МБДОУ №165</w:t>
            </w:r>
          </w:p>
        </w:tc>
      </w:tr>
    </w:tbl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rPr>
          <w:rFonts w:ascii="Times New Roman" w:hAnsi="Times New Roman" w:eastAsia="Times New Roman" w:cs="Times New Roman"/>
          <w:bC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</w:r>
    </w:p>
    <w:p>
      <w:pPr>
        <w:pStyle w:val="Normal"/>
        <w:spacing w:lineRule="atLeast" w:line="272" w:before="0" w:after="0"/>
        <w:rPr>
          <w:rFonts w:ascii="Times New Roman" w:hAnsi="Times New Roman" w:eastAsia="Times New Roman" w:cs="Times New Roman"/>
          <w:bC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</w:r>
    </w:p>
    <w:p>
      <w:pPr>
        <w:pStyle w:val="Normal"/>
        <w:spacing w:lineRule="atLeast" w:line="272" w:before="0" w:after="0"/>
        <w:rPr>
          <w:rFonts w:ascii="Times New Roman" w:hAnsi="Times New Roman" w:eastAsia="Times New Roman" w:cs="Times New Roman"/>
          <w:bC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  <w:t xml:space="preserve">Составитель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8"/>
          <w:lang w:eastAsia="ru-RU"/>
        </w:rPr>
        <w:t xml:space="preserve"> Асфандиярова   С.Г.,   Хинцинская В.В.,  воспитатели МБДОУ № 165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  <w:t>Рабочая программа по театрализованной деятельности «Мы идем в театр», 2016 г.,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  <w:t>9 страниц.</w:t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боты кружка может быть использована воспитателями дошкольных учреждений при работе с детьми старшего дошкольного возраста (подготовительная групп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изованная деятельность представляет собой органический синтез художественной литературы, музыки, танца, актерского мастерства и сосредотачивает в себе средства выразительности, имеющиеся в арсенале отдельных искусств, способствует развитию эстетического восприятия окружающего мира, детской фантазии, воображения, памяти, познавательных процессов, знания об окружающем мире и готовности к взаимодействию с ни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атрализованная деятельность позволяет формировать опыт социальных навыков поведения благодаря тому, что каждое литературное произведение или сказка имеет нравственную направленность. В результате ребенок познает мир умом и сердцем и выражает свое отношение к добру и злу, любимые герои становятся образцами для подражания и отождествления. Именно способность ребенка к такой идентификации с полюбившимся образом позволяет педагогам через театрализованную деятельность оказывать позитивное влияние на дет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на также является неисчерпаемым источником развития чувств, переживаний и эмоциональных открытий ребенка, приобщает его к духовному богатству [1]. Воспитательные возможности театрализованной деятельности огромны: ее тематика практически не ограничена и может удовлетворить любые интересы и желания ребен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ая программа театрального кружка «Выше радуги» описывает курс подготовки по театрализованной деятельности детей дошкольного возраста 6-7 лет (подготовительной группы)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звитие творческих способностей детей средствами театрального искусств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 :       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ть условия для развития творческой активности детей, участвующих в театрализованной деятельности, а также поэтапного освоения детьми различных видов творчества по возрастным группам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ть условия для совместной театрализованной деятельности детей и взрослых (постановка совместных спектаклей с участием детей, родителей, сотрудников ДОУ, организация выступлений детей старших групп перед младшими и пр.).</w:t>
      </w:r>
    </w:p>
    <w:p>
      <w:pPr>
        <w:pStyle w:val="Style19"/>
        <w:numPr>
          <w:ilvl w:val="0"/>
          <w:numId w:val="2"/>
        </w:numPr>
        <w:ind w:left="993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ить детей приемам манипуляции в кукольных театрах различных видов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артистические навыки детей в плане переживания и воплощения образа, а также их исполнительские умения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ить детей с различными видами театров (кукольный, драматический, музыкальный, детский театр и др.)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ить детей к театральной культуре, обогатить их театральный опыт: знания детей о театре, его истории, устройстве, театральных профессиях, костюмах, атрибутах, театральной терминологии.</w:t>
      </w:r>
    </w:p>
    <w:p>
      <w:pPr>
        <w:pStyle w:val="Style19"/>
        <w:numPr>
          <w:ilvl w:val="0"/>
          <w:numId w:val="2"/>
        </w:numPr>
        <w:ind w:left="993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ь у детей интерес к театрально-игровой деятельно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предполагает проведение одного занятия в неделю в первую или вторую половину дня. Продолжительность занятия: 30 мин - подготовительная групп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й анализ знаний и умений детей (диагностика) проводится 2 раза в год: вводный - в октябре, итоговый - в апрел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оставлена с учетом реализации межпредметных связей по разделам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«Музыкальное воспитание», где дети учатся слышать в музыке разное эмоциональное состояние и передавать его движениями, жестами, мимикой; слушают музыку к очередному спектаклю, отмечая разнохарактерное ее содержание, дающее возможность более полно оценить и понять характер героя, его образ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«Изобразительная деятельность», где дети знакомятся с иллюстрациями, близкими по содержанию сюжету спектакля, учатся рисовать разными материалами по сюжету спектакля или отдельных его персонаж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 «Развитие речи», на котором у детей развивается четкая, ясная дикция, ведется работа над развитием артикуляционного аппарата с использованием скороговорок, чистоговорок, потешек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«Ознакомление с художественной литературой», где дети знакомятся с литературными произведениями, которые лягут в основу предстоящей постановки спектакля и других форм организации театрализованной деятельности (занятий по театрализованной деятельности, театрализованных игр на других занятиях, праздниках и развлечениях, в повседневной жизни, самостоятельной театральной деятельности детей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«Ознакомление с окружающим», где дети знакомятся с явлениями общественной жизни, предметами ближайшего окружения, природными явлениями, что послужит материалом, входящим в содержание театрализованных игр и упражнен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«Ритмика», где дети учатся через танцевальные движения передавать образ какого-либо героя, его характер, настроени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 работы в кружк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 Театрализованные игр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 Занятия в театральном круж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 Рассказы воспитателя о театр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 Организация спектак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 Беседы-диалог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 Изготовление и ремонт атрибутов и пособий к спектакля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 Чтение литератур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 Оформление альбома о театр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 Показ представлен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работы кружка «Мы идем в театр»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3407"/>
        <w:gridCol w:w="2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0"/>
            <w:bookmarkStart w:id="1" w:name="4c3adee76a7e3d6ad49c1fc39f7ec44236a1690f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нчилось лето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   Собрать   детей вместе    после    летних каникул,   порадоваться теплой встрече, активизировать слуховое восприятие, показать детям знакомую сказку в настольном театре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сказки «Маша и медведь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   с    детьми «Что такое театр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детям представление о театре, познакомить с видами театров (художественный, драматический, кукольный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иллюстраций, фотографий и афиш театр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ценки к празднику осени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стойчивый интерес к разным театральным жанрам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 детей о посещении театр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-диалог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познавательный интерес к театральным профессиям. Познакомить детей с профессиями: актер, режиссер, художник. Воспитывать желание узнать новое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-диалог с детьми. Вопросы к детям поискового характера (Зачем нужны декорации?)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гадывание загадок (по тематике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ширм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ать об устройстве ширмы. Назначение театральной ширм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 театрализованного представления на празднике осен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речи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ользоваться интонациями произнося фразы грустно, радостно,сердито, удивленно. Воспитывать выдержку, терпение, соучастие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пиктограмм «Колобка».</w:t>
            </w:r>
          </w:p>
          <w:p>
            <w:pPr>
              <w:pStyle w:val="Style19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с карточками-пиктограммами: «Передавалки», «Нарисуй и скаж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ивительный мир куко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видах кукол. Показ способов действий с куклой. Развивать у детей интерес к творчеству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видов куко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опластика, психогимнастик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умение пользоваться жестами. Развивать двигательные способности детей; ловкость, гибкость, подвижность. Учить равномерно двигаться по площадке не сталкиваясь, друг с другом. Побуждать детей экспериментировать со своей внешностью, (мимика, жесты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юды М.  Чистяковой:   на   выражение основных эмоций -«Любопытный», «Круглые       глаза», «Старый          гриб», «Гадкий утенок», «Злой волк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воспитателем настольного театра «Репк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ходчивость, воображение, фантазию. Воспитывать доброжелательность. Подготовить детей к действиям с воображаемыми предметами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ередай позу», «Что мы делали, не скаж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ть работу над альбомом «Все о теат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бобщать полученный опыт, делиться впечатлениями о новых знаниях. Развивать эстетический вкус в оформлении альбома (совместная работа детей и родителей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новогоднему утреннику (распределение ролей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етиция музыкального представления «Репка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детьми музыкального представления «Репка» (для детей младших групп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опластик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ть отработку показа образов животных с помощью выразительных пластических движений. Развивать умение искренне верить в любую воображаемую ситуацию. Развивать творчество, воображение и фантазию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окажи кто это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альбомом «Все о театре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стетический вкус в оформлении альбом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работа детей и родител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на стол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о сценарием постановки сказки. Воспитывать умение прислушиваться к мнению других, развивать выдержку и терпение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. Обсуждение и дополн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диалогов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троить диалоги между героями. Развивать  связную речь детей. Воспитывать уверенность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ружно и согласованно договариваться. Воспитывать чувство коллективного творчества. Соизмерять свои возможности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 Показ. Анализ выбранных  рол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кукольного театра «Колобок» (для детей младших групп)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ездка в кукольный театр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устройством театрального здания, обратить внимание на неординарность архитектуры и красивый фасад. Обогащать словарь детей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фотографий с изображением театра. Театральный словарь: билет, программка, афиша, лож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казкой «Про маленького котенк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внимательно слушать сказку, отвечать на вопросы по содержанию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воспитателем. Бесед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кая актер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детей самостоятельно изготавливать атрибуты к сказке. Воспитывать аккуратность в работе с тканью, картоном. Развивать память, внимание, творчество и фантазию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: работа с ножницами, развитие аккуратности, показ, объяснение, поощрение, помощ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театра» (последняя неделя марта)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изованное представление ко Дню театр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представления педагог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кая актер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работу в мастерской. Развивать умение детей самостоятельно изготавливать атрибуты к сказке. Воспитывать аккуратность в работе с тканью, картоном. Развивать память, внимание, творчество и фантазию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, объяснение, поощрение, помощь. Индивидуальная. работа: работа с ножницами, развитие аккуратности, развитие глазомера (с другими детьми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остюмами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одбирать для себя костюмы. Готовить их к выступлению. Развивать самостоятельность, творчество, фантазию. Воспитывать желание помочь товарищу. Развивать эстетические чувств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мы, маски к сказке 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казки «Теремок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готовность детей к показу сказки. Развивать в движениях чувство ритма, быстроту реакции, координацию движений. Совершенствовать двигательную способность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декораци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устанавливать декорации, оформлять сцену. Развивать воображение и веру в сценический замысел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, объяснение, помощь в решении проблемных  ситуация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репетиция сказки «Теремок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готовность детей к показу сказки. Развивать в движениях чувство ритма, быстроту реакции, координацию движений. Отработка диалогов, выразительность, интонация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ь образы животны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сказки «Теремок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выпускному вечеру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театрализованного представления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но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детей в кружке «Мы идем в театр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" w:name="1"/>
            <w:bookmarkStart w:id="3" w:name="1411d9104a66d4f836330482573f3b431746e4f1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 компонен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 ДО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ен уметь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 самостоятельно организовывать театрализованные игры    (выбирать    сказку, стихотворение, песню для постановки, готовить необходимые атрибуты, распределять  между  собой  обязанности и роли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  разыгрывать  представления,   инсценировки,   использовать средства выразительности  (поза,  жесты, мимика, голос, движение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 широко использовать в театрализованной   деятельности различные виды театров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ен знать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 некоторые виды театров (кукольный, драматический, музыкальный, детский, театр зверей и др.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екоторые приемы и манипуляции, применяемые  в  знакомых  видах  театров:   кукол-вертушек,  тростевых кукол,  напольном  конусно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ен иметь представлени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 о театре, театральной   культуре; - театральных     профессиях     (капельдинер,     постановщик танцев и др.)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етодическое обеспече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spacing w:before="0" w:after="36"/>
        <w:jc w:val="both"/>
        <w:rPr/>
      </w:pPr>
      <w:r>
        <w:rPr/>
        <w:t xml:space="preserve">Антипина Е.А. Театрализованная деятельность в детском саду: Игры, упражнения, сценарии [Текст] / Е.А. Антипина. – Москва : ТЦ Сфера, 2009. – 128 с. </w:t>
      </w:r>
    </w:p>
    <w:p>
      <w:pPr>
        <w:pStyle w:val="Style19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ызгалова А.Н. Театрально-игровая деятельность дошкольников [Текст] / А.Н. Брызгалова. – Москва : ЮНИПРЕСС, 2006. – 176 с. </w:t>
      </w:r>
    </w:p>
    <w:p>
      <w:pPr>
        <w:pStyle w:val="Default"/>
        <w:numPr>
          <w:ilvl w:val="0"/>
          <w:numId w:val="1"/>
        </w:numPr>
        <w:spacing w:before="0" w:after="36"/>
        <w:jc w:val="both"/>
        <w:rPr/>
      </w:pPr>
      <w:r>
        <w:rPr/>
        <w:t xml:space="preserve">Доронова Т.Н. Играем в театр: театрализованная деятельность детей 4-6 лет [Текст] : метод. пособие для воспитателей дошк. образоват. учреждений / Т.Н. Доронова. – Москва : Просвещение, 2005. – 127 с. </w:t>
      </w:r>
    </w:p>
    <w:p>
      <w:pPr>
        <w:pStyle w:val="Default"/>
        <w:numPr>
          <w:ilvl w:val="0"/>
          <w:numId w:val="1"/>
        </w:numPr>
        <w:spacing w:before="0" w:after="36"/>
        <w:jc w:val="both"/>
        <w:rPr/>
      </w:pPr>
      <w:r>
        <w:rPr/>
        <w:t xml:space="preserve">Маханева М.Д. Занятия по театрализованной деятельности в детском саду [Текст] / М.Д. Маханева. – Москва : ТЦ Сфера, 2010. – 128 с. </w:t>
      </w:r>
    </w:p>
    <w:p>
      <w:pPr>
        <w:pStyle w:val="Default"/>
        <w:numPr>
          <w:ilvl w:val="0"/>
          <w:numId w:val="1"/>
        </w:numPr>
        <w:spacing w:before="0" w:after="36"/>
        <w:jc w:val="both"/>
        <w:rPr/>
      </w:pPr>
      <w:r>
        <w:rPr/>
        <w:t>Примерная образовательная программа дошкольного образования [Текст] / Т.И. Бабаева, А.Г. Гогоберидзе, О.В. Солнцева и др. – Санкт-Петебург : ООО «Издательство «Детство-Пресс», 2014. – 321 с.</w:t>
      </w:r>
    </w:p>
    <w:p>
      <w:pPr>
        <w:pStyle w:val="Style19"/>
        <w:numPr>
          <w:ilvl w:val="0"/>
          <w:numId w:val="1"/>
        </w:numPr>
        <w:spacing w:before="0" w:after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окина Н.Ф. Сценарии театральных кукольных занятий. Календарное планирование [Текст] : пособие для воспитателей, педагогов дополнительного образования и музыкальных руководителей детских садов / Н.Ф. Сорокина. – Москва : АРКТИ, 2007. – 288 с. </w:t>
      </w:r>
    </w:p>
    <w:p>
      <w:pPr>
        <w:pStyle w:val="Style19"/>
        <w:numPr>
          <w:ilvl w:val="0"/>
          <w:numId w:val="1"/>
        </w:numPr>
        <w:spacing w:before="0" w:after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ткин А.В. «Театральная деятельность в детском саду» [Текст] / А.В. Щеткин. – Москва .: Мозаика – Синтез, 2007. – 144 с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24:00Z</dcterms:created>
  <dc:creator>Ирина</dc:creator>
  <dc:description/>
  <cp:keywords/>
  <dc:language>en-US</dc:language>
  <cp:lastModifiedBy>Ирина</cp:lastModifiedBy>
  <dcterms:modified xsi:type="dcterms:W3CDTF">2016-09-28T14:04:00Z</dcterms:modified>
  <cp:revision>10</cp:revision>
  <dc:subject/>
  <dc:title/>
</cp:coreProperties>
</file>