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ЫЕ НАРУШЕНИЯ ПРИ ДЦП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церебральным параличом выделяют следующие ос</w:t>
        <w:softHyphen/>
        <w:t>новные формы речевых нарушений: дизартрия, задержка речевого развития, алал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нарушения при ДЦП редко встречаются в изолирован</w:t>
        <w:softHyphen/>
        <w:t>ном виде. Например, наиболее частая форма речевой патологии — дизартрия — часто сочетается с задержкой речевого развития или, реже, с алал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Задержка речевого развития </w:t>
      </w:r>
      <w:r>
        <w:rPr>
          <w:rFonts w:cs="Times New Roman" w:ascii="Times New Roman" w:hAnsi="Times New Roman"/>
          <w:sz w:val="28"/>
          <w:szCs w:val="28"/>
        </w:rPr>
        <w:t>— более позднее начало речи и замедление темпа ее формирования. Более позднее становление речевой функции обусловлено задержкой развития мозга («моло</w:t>
        <w:softHyphen/>
        <w:t xml:space="preserve">дые» участки коры головного мозга продолжают развиваться после рождения)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сроки появления речи у детей с церебраль</w:t>
        <w:softHyphen/>
        <w:t>ным параличом значительно колеблются, что зависит от локали</w:t>
        <w:softHyphen/>
        <w:t>зации и тяжести поражения мозга, состояния интеллекта, време</w:t>
        <w:softHyphen/>
        <w:t>ни начала и адекватности коррекционно-логопедической работы. При ДЦП наиболее медленный темп речевого развития наблюда</w:t>
        <w:softHyphen/>
        <w:t>йся в раннем возрасте (первые три года жизни). На втором году жизни, даже при самых тяжелых формах заболевания, развитие общей моторики обычно опережает развитие речи. Обычно дети начинают произносить первые слова примерно в 2—3 года. Значи</w:t>
        <w:softHyphen/>
        <w:t>тельный скачок в развитии речи при проведении коррекционно-логопедических занятий наблюдается к концу третьего года жизни. На этом возрастном этапе темп речевого развития начинает опере</w:t>
        <w:softHyphen/>
        <w:t>жать темп развития общей моторики ребенка. Как правило, фразо</w:t>
        <w:softHyphen/>
        <w:t>вая речь формируется к 4—5 годам; в старшем дошкольном возра</w:t>
        <w:softHyphen/>
        <w:t>сте (5 — 7 лет) наблюдается ее интенсивное развитие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церебральным параличом в раннем возрасте крайне медленно увеличивается активный словарь (собственная речь) и распространяется предложение, медленно улучшается внятность речи. Пассивный словарь (понимание обращенной речи) обычно значительно больше активного. Задерживается развитие мелодико-интонационной стороны речи, а также восприятие и воспроизве</w:t>
        <w:softHyphen/>
        <w:t>дение ритма. Речевая активность низкая, в речи преобладают от</w:t>
        <w:softHyphen/>
        <w:t>дельные слова, реже — простые короткие предложения. С трудом формируется связь между словом, предметом и простейшим дей</w:t>
        <w:softHyphen/>
        <w:t>ствием. Особенно сложно усваиваются слова, обозначающие дей</w:t>
        <w:softHyphen/>
        <w:t>ствие. Часто они заменяются словами, обозначающими предметы. Отмечается недифференцированное употребление сло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 церебральным параличом в результате нарушения функций артикуляционного аппарата недостаточно развита преж</w:t>
        <w:softHyphen/>
        <w:t>де всего фонетическая сторона речи, стойко нарушено произно</w:t>
        <w:softHyphen/>
        <w:t>шение звуков. На начальном этапе речевого развития многие звуки отсутствуют, в дальнейшем часть из них произносится искаженно, либо заменяется близкими по артикуляции, что приводит к общей невнятности речи. Для многих детей с церебральным параличом характерно атипичное (патологическое) усвоение фонем, не со</w:t>
        <w:softHyphen/>
        <w:t>впадающее с последовательностью их усвоения при нормальном онтогенезе. Уже на ранних этапах овладения фонетическим строем языка могут появляться дефектные артикуляционные уклады, ко</w:t>
        <w:softHyphen/>
        <w:t>торые закрепляются в дальнейшем по мере формирования патоло</w:t>
        <w:softHyphen/>
        <w:t>гического речевого стереотип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м возрасте многие дети общаются с окружающими с помощью простых коротких предложений. Даже имея достаточ</w:t>
        <w:softHyphen/>
        <w:t>ный уровень речевого развития, дети не реализуют своих возмож</w:t>
        <w:softHyphen/>
        <w:t>ностей в общении (на заданные вопросы часто дают стереотипные однословные ответы). Отмечается отставание в усвоении отдель</w:t>
        <w:softHyphen/>
        <w:t>ных языковых категорий (особенно предлогов) и слов, обознача</w:t>
        <w:softHyphen/>
        <w:t>ющих пространственно-временные отношения, абстрактные понятия. С трудом усваиваются лексические значения слов (иногда вычленяют в слове только конкретное значение, заменяют одно слово другим, совпадающим по звучанию). При ДЦП лексические нарушения обусловлены спецификой заболевания. Количествен</w:t>
        <w:softHyphen/>
        <w:t>ное уменьшение словаря и медленное его формирование при спон</w:t>
        <w:softHyphen/>
        <w:t>танном развитии в значительной степени связаны с ограничением объема, несистематизированностью, неточностью, а иногда и ошибочностью знаний и представлений об окружающем. У детей с церебральным параличом отмечаются нарушения формирования грамматического строя речи, которые зачастую обусловлены лек</w:t>
        <w:softHyphen/>
        <w:t>сическими расстройствами. Грамматические формы и категории усваиваются крайне медленно и с большим трудом, что во многом обусловлено ограничением речевого общения, нарушением слухо</w:t>
        <w:softHyphen/>
        <w:t>вого восприятия, внимания, низкой речевой активностью и недо</w:t>
        <w:softHyphen/>
        <w:t>развитием познавательной деятельности. Дети испытывают трудно</w:t>
        <w:softHyphen/>
        <w:t>сти при построении предложений, согласовании сказуемого с под</w:t>
        <w:softHyphen/>
        <w:t>лежащим, употреблении правильных падежных окончаний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динамика речевого развития детей с церебральным параличом во многом зависит от состояния интеллекта. Чем выше интеллект ребенка, тем более благоприятная динамика развития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изартрия</w:t>
      </w:r>
      <w:r>
        <w:rPr>
          <w:rFonts w:cs="Times New Roman" w:ascii="Times New Roman" w:hAnsi="Times New Roman"/>
          <w:sz w:val="28"/>
          <w:szCs w:val="28"/>
        </w:rPr>
        <w:t xml:space="preserve"> — нарушение произносительной стороны речи, обусловленное недостаточностью иннервации речевой мускулату</w:t>
        <w:softHyphen/>
        <w:t>ры. Дизартрия является следствием органического поражения цен</w:t>
        <w:softHyphen/>
        <w:t>тральной нервной системы, при котором расстраивается двига</w:t>
        <w:softHyphen/>
        <w:t>тельный механизм речи. Ведущими дефектами при дизартрии яв</w:t>
        <w:softHyphen/>
        <w:t>ляются нарушение звукопроизносительной стороны речи и просо</w:t>
        <w:softHyphen/>
        <w:t>дики (мелодико-интонационной и темпо-ритмической стороны речи), а также нарушения артикуляционной моторики, речевого дыхания и голоса. Разборчивость речи при дизартрии нарушена, речь смазанная, нечетк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рушения при дизартри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е тонуса артикуляционной мускулатуры (в мышцах лица, языка, губ, мягкого неба) — по типу спастичности, гипото</w:t>
        <w:softHyphen/>
        <w:t>нии или дистонии. У детей с церебральным параличом отмечается смешанный и вариативный характер нарушений тонуса в артику</w:t>
        <w:softHyphen/>
        <w:t>ляционной мускулатуре, т. е. в отдельных артикуляционных мыш</w:t>
        <w:softHyphen/>
        <w:t>цах тонус может изменяться по-разном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е подвижности артикуляционных мышц. Ограничен</w:t>
        <w:softHyphen/>
        <w:t>ная подвижность мышц артикуляционного аппарата — это основ</w:t>
        <w:softHyphen/>
        <w:t>ное проявление пареза или паралича этих мышц. Недостаточная подвижность артикуляционных мышц языка и губ обуславливает нарушение звукопроизношения. При этом в первую очередь нару</w:t>
        <w:softHyphen/>
        <w:t>шаются наиболее тонкие и дифференцированные движения (прежде всего поднимание языка вверх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я дыхания. Недостаточная глубина дыхания. Нару</w:t>
        <w:softHyphen/>
        <w:t>шен ритм дыхания: в момент речи оно учащается. Отмечается на</w:t>
        <w:softHyphen/>
        <w:t>рушение координации вдоха и выдоха (поверхностный вдох и уко</w:t>
        <w:softHyphen/>
        <w:t>роченный слабый выдох). Выдох часто происходит через нос, не</w:t>
        <w:softHyphen/>
        <w:t>смотря на полуоткрытый р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я голоса. Недостаточная сила голоса (тихий, слабый, иссякающий); отклонения тембра голоса (глухой, сдавленный, хриплый, прерывистый, напряженный, с носовым оттенком). При различных формах дизартрии нарушения голоса носят специфи</w:t>
        <w:softHyphen/>
        <w:t>ческий характе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рушения просодики. Мелодико-интонационные расстрой</w:t>
        <w:softHyphen/>
        <w:t>ства часто относят к одним из наиболее стойких признаков дизар</w:t>
        <w:softHyphen/>
        <w:t>трии. Отмечается слабая выраженность или отсутствие голосовых модуляций (ребенок не может произвольно менять высоту тона). Нарушения темпа речи проявляются в его замедлении, реже уско</w:t>
        <w:softHyphen/>
        <w:t>рении. Иногда имеет место нарушение ритма речи (например, скандированность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личие насильственных движений (гиперкинезов и тремо</w:t>
        <w:softHyphen/>
        <w:t>ра) в артикуляционной мускулатуре. Гиперкинезы — непроизволь</w:t>
        <w:softHyphen/>
        <w:t>ные насильственные движения, могут быть вычурные движения мышц языка, лица. Тремор — дрожание кончика язы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рушение координации движений (атаксия). Отмечается дис-метрия (несоразмерность, неточность) произвольных артикуляцион</w:t>
        <w:softHyphen/>
        <w:t>ных движений. Часто нужное движение реализуется более размаши</w:t>
        <w:softHyphen/>
        <w:t>стым, утрированным, замедленным движением, чем это необходи</w:t>
        <w:softHyphen/>
        <w:t>мо (гиперметрия). Иногда наблюдается нарушение координации между дыханием, голосообразованием и артикуляцией (асинерги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синкинезий. Синкинезии — непроизвольные сопут</w:t>
        <w:softHyphen/>
        <w:t>ствующие движения при выполнении произвольных артикуляци</w:t>
        <w:softHyphen/>
        <w:t>онных движений (например, дополнительное движение нижней челюсти и нижней губы при попытке поднять кончик языка вверх). Оральные синкинезии — открывание рта при любом произволь</w:t>
        <w:softHyphen/>
        <w:t>ном движении или при попытке его выпол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арушение акта приема пищи. Отсутствие или затруднение жевания твердой пищи; поперхивание, захлебывание при глота</w:t>
        <w:softHyphen/>
        <w:t>нии. Нарушение координации между дыханием и глотани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иперсаливация (повышенное слюнотечение). Усиленное слю</w:t>
        <w:softHyphen/>
        <w:t>нотечение связано с ограничением движений мышц языка, нару</w:t>
        <w:softHyphen/>
        <w:t>шением произвольного глотания, парезом губных мышц. Оно час</w:t>
        <w:softHyphen/>
        <w:t>то утяжеляется за счет слабости ощущений в артикуляционном аппарате (ребенок не чувствует вытекания слюны и снижения са</w:t>
        <w:softHyphen/>
        <w:t>моконтроля). Гиперсаливация может быть постоянной или усили</w:t>
        <w:softHyphen/>
        <w:t>ваться при определенных условия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патологических рефлексов орального автоматизма. При нормальном развитии рефлексы орального автоматизма (губной, хоботковый, сосательный, поисковый и др.) проявляются с рож</w:t>
        <w:softHyphen/>
        <w:t>дения, ослабевают к 3 мес. и пропадают к 1 году. У детей с цереб</w:t>
        <w:softHyphen/>
        <w:t>ральным параличом эти рефлексы могут быть ослаблены или не вызываться совсем в первые недели и месяцы жизни, что будет затруднять кормление этих детей и препятствовать развитию пер</w:t>
        <w:softHyphen/>
        <w:t>вых голосовых реакций. Сохранение и усиление этих рефлексов после 1 года препятствует развитию произвольных артикуляцион</w:t>
        <w:softHyphen/>
        <w:t>ных движений и задерживает развитие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пецифические нарушения звукопроизношен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кий характер нарушений звукопроизношения, особая трудность их преодоления; нарушено произношение не только согласных, но и гласных звуков (усредненность гласных); преобладание межзубного и бокового произношения свис</w:t>
        <w:softHyphen/>
        <w:t xml:space="preserve">тящи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, з, ц) </w:t>
      </w:r>
      <w:r>
        <w:rPr>
          <w:rFonts w:cs="Times New Roman" w:ascii="Times New Roman" w:hAnsi="Times New Roman"/>
          <w:sz w:val="28"/>
          <w:szCs w:val="28"/>
        </w:rPr>
        <w:t xml:space="preserve">и шипящи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ш, ж, ч, щ) </w:t>
      </w:r>
      <w:r>
        <w:rPr>
          <w:rFonts w:cs="Times New Roman" w:ascii="Times New Roman" w:hAnsi="Times New Roman"/>
          <w:sz w:val="28"/>
          <w:szCs w:val="28"/>
        </w:rPr>
        <w:t>звуков; смягчение твердых согласных звуков; нарушения звукопроизношения особенно выражены в рече</w:t>
        <w:softHyphen/>
        <w:t>вом потоке. При увеличении речевой нагрузки наблюдается, а иногда и нарастает общая смазанность, нечеткость речи; специфические трудности автоматизации звуков (процесс ав</w:t>
        <w:softHyphen/>
        <w:t>томатизации требует большего количества времени). При не</w:t>
        <w:softHyphen/>
        <w:t>своевременном окончании логопедических занятий приобретен</w:t>
        <w:softHyphen/>
        <w:t>ные умения часто распадаютс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раженности дизартрических нарушений речи зави</w:t>
        <w:softHyphen/>
        <w:t>сит от тяжести и характера поражения нервной системы. В легких случаях отмечается неярко выраженная дизартрия. Стертая дизар</w:t>
        <w:softHyphen/>
        <w:t>трия проявляется в нарушении звукопроизношения, незначитель</w:t>
        <w:softHyphen/>
        <w:t>ных нарушениях речевого дыхания, голосообразования, просо</w:t>
        <w:softHyphen/>
        <w:t>дики; ограничением объема наиболее тонких и дифференциро</w:t>
        <w:softHyphen/>
        <w:t>ванных артикуляционных движений. При тяжелом поражении цен</w:t>
        <w:softHyphen/>
        <w:t xml:space="preserve">тральной нервной системы речь становится невозможно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ртрия </w:t>
      </w:r>
      <w:r>
        <w:rPr>
          <w:rFonts w:cs="Times New Roman" w:ascii="Times New Roman" w:hAnsi="Times New Roman"/>
          <w:sz w:val="28"/>
          <w:szCs w:val="28"/>
        </w:rPr>
        <w:t>— полное или почти полное отсутствие возможности звуко</w:t>
        <w:softHyphen/>
        <w:t>произношения в результате паралича речедвигательных мышц. По тяжести проявлений анартрия может быть различной: 1) полное отсутствие речи и голоса; 2) наличие только голосовых реакций; 3) наличие звуко-слоговой актив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лалия</w:t>
      </w:r>
      <w:r>
        <w:rPr>
          <w:rFonts w:cs="Times New Roman" w:ascii="Times New Roman" w:hAnsi="Times New Roman"/>
          <w:sz w:val="28"/>
          <w:szCs w:val="28"/>
        </w:rPr>
        <w:t xml:space="preserve"> — это отсутствие или системное недоразвитие речи вследствие органического поражения речевых зон коры головного мозга. Различают моторную и сенсорную алалию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торная алалия </w:t>
      </w:r>
      <w:r>
        <w:rPr>
          <w:rFonts w:cs="Times New Roman" w:ascii="Times New Roman" w:hAnsi="Times New Roman"/>
          <w:sz w:val="28"/>
          <w:szCs w:val="28"/>
        </w:rPr>
        <w:t>характеризуется недоразвитием моторной речи. При относительно сохранном понимании речи отмечается недоразвитие лексической, грамматической и фонетической стороны речи. Ребенок испыты</w:t>
        <w:softHyphen/>
        <w:t>вает затруднения в построении фраз, искажает слоговую структу</w:t>
        <w:softHyphen/>
        <w:t>ру слов (переставляет и пропускает звуки и слоги). Отмечается бед</w:t>
        <w:softHyphen/>
        <w:t>ность активного словаря, аграмматизмы. В отличие от дизартрии артикуляционные возможности для правильного произношения большинства звуков сохранны. Обычно ребенок может выполнить артикуляционные движения на неречевом уровне, но затрудняет</w:t>
        <w:softHyphen/>
        <w:t>ся реализовать эти возможности в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нсорной алалии </w:t>
      </w:r>
      <w:r>
        <w:rPr>
          <w:rFonts w:cs="Times New Roman" w:ascii="Times New Roman" w:hAnsi="Times New Roman"/>
          <w:sz w:val="28"/>
          <w:szCs w:val="28"/>
        </w:rPr>
        <w:t>нарушено понимание обращенной речи при сохранном слухе и познавательной деятельности. Сенсорная алалия наблюдается при гиперкинетической форме ДЦП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ак,</w:t>
      </w:r>
      <w:r>
        <w:rPr>
          <w:rFonts w:cs="Times New Roman" w:ascii="Times New Roman" w:hAnsi="Times New Roman"/>
          <w:sz w:val="28"/>
          <w:szCs w:val="28"/>
        </w:rPr>
        <w:t xml:space="preserve"> для детей с церебральным параличом характерны раз</w:t>
        <w:softHyphen/>
        <w:t>личные формы речевого дизонтогенеза, проявляющиеся как в виде обратимых нарушений (задержка доречевого и речевого развития), так и в виде более стойких системных расстройств всех сторон речи (общее недоразвитие реч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21:00Z</dcterms:created>
  <dc:creator>Valued Acer Customer</dc:creator>
  <dc:description/>
  <cp:keywords/>
  <dc:language>en-US</dc:language>
  <cp:lastModifiedBy>Valued Acer Customer</cp:lastModifiedBy>
  <dcterms:modified xsi:type="dcterms:W3CDTF">2008-05-11T17:43:00Z</dcterms:modified>
  <cp:revision>4</cp:revision>
  <dc:subject/>
  <dc:title/>
</cp:coreProperties>
</file>