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ckThinSmallGap" w:sz="24" w:space="0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Heading1"/>
        <w:pBdr>
          <w:bottom w:val="thickThinSmallGap" w:sz="24" w:space="0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3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родительско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ме «Трудный диалог с учебо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участием педагогов и учащихс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Грачева Наталья Павл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ей квалификационной категори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right"/>
        <w:rPr/>
      </w:pPr>
      <w:r>
        <w:rPr/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b/>
          <w:bCs/>
          <w:color w:val="000000"/>
          <w:sz w:val="28"/>
          <w:szCs w:val="28"/>
        </w:rPr>
        <w:t>Бийск, 2014</w:t>
      </w:r>
    </w:p>
    <w:p>
      <w:pPr>
        <w:pStyle w:val="Normal"/>
        <w:shd w:fill="FFFFFF" w:val="clear"/>
        <w:spacing w:lineRule="exact" w:line="254" w:before="221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 w:before="221" w:after="0"/>
        <w:jc w:val="both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bCs/>
          <w:i/>
          <w:iCs/>
          <w:spacing w:val="-5"/>
          <w:sz w:val="24"/>
          <w:szCs w:val="24"/>
        </w:rPr>
        <w:t xml:space="preserve">Цель: </w:t>
      </w:r>
    </w:p>
    <w:p>
      <w:pPr>
        <w:pStyle w:val="Normal"/>
        <w:shd w:fill="FFFFFF" w:val="clear"/>
        <w:spacing w:lineRule="exact" w:line="254" w:before="221" w:after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интеграция усилий родителей и педагогов по формирова</w:t>
        <w:softHyphen/>
      </w:r>
      <w:r>
        <w:rPr>
          <w:sz w:val="24"/>
          <w:szCs w:val="24"/>
        </w:rPr>
        <w:t>нию успешной учебной деятельности учащихся; анализ учащимися своей учебной деятельности за прошедший период; совместный поиск путей решения конфликтных ситуаций в процессе учебы.</w:t>
      </w:r>
    </w:p>
    <w:p>
      <w:pPr>
        <w:pStyle w:val="Normal"/>
        <w:shd w:fill="FFFFFF" w:val="clear"/>
        <w:spacing w:lineRule="exact" w:line="254" w:before="221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0" w:firstLine="418"/>
        <w:jc w:val="both"/>
        <w:rPr>
          <w:spacing w:val="-28"/>
          <w:sz w:val="24"/>
          <w:szCs w:val="24"/>
        </w:rPr>
      </w:pPr>
      <w:r>
        <w:rPr>
          <w:spacing w:val="-5"/>
          <w:sz w:val="24"/>
          <w:szCs w:val="24"/>
        </w:rPr>
        <w:t xml:space="preserve">Оценка значимости и действенности поддержки ребенка в его </w:t>
      </w:r>
      <w:r>
        <w:rPr>
          <w:sz w:val="24"/>
          <w:szCs w:val="24"/>
        </w:rPr>
        <w:t>учебной деятельности со стороны родит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0" w:firstLine="418"/>
        <w:jc w:val="both"/>
        <w:rPr>
          <w:spacing w:val="-19"/>
          <w:sz w:val="24"/>
          <w:szCs w:val="24"/>
        </w:rPr>
      </w:pPr>
      <w:r>
        <w:rPr>
          <w:spacing w:val="-5"/>
          <w:sz w:val="24"/>
          <w:szCs w:val="24"/>
        </w:rPr>
        <w:t xml:space="preserve">Выявление проблем взаимодействия родителей с ребенком по </w:t>
      </w:r>
      <w:r>
        <w:rPr>
          <w:sz w:val="24"/>
          <w:szCs w:val="24"/>
        </w:rPr>
        <w:t xml:space="preserve"> преодолению учебных затруд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0" w:firstLine="418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явление проблем взаимодействия детей с учителями,  поиск путей их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0" w:firstLine="418"/>
        <w:jc w:val="both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 xml:space="preserve">Отработка с родителями воспитательных и психологических </w:t>
      </w:r>
      <w:r>
        <w:rPr>
          <w:spacing w:val="-5"/>
          <w:sz w:val="24"/>
          <w:szCs w:val="24"/>
        </w:rPr>
        <w:t xml:space="preserve"> приемов поддержки учебной деятельности ребенк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/>
        <w:jc w:val="both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208" w:hanging="0"/>
        <w:jc w:val="both"/>
        <w:rPr>
          <w:spacing w:val="-7"/>
          <w:sz w:val="24"/>
          <w:szCs w:val="24"/>
        </w:rPr>
      </w:pPr>
      <w:r>
        <w:rPr>
          <w:b/>
          <w:bCs/>
          <w:i/>
          <w:iCs/>
          <w:spacing w:val="-7"/>
          <w:sz w:val="24"/>
          <w:szCs w:val="24"/>
        </w:rPr>
        <w:t xml:space="preserve">Форма проведения: </w:t>
      </w:r>
      <w:r>
        <w:rPr>
          <w:spacing w:val="-7"/>
          <w:sz w:val="24"/>
          <w:szCs w:val="24"/>
        </w:rPr>
        <w:t xml:space="preserve">семинар-практикум. </w:t>
      </w:r>
    </w:p>
    <w:p>
      <w:pPr>
        <w:pStyle w:val="Normal"/>
        <w:shd w:fill="FFFFFF" w:val="clear"/>
        <w:spacing w:lineRule="exact" w:line="240"/>
        <w:ind w:right="2208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Этап подготовк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/>
        <w:ind w:firstLine="451"/>
        <w:jc w:val="both"/>
        <w:rPr>
          <w:sz w:val="24"/>
          <w:szCs w:val="24"/>
        </w:rPr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формление  девиза родительского собрания: на плакате (или на до</w:t>
      </w:r>
      <w:r>
        <w:rPr>
          <w:spacing w:val="-4"/>
          <w:sz w:val="24"/>
          <w:szCs w:val="24"/>
        </w:rPr>
        <w:t>ске), мудрые мысли:</w:t>
      </w:r>
    </w:p>
    <w:p>
      <w:pPr>
        <w:pStyle w:val="Normal"/>
        <w:shd w:fill="FFFFFF" w:val="clear"/>
        <w:spacing w:lineRule="exact" w:line="240"/>
        <w:ind w:left="446" w:hanging="0"/>
        <w:jc w:val="both"/>
        <w:rPr/>
      </w:pPr>
      <w:r>
        <w:rPr>
          <w:spacing w:val="-2"/>
          <w:sz w:val="24"/>
          <w:szCs w:val="24"/>
        </w:rPr>
        <w:t>«Воспитание — это наука, которая обучает наших детей обхо</w:t>
      </w:r>
      <w:r>
        <w:rPr>
          <w:sz w:val="24"/>
          <w:szCs w:val="24"/>
        </w:rPr>
        <w:t>диться  без нас».</w:t>
      </w:r>
    </w:p>
    <w:p>
      <w:pPr>
        <w:pStyle w:val="Normal"/>
        <w:shd w:fill="FFFFFF" w:val="clear"/>
        <w:spacing w:lineRule="exact" w:line="264"/>
        <w:ind w:left="5880" w:hanging="0"/>
        <w:jc w:val="right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 xml:space="preserve">                                                               </w:t>
      </w:r>
      <w:r>
        <w:rPr>
          <w:i/>
          <w:iCs/>
          <w:spacing w:val="-8"/>
          <w:sz w:val="24"/>
          <w:szCs w:val="24"/>
        </w:rPr>
        <w:t>Легуве</w:t>
      </w:r>
    </w:p>
    <w:p>
      <w:pPr>
        <w:pStyle w:val="Normal"/>
        <w:shd w:fill="FFFFFF" w:val="clear"/>
        <w:spacing w:lineRule="exact" w:line="264" w:before="5" w:after="0"/>
        <w:ind w:left="456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«Великая трудность воспитания — это держать детей в повинове</w:t>
      </w:r>
      <w:r>
        <w:rPr>
          <w:spacing w:val="-3"/>
          <w:sz w:val="24"/>
          <w:szCs w:val="24"/>
        </w:rPr>
        <w:t>нии, не портя их характера».</w:t>
      </w:r>
    </w:p>
    <w:p>
      <w:pPr>
        <w:pStyle w:val="Normal"/>
        <w:shd w:fill="FFFFFF" w:val="clear"/>
        <w:ind w:left="5885" w:hanging="0"/>
        <w:jc w:val="right"/>
        <w:rPr>
          <w:sz w:val="24"/>
          <w:szCs w:val="24"/>
        </w:rPr>
      </w:pPr>
      <w:r>
        <w:rPr>
          <w:i/>
          <w:iCs/>
          <w:spacing w:val="-16"/>
          <w:sz w:val="24"/>
          <w:szCs w:val="24"/>
        </w:rPr>
        <w:t xml:space="preserve">                                                                        </w:t>
      </w:r>
      <w:r>
        <w:rPr>
          <w:i/>
          <w:iCs/>
          <w:spacing w:val="-16"/>
          <w:sz w:val="24"/>
          <w:szCs w:val="24"/>
        </w:rPr>
        <w:t>Левис</w:t>
      </w:r>
    </w:p>
    <w:p>
      <w:pPr>
        <w:pStyle w:val="Normal"/>
        <w:shd w:fill="FFFFFF" w:val="clear"/>
        <w:spacing w:lineRule="exact" w:line="254" w:before="5" w:after="0"/>
        <w:ind w:left="43" w:firstLine="422"/>
        <w:jc w:val="both"/>
        <w:rPr/>
      </w:pPr>
      <w:r>
        <w:rPr>
          <w:spacing w:val="-7"/>
          <w:sz w:val="24"/>
          <w:szCs w:val="24"/>
        </w:rPr>
        <w:t>«Величайшая ошибка, которую только можно сделать в деле вос</w:t>
      </w:r>
      <w:r>
        <w:rPr>
          <w:sz w:val="24"/>
          <w:szCs w:val="24"/>
        </w:rPr>
        <w:t>питания, — это чересчур торопиться».</w:t>
      </w:r>
    </w:p>
    <w:p>
      <w:pPr>
        <w:pStyle w:val="Normal"/>
        <w:shd w:fill="FFFFFF" w:val="clear"/>
        <w:spacing w:lineRule="exact" w:line="245"/>
        <w:ind w:left="470" w:firstLine="5424"/>
        <w:jc w:val="right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Ж. Руссо</w:t>
      </w:r>
    </w:p>
    <w:p>
      <w:pPr>
        <w:pStyle w:val="Normal"/>
        <w:shd w:fill="FFFFFF" w:val="clear"/>
        <w:spacing w:lineRule="exact" w:line="245"/>
        <w:ind w:left="470" w:hanging="44"/>
        <w:jc w:val="both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«Кто не может взять лаской, тот не сможет взять строгостью».</w:t>
      </w:r>
    </w:p>
    <w:p>
      <w:pPr>
        <w:pStyle w:val="Normal"/>
        <w:shd w:fill="FFFFFF" w:val="clear"/>
        <w:spacing w:lineRule="exact" w:line="245"/>
        <w:ind w:left="5904" w:hanging="0"/>
        <w:jc w:val="right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А. Чехов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оведение анкет среди учащихся (Приложение 1), родителей (Приложение 2)</w:t>
      </w:r>
    </w:p>
    <w:p>
      <w:pPr>
        <w:pStyle w:val="Normal"/>
        <w:shd w:fill="FFFFFF" w:val="clear"/>
        <w:spacing w:lineRule="exact" w:line="245"/>
        <w:ind w:firstLine="567"/>
        <w:jc w:val="both"/>
        <w:rPr/>
      </w:pPr>
      <w:r>
        <w:rPr>
          <w:sz w:val="24"/>
          <w:szCs w:val="24"/>
        </w:rPr>
        <w:t>3.Составление презентации хода проведения родительского собрания с анализом успеваемости учащихся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Раздаточный материал на каждую группу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Этап проведения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Учеба наших детей — это то, что сопровождает вашу, уважаемые родители, жизнь на протяжении длительного времени и в чем вы (в разной степени конечно) обязательно участвуете. Вспомним, с какой радостью пришли ваши тогда еще малыши в школу. Сколько надежд, сколько счастливых ожиданий связывалось с учебой в семьях! Но, увы, далеко не все из них сбылись, и для некоторых ребят учение превратилось в тяжкую повин</w:t>
        <w:softHyphen/>
        <w:t xml:space="preserve">ность, а ее формальный признак — оценка — увы, часто не радует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ша задача сегодня состоит в том, чтобы вместе выявить ти</w:t>
        <w:softHyphen/>
        <w:t>пичные проблемы в учебной деятельности детей и отработать практические приемы преодоления этих трудностей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Но прежде мы хотим, чтобы вы улыбнулись, «вошли в проблему», для этого мы сейчас с помощью наших детей покажем вам шуточные диалоги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х, дети, дети! Как они быстро растут, как быстро развивается их сообразительность. Они уже не задают вопросов, а на все вопросы готовы ответить сам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>2. Отметки</w:t>
      </w:r>
      <w:r>
        <w:rPr>
          <w:iCs/>
          <w:color w:val="000000"/>
          <w:sz w:val="24"/>
          <w:szCs w:val="24"/>
        </w:rPr>
        <w:t>, которые получают дети,- это оценки их труда. Иногда получается, что успеваемость учащихся снижается по сравнению с прошлым годом или с прошлой четвертью. Почему это происходит?</w:t>
      </w:r>
    </w:p>
    <w:p>
      <w:pPr>
        <w:pStyle w:val="Normal"/>
        <w:widowControl/>
        <w:shd w:fill="FFFFFF" w:val="clear"/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Как изменились оценки учащихся класса по сравнению с годовыми оценками прошлого года, как отношения к педагогу и к преподаваемому им предмету повлияло на успеваемость посмотрим на следующих диаграммах.(С</w:t>
      </w:r>
      <w:r>
        <w:rPr>
          <w:b/>
          <w:iCs/>
          <w:color w:val="000000"/>
          <w:sz w:val="24"/>
          <w:szCs w:val="24"/>
        </w:rPr>
        <w:t>лайды 2-9)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ростковом возрасте возникают новые мотивы учения, связанные с осознанием жизненной перспективы, своего места в будущем, профессиональных намерений, идеала. Знания приобретают особую значимость для развития личности. Они являются той ценностью, которая обеспечивает подростку рас</w:t>
        <w:softHyphen/>
        <w:t>ширение собственно сознания и значимое место в обществе. Подросток жадно усваивает житейский опыт значимых лю</w:t>
        <w:softHyphen/>
        <w:t xml:space="preserve">дей, что дает ему возможность ориентироваться  в обыденной жизни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ым стимулом к учению является при этом притязания на признание среди сверстников. Высокая оценка дает возможность подтвердить свои способности. Совпадение оценки и самооценки важно для эмоционального благополучия подростка. В противном случае могут возникать внутренний дискомфорт и даже конфликт. Понятно, что устойчивые учебные мотивы формируются на основе познавательной потребности и познавательных интересов. Познава</w:t>
        <w:softHyphen/>
        <w:t>тельные интересы подростков сильно различаются. У одних они ха</w:t>
        <w:softHyphen/>
        <w:t>рактеризуются неопределенностью, изменчивостью и ситуативностью. У других проявляются применительно к узкому кругу учебных предметов, у третьих — к большинству из них. При этом учащихся могут интересовать различные стороны предметов: факторологический материал, сущность явлений, использование в практике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е существенное в учебной деятельности — это рефлексия самого на самого себя, отслеживание новых достижений и произошедших изменений. «Не умел» — «Умею», «Не мог» — «Могу», «Был» — «Стал» — ключевые оценки результата углубленной рефлексии своих достижений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учащимися мы провели анкету «Изучение учебной мотивации и отношения к предметам» (Приложение 1) и выявили некоторые причины снижения успеваемости. Вот какие получились результаты .(</w:t>
      </w:r>
      <w:r>
        <w:rPr>
          <w:b/>
          <w:color w:val="000000"/>
          <w:sz w:val="24"/>
          <w:szCs w:val="24"/>
        </w:rPr>
        <w:t>Слайд 10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3.  </w:t>
      </w:r>
      <w:r>
        <w:rPr>
          <w:color w:val="000000"/>
          <w:sz w:val="24"/>
          <w:szCs w:val="24"/>
        </w:rPr>
        <w:t>А сейчас, уважаемые участники, мы по работаем в группах и попытаемся вместе «докопаться» до причини недостаточного интереса наших детей к учебной деятельности. Перед вами на доске — «дерево проблем». Оно пока без листьев. Я прошу вас обсудить в группах вопрос «Почему у наших детей снижается интерес к учению?» Значимые, на ваш взгляд, причины, записываете на подготовленных на столах «листьях», а по выполнении задания прикрепляете их на доске. Время на работу — 5 минут. (С</w:t>
      </w:r>
      <w:r>
        <w:rPr>
          <w:b/>
          <w:color w:val="000000"/>
          <w:sz w:val="24"/>
          <w:szCs w:val="24"/>
        </w:rPr>
        <w:t>лайд 11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можные причины участники групповой работы могут представить, например, следующим образом: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статочная усидчивость, неустойчивое внимание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статочное умение читать и понимать текст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статочный словарный запас, начитанность и умение выра</w:t>
        <w:softHyphen/>
        <w:t>жать мысль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формированность настойчивости, целеустремленности, тер</w:t>
        <w:softHyphen/>
        <w:t>пения, аккуратности, организованности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умение сравнивать, находить аналогии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сутствие в учении опоры на желания и мотивы школьника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образие учебной работы, отсутствие ярких впечатлений, примеров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вторитарная позиция взрослых в побуждении к учебной деятельности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зкая самооценка школьника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этап деловой игры завершает</w:t>
        <w:softHyphen/>
        <w:t>ся комментариями каждой группы и обобщающим выступлением ведущего (С</w:t>
      </w:r>
      <w:r>
        <w:rPr>
          <w:b/>
          <w:color w:val="000000"/>
          <w:sz w:val="24"/>
          <w:szCs w:val="24"/>
        </w:rPr>
        <w:t>лайд 12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Для решения задачи следующего этапа собрания  в процессе подготовки к нашему разговору мы предложили вашим детям ответить на вопросы «параллельной» анкеты, которая касалась оценки вашей роли и степени вашего участия в учебной деятельности детей (Приложение 2). Причем,  анкеты мы попросили вас не сдавать нам, а принести сегодня на собрание. Сейчас каждый из вас получит анкету своего ребенка и сможет определить для себя, насколько он осведомлен о тех учебных затруднениях, о которых заявил ребенок, и какова степень вашего участия в учебной работе сына или дочери. Сравнение поможет вам выявить то, на что, возможно, вы не обращали внимание. Число совпадений отве</w:t>
        <w:softHyphen/>
        <w:t>тов укажет вам, насколько точно вы осведомлены о трудностях ваших детей. Время на работу — всего 5 минут, но каждый из вас сможет взять анкеты домой и продолжить раздумья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чательно, если число совпадений ответов 14 или близко к 14. Следует очень серьезно задуматься, если оно 5 или ме</w:t>
        <w:softHyphen/>
        <w:t>нее. Во втором случае вероятнее всего, что вы недостаточно внима</w:t>
        <w:softHyphen/>
        <w:t>тельны к учебной деятельности своего ребенка и вам следует нахо</w:t>
        <w:softHyphen/>
        <w:t>дить больше времени для его поддержки. А мы, педагоги, желаем вам успеха в этом трудном деле и постараемся вооружить вас прак</w:t>
        <w:softHyphen/>
        <w:t>тическими советами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Для того, чтобы помочь ребенку в слож</w:t>
        <w:softHyphen/>
        <w:t>ной для него деятельности - учебе мы должны понять, чего мы хо</w:t>
        <w:softHyphen/>
        <w:t>тим достичь, к чему стремимся и зачем. Если мы думаем, что уметь учиться — это значит, получать одни «пятерки», мы подменяем понятия и стремимся к результату, минуя процесс. Если мы считаем, что уметь учиться — это не шалить и слушаться учителя, мы обра</w:t>
        <w:softHyphen/>
        <w:t>щаем внимание на внешнюю сторону процесса обучения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начала надо усвоить, что цель — это не оценка, а овладение зна</w:t>
        <w:softHyphen/>
        <w:t>ниями и умениями. Самое главное, чтобы ребенок был рад получен</w:t>
        <w:softHyphen/>
        <w:t>ному результату, решенной задаче, усвоенному знанию. И поддержать его в этой радости, научить его этому можете только вы, родители. Не бойтесь переборщить: ликуйте и веселитесь, ведь эмоциональная поло</w:t>
        <w:softHyphen/>
        <w:t>жительная реакция гораздо важнее для ребенка, чем хорошая оценка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появились плохие оценки и ребенок не может с ними спра</w:t>
        <w:softHyphen/>
        <w:t>виться, вы можете ему помочь, соблюдая ряд простых правил (учас</w:t>
        <w:softHyphen/>
        <w:t>тникам раздается их текст либо просто озвучивается) (Приложение 3)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лассный руководитель: </w:t>
      </w:r>
      <w:r>
        <w:rPr>
          <w:color w:val="000000"/>
          <w:sz w:val="24"/>
          <w:szCs w:val="24"/>
        </w:rPr>
        <w:t>(подходит к «дереву проблем»): А теперь попытаемся освоить несложные приемы развития мыслительных способностей , которыми можно воспользоваться дома и, тем самым, повысить качество  учебной деятельнос</w:t>
        <w:softHyphen/>
        <w:t>ти. Сейчас каждая творческая группа получит текст упражнения и текст задания к нему. Участники группы должны выполнить это за</w:t>
        <w:softHyphen/>
        <w:t>дание за 5 минут и пред</w:t>
        <w:softHyphen/>
        <w:t xml:space="preserve">ставить его присутствующим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емы развития мыслительных способностей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пражнение 1. «Выражение мысли другими словами» Формирует умение оперировать словами, точно выражать мысли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Нынешнее лето было  очень теплым». 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думайте несколько вариантов передачи этой же мысли другими словами. При этом ни одно из слов данного предложения не должно употребляться в других предложениях. Важно следить, чтобы не искажался смысл высказывания.</w:t>
      </w:r>
    </w:p>
    <w:p>
      <w:pPr>
        <w:pStyle w:val="Normal"/>
        <w:widowControl/>
        <w:shd w:fill="FFFFFF" w:val="clear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емы развития мыслительных способностей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пражнение 2«Исключение лишнего слова» Учит классифицировать по свойствам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лов «собака», «помидор», «солн</w:t>
        <w:softHyphen/>
        <w:t>це» надо оставить только те слова, которые обозначают в чем-то сход</w:t>
        <w:softHyphen/>
        <w:t>ные предметы, а одно слово «лишнее», не обладающее этим признаком исключить. Следует найти как можно больше вариантов исключения лишнего слова, а главное — больше признаков, объединяющих каж</w:t>
        <w:softHyphen/>
        <w:t xml:space="preserve">дую оставшуюся пару слов и не присущих лишнему. 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 </w:t>
      </w:r>
      <w:r>
        <w:rPr>
          <w:i/>
          <w:iCs/>
          <w:color w:val="000000"/>
          <w:sz w:val="24"/>
          <w:szCs w:val="24"/>
        </w:rPr>
        <w:t>Упражнения  для развития мыслительной деятельности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>Упражнение 3«Формулирование определений» Развивает способность выделять главное, учит четкости и стройности мышления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Дырка». Дайте  наиболее точное определение, которое обя</w:t>
        <w:softHyphen/>
        <w:t xml:space="preserve">зательно включало бы в себя все существенные признаки этого предмета и не касалось несущественных. 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</w:t>
      </w:r>
      <w:r>
        <w:rPr>
          <w:i/>
          <w:iCs/>
          <w:color w:val="000000"/>
          <w:sz w:val="24"/>
          <w:szCs w:val="24"/>
        </w:rPr>
        <w:t>Упражнения  для развития мыслительной деятельности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Упражнение 4. «Поиск аналогов» Развивает умение классифицировать по признакам и выделять свойства 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Вертолет». Необ</w:t>
        <w:softHyphen/>
        <w:t>ходимо выписать как можно больше его аналогов, то есть других предметов, сходных с ним по различным существенным признакам. Следует также классифицировать эти аналоги по группам в зави</w:t>
        <w:softHyphen/>
        <w:t xml:space="preserve">симости от того, с учетом какого свойства заданного предмета они подбирались. 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мотрим как вы справились с работой. Задания повторяются в группах родителей и детей, поэтому  варианты ответов будем заслушивать поочередно на одно упражнение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Упражнения подобные этим записаны на обратной стороне советов для родителей, можете ими воспользоваться в будущем (приложение 4)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последняя работа перед подведением итогов нашего собрания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телей я прошу ответить на вопросы анкеты  </w:t>
      </w:r>
      <w:r>
        <w:rPr>
          <w:i/>
          <w:iCs/>
          <w:color w:val="000000"/>
          <w:sz w:val="24"/>
          <w:szCs w:val="24"/>
        </w:rPr>
        <w:t>«Хорошо ли я занимаюсь воспитанием своего ребенка?»</w:t>
      </w:r>
      <w:r>
        <w:rPr>
          <w:color w:val="000000"/>
          <w:sz w:val="24"/>
          <w:szCs w:val="24"/>
        </w:rPr>
        <w:t>, выписывая на листочек  букву с вашим вариантом ответа. А ребята тем временем отметьте на карточках те фразы, которые вы часто слышите в семье и подсчитайте сумму баллов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А теперь оценим себя .(</w:t>
      </w:r>
      <w:r>
        <w:rPr>
          <w:b/>
          <w:color w:val="000000"/>
          <w:sz w:val="24"/>
          <w:szCs w:val="24"/>
        </w:rPr>
        <w:t>Слайды 13-15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цените результаты</w:t>
      </w:r>
      <w:r>
        <w:rPr>
          <w:i/>
          <w:iCs/>
          <w:color w:val="000000"/>
          <w:sz w:val="24"/>
          <w:szCs w:val="24"/>
        </w:rPr>
        <w:t xml:space="preserve"> теста  «Какой вы родитель?»</w:t>
      </w:r>
      <w:r>
        <w:rPr>
          <w:color w:val="000000"/>
          <w:sz w:val="24"/>
          <w:szCs w:val="24"/>
        </w:rPr>
        <w:t>, поставив себе 2 балла за ответы № 1,4, б, 7, 9, 10, 13 и 1 балл за все остальные ответы (приложение 5)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 — 8 баллов. Живете душа в душу. Ребенок любит и уважает вас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—10 баллов. Вы непоследовательны в общении. Ребенок вас уважает, но не всегда откровенен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1 </w:t>
      </w:r>
      <w:r>
        <w:rPr>
          <w:color w:val="646184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12 баллов. Необходимо быть к ребенку повнимательнее. Ав</w:t>
        <w:softHyphen/>
        <w:t>торитет не заменяет любв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 — 14 баллов. Идете по неверному пути. Существует недоверие между вами и ребенком. Уделяете ему больше времени, уважайте его, прислушивайтесь к его мнению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дведение итогов собрания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ы завершаем работу в группах, благо</w:t>
        <w:softHyphen/>
        <w:t>дарим участников и просим каждого сформулировать свой, прове</w:t>
        <w:softHyphen/>
        <w:t>ренный жизнью либо найденный сегодня секрет поддержки учебной деятельности ребенка. Рефлексию построим следующим образом: я передаю любому из вас «микрофон» и этот участник говорит заготовленное на доске начало фразы, имеющее отношение к предмету сегодняшнего разговора «Я решил (а) для себя, что ни</w:t>
        <w:softHyphen/>
        <w:t>когда не буду...» или «Для меня (или в нашей семье) главное в поддержке учебы ребенка — это...», а завершает ее в соответствии с собственным пони</w:t>
        <w:softHyphen/>
        <w:t xml:space="preserve">манием проблемы. 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мы сегодня убедились, что при</w:t>
        <w:softHyphen/>
        <w:t>чин «неуспешной» учебной деятельности детей очень много. Уз</w:t>
        <w:softHyphen/>
        <w:t>нать эти причины, найти способ избавиться от них можете только вы, разумеется при поддержке педагогов. И нет единого правила для всех и на все случаи жизни. Каждый ребенок уникален, уни</w:t>
        <w:softHyphen/>
        <w:t>кальны и наши с ним отношения и очень важно чтобы интересы ваши и ваших детей совпадали. Вы лучше знаете своего ребен</w:t>
        <w:softHyphen/>
        <w:t>ка, больше всех его любите, вам легко «почувствовать» его, пос</w:t>
        <w:softHyphen/>
        <w:t>мотреть на мир его глазами. Я думаю, что совместными усилиями мы можем добиться многог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1</w:t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Анкета «Изучение мотивации и отношения к учебным предметам»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тром я просыпаюсь с мыслью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« Ура! Сегодня будет история (математика, литература, физкультура...)»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«Сегодня можно не присутствовать на истории (математике, химии.)»;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«Я болею и не пойду в школу, а это значит; что я не получу плохую отметку по математике (истории, химии,..)»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Я прихожу в школу, чтобы..,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узнать что-то ново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заниматься такими интересными предметами, как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встретиться с такими хорошими учителями, как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пообщаться с друзьям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весело провести время;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) не огорчать родителей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Домашнее задание я делаю так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совершенно самостоятельно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обращаюсь за помощью к взрослым;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под контролем родителей; 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от случая к случаю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не делаю никогд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Для того чтобы хорошо учиться, нужно..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иметь интерес к предмету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иметь способность к предмету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хорошо работать на урок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иметь хорошие отношения с педагогом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уметь списывать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Когда я получаю плохую отметку, то..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стараюсь тут же ее исправить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тараюсь исправить на следующем урок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стараюсь исправить в ближайшее врем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ничего не пытаюсь делать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Какова причина получения неудовлетворительных оценок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лень;                                                                        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отвлекают друзья, телевизор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не хватает времен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не понимаю предмет,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В чем причины нехватки времени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долго гуляю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занимаюсь в спортивной секции, кружке;                                                           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не умею планировать время;                                                                      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долго смотрю телевизор; 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) медленно делаю уроки.  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Приложение 2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3" w:after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Допустимы ответы: «да», «нет», «иногда», «отчаст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</w:tabs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Считаете ли вы, что у вас в семье есть взаимопонимание с деть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552" w:leader="none"/>
        </w:tabs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Говорят ли с вами дети по душам, советуются ли по  </w:t>
      </w:r>
      <w:r>
        <w:rPr>
          <w:sz w:val="24"/>
          <w:szCs w:val="24"/>
        </w:rPr>
        <w:t>личным дела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566" w:leader="none"/>
        </w:tabs>
        <w:spacing w:before="62" w:after="0"/>
        <w:ind w:left="1287" w:right="10" w:hanging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Интересуются ли вашей учеб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566" w:leader="none"/>
        </w:tabs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Знаете  ли  вы друзей ваших дете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</w:tabs>
        <w:spacing w:before="14" w:after="0"/>
        <w:jc w:val="both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Участвуют  ли дети в хозяйственных делах вместе с ва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566" w:leader="none"/>
        </w:tabs>
        <w:jc w:val="both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Проверяете ли вы, как они готовят домашние задания по предмета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566" w:leader="none"/>
        </w:tabs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Есть ли у вас  с ними общие занятия, увлеч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566" w:leader="none"/>
        </w:tabs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Участвуют  ли дети в подготовке семейных праздник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</w:tabs>
        <w:ind w:left="1287" w:right="10" w:hanging="36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Хотят ли ребята, чтобы вы были с ними в их праздники, или предпочитают проводить время без взрос</w:t>
        <w:softHyphen/>
        <w:t>лы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571" w:leader="none"/>
        </w:tabs>
        <w:spacing w:before="24" w:after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Обсуждаете ли вы в семье прочитанные книги, газеты, журнал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</w:tabs>
        <w:spacing w:before="10" w:after="0"/>
        <w:ind w:left="1287" w:right="10" w:hanging="36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Обсуждаются ли в семье с участием детей телевизионные пе</w:t>
        <w:softHyphen/>
      </w:r>
      <w:r>
        <w:rPr>
          <w:sz w:val="24"/>
          <w:szCs w:val="24"/>
        </w:rPr>
        <w:t>редачи, фильм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571" w:leader="none"/>
        </w:tabs>
        <w:spacing w:before="29" w:after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Бываете ли вы вместе с детьми в кино, театрах, музея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</w:tabs>
        <w:ind w:left="1287" w:right="5" w:hanging="36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Совершаете ли вы совместные прогулки, ходите ли в по</w:t>
        <w:softHyphen/>
        <w:t>ход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</w:tabs>
        <w:spacing w:before="38" w:after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тремитесь ли вы проводить отпуск вместе с детьми?</w:t>
      </w:r>
    </w:p>
    <w:p>
      <w:pPr>
        <w:pStyle w:val="Normal"/>
        <w:shd w:fill="FFFFFF" w:val="clear"/>
        <w:spacing w:before="120" w:after="0"/>
        <w:ind w:firstLine="567"/>
        <w:jc w:val="center"/>
        <w:rPr/>
      </w:pPr>
      <w:r>
        <w:rPr>
          <w:b/>
          <w:i/>
          <w:iCs/>
          <w:color w:val="000000"/>
          <w:sz w:val="24"/>
          <w:szCs w:val="24"/>
        </w:rPr>
        <w:t>Приложение 3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веты родителям, разделяющим учебные проблемы детей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Постарайтесь не особенно ругать ребенка, стыдить и наказы</w:t>
        <w:softHyphen/>
        <w:t>вать его: плохая оценка уже и так воспринята им как наказани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Выясните, за что именно поставлена не удовлетворяющая вас и ребенка оценка («двойка», «тройка», а для кого и «четверка»), чтобы было ясно, над чем работать. Ведь ребенок порой не в силах самостоятельно понять, что в его работе не понравилось учите</w:t>
        <w:softHyphen/>
        <w:t>лю — почерк, ошибки, то, что он вертелся, писал на листочке, а не в тетради, а может быть, что-то еще. Учитель иногда это не объясняе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Проанализируйте ошибки, не унижая ребенка. Это значит, нельзя допускать осуждения ребенка как личности («Ну ты и лопух! Здесь же надо «о», а у тебя «а!» или «Ничего ты не умеешь, вечно у тебя грязь в тетради!»). На ошибки следует указывать сдержанно: «Конечно, офор</w:t>
        <w:softHyphen/>
        <w:t>мил ты задачу плохо, но зато решил ее верно, а это главное»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Хвалите ребенка за то, что у него получилось то, что раньше не удавалось. При этом, если вы уверены, что ребенок старался, стре</w:t>
        <w:softHyphen/>
        <w:t>мился к тому, чтобы научиться, но принес вместо «двойки» всего лишь «тройку», умейте обрадоваться и ей, ободрите ребенк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Хвалите ребенка за каждый успех в работе. Не упускайте того, что вам всегда казалось мелочами: почерк, аккуратность, старательность, последовательность действий, даже если в целом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ние выполнено не совсем удачно. Лишь после похвалы пере</w:t>
        <w:softHyphen/>
        <w:t>ходите к разбору неудач и сразу намечайте, как можно их испра</w:t>
        <w:softHyphen/>
        <w:t>вить или избежать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тавьте перед ребенком доступные цели и учите его самого контролировать, достиг он их или нет. Не настаивайте, чтобы он выполнил непосильное для него число дополнительных примеров, задач, уравнений без ошибок и исправлений.</w:t>
      </w:r>
    </w:p>
    <w:p>
      <w:pPr>
        <w:pStyle w:val="Normal"/>
        <w:widowControl/>
        <w:shd w:fill="FFFFFF" w:val="clear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center"/>
        <w:rPr/>
      </w:pPr>
      <w:r>
        <w:rPr>
          <w:b/>
          <w:i/>
          <w:color w:val="000000"/>
          <w:sz w:val="24"/>
          <w:szCs w:val="24"/>
        </w:rPr>
        <w:t>Приложение 4.</w:t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Упражнения в помощь родителям для развития мыслительной деятельности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</w:t>
      </w:r>
      <w:r>
        <w:rPr>
          <w:i/>
          <w:iCs/>
          <w:color w:val="000000"/>
          <w:sz w:val="24"/>
          <w:szCs w:val="24"/>
        </w:rPr>
        <w:t>Упражнение 1 . «Способы применения предмета».Развивает способность концентрироваться на предмете, умение открывать в нем неожиданные возмож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зывается какой-либо хорошо известный предмет, например, «книга». Надо перечислить как можно больше различных способо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ения: книгу можно использовать как подставку для кинопро</w:t>
        <w:softHyphen/>
        <w:t>ектора, ею же прикрыть от посторонних глаз бумаги на столе и т. д. Следует ввести запрет на называние безнравственных, варварских способов применения предмета. Чем больше вариантов названо, тем лучше. Игру можно продолжать несколько дней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</w:t>
      </w:r>
      <w:r>
        <w:rPr>
          <w:i/>
          <w:iCs/>
          <w:color w:val="000000"/>
          <w:sz w:val="24"/>
          <w:szCs w:val="24"/>
        </w:rPr>
        <w:t>Упражнение 2. «Поиск противоположных предметов». Задание направлено на сравнение предметов, поиск свойств  предмет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зывается какой-либо предмет, например, «дом». Надо на</w:t>
        <w:softHyphen/>
        <w:t>звать как .можно больше других предметов противоположных данному. При этом следует ориентироваться на различные при</w:t>
        <w:softHyphen/>
        <w:t>знаки предмета и систематизировать его противоположности (антиподы) по группам. Например, в данном случае могут быть названы «сарай» (противоположность по размеру и степени ком</w:t>
        <w:softHyphen/>
        <w:t>форта), «поле» (открытое и закрытое пространство), «вокзал» (чужое или свое помещение) и т.д. В семейном соревновании по</w:t>
        <w:softHyphen/>
        <w:t>беждает тот, кто указал наибольшее количество предметов, четко аргументируя при этом ответы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</w:t>
      </w:r>
      <w:r>
        <w:rPr>
          <w:i/>
          <w:iCs/>
          <w:color w:val="000000"/>
          <w:sz w:val="24"/>
          <w:szCs w:val="24"/>
        </w:rPr>
        <w:t xml:space="preserve">Упражнение 3.  «Поиск предметов по заданным признакам». Задание отрабатывает умение легко находить аналогии между различными предметами и явлениями.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тавится задача назвать как можно больше предметов, облада</w:t>
        <w:softHyphen/>
        <w:t>ющих заданной совокупностью признаков и в этом смысле похо</w:t>
        <w:softHyphen/>
        <w:t>жих на два — три предмета, приведенных в качестве иллюстрации. Например, говорится: «Назовите предметы, которые объединяют в себе выполнение двух противоположных функций, наподобие две</w:t>
        <w:softHyphen/>
        <w:t>ри (она и закрывает и открывает выход из помещения), выключателя (он зажигает и гасит свет)». Ответы могут быть банальными (водопроводный кран), а могут быть более глубокими (рука: бьет и гладит). В семейном соревновании побеждает тот, кто дал больше небанальных ответов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мечание: </w:t>
      </w:r>
      <w:r>
        <w:rPr>
          <w:color w:val="000000"/>
          <w:sz w:val="24"/>
          <w:szCs w:val="24"/>
        </w:rPr>
        <w:t>Приведенная в упражнениях методика разработана Е.И. Роговым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567"/>
        <w:jc w:val="center"/>
        <w:rPr/>
      </w:pPr>
      <w:r>
        <w:rPr>
          <w:b/>
          <w:i/>
          <w:color w:val="000000"/>
          <w:sz w:val="24"/>
          <w:szCs w:val="24"/>
        </w:rPr>
        <w:t>Приложение 5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метьте те фразы, которые вы часто слышите в семь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Сколько раз тебе повторять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Посоветуй мне, пожалуйст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Не знаю, что бы я без тебя делал (а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И в кого ты такой (ая) уродился (лась)!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Какие у тебя замечательные друзья! 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На кого ж ты похож (а)!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Вот я в твое время!..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Ты нам опора и помощник!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Ну что за друзья у тебя!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О чем ты только думаешь!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Какая ты у меня умница!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 А ты как считаешь, сынок (доченька)?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 У всех дети как дети, а ты?!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. Какой (ая) ты у меня сообразительный (ая)!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ите результаты, поставив себе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балла за ответы № 1,4, б, 7, 9, 10, 13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балл за все остальные ответы.</w:t>
      </w:r>
    </w:p>
    <w:p>
      <w:pPr>
        <w:pStyle w:val="Normal"/>
        <w:shd w:fill="FFFFFF" w:val="clear"/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710" w:gutter="0" w:header="72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4:45:00Z</dcterms:created>
  <dc:creator>Виктор</dc:creator>
  <dc:description/>
  <cp:keywords/>
  <dc:language>en-US</dc:language>
  <cp:lastModifiedBy>Пользователь</cp:lastModifiedBy>
  <cp:lastPrinted>2004-08-05T19:26:00Z</cp:lastPrinted>
  <dcterms:modified xsi:type="dcterms:W3CDTF">2015-10-18T06:56:00Z</dcterms:modified>
  <cp:revision>9</cp:revision>
  <dc:subject/>
  <dc:title>Родительское собрание на тему</dc:title>
</cp:coreProperties>
</file>