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firstLine="567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уревина Элеонора Геннадь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Роль игровых технологий в речевом развитии детей логопа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ики с общи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доразвитием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спытывают большие затруднения в формировании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но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ровень информативности высказывания очень низкий, высказывания состоят из отдельных фрагментов, у них снижена речевая активность. Поэтому задача не только учителя-логопеда, но и воспитател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извольное внимание к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вершенствовать умение вслушиваться в обращенную речь, понимать её содержание, слышать ошибки в чужой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совершенствовать умение отвечать на вопросы кратко и полно, задавать вопросы, вести диалог, выслушивать друг друга до конца; учить детей составлять рассказы-описания о предметах и объектах по образцу, предложенному плану; совершенствовать навык пересказа хорошо знакомых сказок и коротких тек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я с 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ОНР и сталкиваясь с проблемами в их обучении, приходится искать вспомогательны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легчающие, систематизирующие и направляющие процесс усвоени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этому наряду с общепринятыми методами и приемами вполне обоснованно использование оригинальных, творческих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ффективность которых очевид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ним из таких является использован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х технологий в коррекционно- развивающей работе по развитию связной речи у детей с ОН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клю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спользования игры как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ррекции обусловлено тем, что игра, являясь любимы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 занят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воляет быстрее и прочнее сформировать нарушенные психические процессы, личностные качества, речь, моторику, интеллект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емы возбуждают у ребенка интерес к деятельности, обогащают мотивы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здают положительный эмоциональный фон процесса обучения и тем самым повышают речевую активность детей и результативность занятий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емы отвечают возрастным особенностям детей и поэтому занимают важное место в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и связной речи детей с ОН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х технологий в работе с детьми с ОНР вели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-первых, у детей формируется интерес к процессу обучения, повышается мотивационная направленность, расширяется словарный запас и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ется связная ре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-вторых, у дошкольников с ОНР повышается уровень самоконтроля за собственной речью, стремление её улучшить, преодолевается застенчивость, роб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-третьих,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к как они обладают мощными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ющими характеристи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лияют на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сех познавательных проце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у по развитию речи с использованием игровых технологий можно пров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оцесс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разовательной деятельности с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читывая принцип интеграции и тематического построения образовательного процесса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вместной деятельности воспитателя с ребенком, осуществляемой в ходе режимных мо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амостоятельной деятельности детей (успешность зависит от создания условий, предметно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ющей речевой ср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тветствующей данной теме планирова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емь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заимодействие детей и их родител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мения составлять описательные рассказы можно использовать такие игры, как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Угадай игрушк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игрушка рассказывает о себ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Узнай по описани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олшебный мешоче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ходе которых дети учатся подбирать прилагательные, характеризующие соответствующую игрушку (медведь - неуклюжий, большой, добрый, мохнатый, косолапый; лиса - хитрая, рыжая, пушистая и т. п., существительные соответствующие месту нахождения игрушек-персонажей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дведь – берлога, малина, лес и т. п. ; лисица - норка, лес, и т. п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ходе таких игр дошкольники отвечают на вопросы воспитателя не одним словом, а фразой, предложением, несколькими предложениями, а затем и целыми рассказами. Кроме этого можно провести игры-соревнования, напри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то больше увидит и скажет про медвежо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кажи, что ты знаешь про куклу Маш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их дети учатся самостоятельно выделять объект, его признаки, называть их, рассказывать двумя-тремя предложениями. За каждый правильный ответ ребенок получает фигурку игрушки или жетон, о которой рассказывал. Так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итуации повышают речевую активность дошкольников, позволяют детям овладевать навыками необходимыми для построени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нологического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тбирать лексический материал в соответствии с темой и ситуацией высказывания, использовать разнообразные синтаксические конструкции, и переносить полученные умения в самостоятельные иг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иг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ак ты узнал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процессе этой игры речь ребенка обогащается прилагательными, дети учатся правильно согласовывать прилагательные с существительными, подбирают доказательства при составлении рассказов, выбирая существенные призна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гры. Перед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ходятся предметы или картинки, которые им предстоит описывать. Ребёнок выбирает любой предмет и называет его. Ведущий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рашив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ак ты узнал, что это телевизор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грающий должен описать предмет, выбирая только существенные признаки, отличающие этот предмет от остальных. За каждый правильно названный признак получает фишку. Выиграет тот, кто наберёт больше всего фишек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используя эту игру, дети составляют мини описательные рассказы о предм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удесный сундуч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удесный мешоче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Здесь по инструкции воспитателя ребенок учится составлять небольшие расска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достаёт предмет из мешочка и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рашив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это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ти отвечают на вопрос. Основой для диалога является способность отвечать на вопрос или использовать нужный жест руки, мимический жест, движение головы. Для безречевых детей очень важно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лад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ами и мимической речью. Рекомендуется использовать следующие жесты и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им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адос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губы ребёнка растянуты в улыбке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рош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руку вверх ладошкой вытянуть вперёд к собеседнику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огорче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удивле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т. п. эти жесты подбираются однотипными на определенный период обучения и имеют сигнальное значение в диалоге до тех пор, пока ребёнок не будет в состоянии заменить жест соответствующим сло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бучения детей с ОНР рассказыванию по картине активно использую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 приё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помогают выделять объект, внимательно рассматривать его, учат рассуждать и делать самостоятельные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Окошк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Картина, закрытая белым листом с вырезанными окошками разных геометрических форм.) Рассматривая картину педагог задаёт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Ког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ы видим в окошках»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акая картина спряталась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олшебная труб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едложить рассмотреть картину через трубу и назвать как можно больше увиденных объектов. Предложить найти объект по описанию взрослого и ребенка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то больше назовё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дети называют увиденные предметы на картине, а по ходу называния объектов задаются уточняющие вопросы на уточнение цвета, пространственного расположения, принадлежности и т. п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чем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о ходу рассматривания картины задаётся вопрос и устанавливаютс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и между объ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ти сначала строят предложения, затем составляют рассказ о картине с опорой на вопросы воспита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иск пропавших деталей»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в этой игре - научить составлять описание картины с опорой на фрагменты данной картинки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гры. «Фотография испортилась, некоторые фрагменты стерлись с большой картины. Хорошо, что сохранились маленькие снимки. Подставь в нужное место каждый фрагмент и опиши ту картину, которую снимал фотограф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закрепления умения строить предложение по картине или по серии сюжетных картинок использую готовы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 ситу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зданные с помощью игрушек или фигурок на мольберте. Т. е. сюжет каждой картинки обыгрываетс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педагогом и проговаривается. Пример составление рассказа по картин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 кукле Маше приходят г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ранее на столе стоят игрушки, расставленные в виде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н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ол, на столе чашки, сахарница, чайник; кукла Маша стоит рядом со столом; за столом сидят зайчик, мишка. Я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вор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Сегодня к Маше пришли гости. Она решила напоить их чаем. Что сделала Маша?». Дети производят действия, которые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ментир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Маша села за стол; разливает чай; угощает конфетами гостей; подаёт чашку мишке». В заключение дети составляют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ный рассказ по карти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ак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йствия повышают умственную активность детей, способствуют многократному проговариванию слов, фраз, предложений, фрагментов рассказа и их перенос в самостоятельное высказы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ребенок научился последовательно высказываться, надо упражнять его в составлении разнообразных рассказов. Для этого есть так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е при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равним два предм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 похожи, чем отличаются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гурец - помидор; самолет - ласточ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Что ты увидел за три секунды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бенок должен запомнить и рассказать об увиденн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Я начну, а ты законч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зрослый начинает рассказ, а ребенок заканчива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Исправь мен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зрослый неправильно рассказывает, ребенок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я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ставления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каза использую игру, которую очень любят дети - Игр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Нарисуй сказку»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этой игры является научить составлять рисуночный план к тесту, использовать его при пересказе знакомой сказки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гры. Ребёнку читают текст сказки и предлагают ее записать с помощью рисунков. Таким образом, ребёнок сам изготавливает серию последовательных картинок, по которым потом рассказывает сказку. Сказка должна быть краткой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можно ребёнку помочь, показать, как схематично нарисовать человека, домик, дорогу; определить вместе с ним, какие эпизоды сказки обязательно надо изобразить, т. е. выделить главные повороты сюжета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этой игры дети учатся пересказу хорошо знакомых сказок и коротких тек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связно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уществляется не только в процесс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деятельности, но и во всех режимных моментах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процессе организации режимных моментов включает в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детям о том, что они сейчас будут делать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пример, одевать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комментирование действия детей, описание погоды, наблюдения во время прогулок и т. д. 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дному из воспитанников рассказать о том, что он делает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десь формируется комментирующая речь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ребенку самостоятельно рассказать, как он будет выполнять тот или иной режимный момен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художественного слов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тешки, короткие стих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обсуждения режимных момен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совместной деятельности с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ьми так же происходит работа по развитию связной речи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пример, театральные игры. Тематика их может быть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нообраз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казки, игрушки, сценки из жизни животных и т. д. В театрализованной деятельности дети учатся внимательно слушать речь других и свою собственную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ется слуховое вним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ть интонацию героев, темп, ритм, если используется музыкальное сопровождение, подстраиваются под ритм, темп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елодико-интонационная выразительность, плавность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ти имитируют движения героев,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ированность движений, дети запоминают и воспроизводят тексты инсцениров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огащается пассивный и активный словар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изованные и сюжетно-ролевые игры – один из самых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ффектив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особов коррекционного воздействия на ребенка, в котором наиболее ярко проявляется принцип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ить играя. В ходе таких игр дети учатся договариваться о распределении ролей. В процессе сюжетно-ролевой игры дети очень любят перевоплощаться в продавцов, докторов, почтальонов и т. д. В ходе такой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ятельности у детей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ая и монологическая р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педагога в любой игре – это создание условий для нее, оказание помощ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осредован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ение всем ходом воспитательной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копление содержания игр и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х упраж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пользование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овых технологий является эффективным сред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и недостатков в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язной речи у детей с ОН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материалы с сайта: http://www.maam.ru/detskijsad/igrovye-tehnologi-yefektivnoe-sredstvo-razvitija-svjaznoi-rechi-v-rabote-s-detmi-s-onr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4:00Z</dcterms:created>
  <dc:creator>коля</dc:creator>
  <dc:description/>
  <cp:keywords/>
  <dc:language>en-US</dc:language>
  <cp:lastModifiedBy>коля</cp:lastModifiedBy>
  <dcterms:modified xsi:type="dcterms:W3CDTF">2018-01-28T11:51:00Z</dcterms:modified>
  <cp:revision>2</cp:revision>
  <dc:subject/>
  <dc:title/>
</cp:coreProperties>
</file>