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Взрослые воспитанники:  Ведущий,  Елка,  Снегурочка,   Дед Мороз,  Баба Яга , Кощей Бессмертный, Снеговик, Мешо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ти:  Снежинки, Медведь,  Белочка, Зайчик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Вход в зал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.  Дети под песню « За окном метель , метель а мы с ней подружимся…» заходят в зал,  встают в круг, поют песню и выполняют танцевальные движения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1 Ведущий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С вьюгой, ветром и морозо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Зимний праздник к нам ид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И, конечно, Дед Мороз на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Всем подарки принесет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F243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дскажите мне, ребята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Что за праздник всех нас ждет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Отвечайте дружно, звонко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Мы встречаем…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Новый год!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ребенок:  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Будет весело сегодн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Будет некогда скуча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Здравствуй, праздник новогодн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Мы тебя пришли встречат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Елочку зеленую в гости мы позва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о чего нарядная елка в нашем зал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Елка, Елочка, просто загляденье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И пушиста,  и стройна, всем на удивленье!</w:t>
      </w:r>
      <w:r>
        <w:rPr>
          <w:rFonts w:cs="Times New Roman" w:ascii="Times New Roman" w:hAnsi="Times New Roman"/>
          <w:color w:val="365F91"/>
          <w:sz w:val="24"/>
          <w:szCs w:val="24"/>
        </w:rPr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 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: Только что-то огоньками не горит у нас она! </w:t>
        <w:br/>
        <w:t xml:space="preserve">Непорядок мы исправим, </w:t>
        <w:br/>
        <w:t xml:space="preserve">Огоньки гореть заставим! </w:t>
        <w:br/>
        <w:t xml:space="preserve">Скажем громко: </w:t>
        <w:br/>
        <w:t xml:space="preserve">«Раз, два, три - Ну-ка, елочка, гори!» </w:t>
        <w:br/>
        <w:t xml:space="preserve">Дети (вместе с  взрослыми). </w:t>
        <w:br/>
        <w:t xml:space="preserve">Раз, два, три - Ну-ка, елочка, гори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2Ведущий.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Не загорается наша елочка. </w:t>
        <w:br/>
        <w:t xml:space="preserve">Давайте, ребята, еще раз скажем дружнее: </w:t>
        <w:br/>
        <w:t xml:space="preserve">«Раз, два, три – елочка гори!»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Голос  елки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(в записи) Ни… за… что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Кто это сказал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Это я, Елочка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А почему ты не хочешь загораться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Да потому что надоели ваши команды. Раз-два-три, гори! Каждый год одно и то же. Не зажгусь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Вот это да! И что ты предлагаешь?  Уговаривать тебя, целовать тебе веточки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Целовать меня не надо. И вообще, не трогайте меня, не прикасайтесь. Даже не дышите, а то я в обморок упаду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Что же делать? Как же быть? Может быть, ты хочешь пить? Может нам тебя полить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Не надо поливать, на мне от сырости плесень может вырасти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А, я поняла.  Наверное,  ей жарко… Давайте, ребята,  на нее подуем. 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( дети дуют)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 Да. Мне жарко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2Ведущий.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Ох, и капризная у нас елка! Что же нам сделать, чтобы ты  огоньками засветилась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Стихи обо мне рассказать, танец веселый станцевать. Вот  что надо делать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</w:t>
      </w:r>
      <w:r>
        <w:rPr>
          <w:rFonts w:cs="Times New Roman" w:ascii="Times New Roman" w:hAnsi="Times New Roman"/>
          <w:color w:val="365F91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Ну, это мы как раз умеем. Давайте расскажем про елочку стихи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Ребено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Что за чудо наша елка! </w:t>
        <w:br/>
        <w:t xml:space="preserve">                   Разбегаются глаза. </w:t>
        <w:br/>
        <w:t xml:space="preserve">                   Мишурой блестят иголки, </w:t>
        <w:br/>
        <w:t xml:space="preserve">                    Вот так елочка-краса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2 Ведущий: </w:t>
      </w:r>
      <w:r>
        <w:rPr>
          <w:rFonts w:cs="Times New Roman" w:ascii="Times New Roman" w:hAnsi="Times New Roman"/>
          <w:color w:val="365F91"/>
          <w:sz w:val="24"/>
          <w:szCs w:val="24"/>
        </w:rPr>
        <w:t>Елочка,  а наши ребята  узнали про твой секрет..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br/>
        <w:t xml:space="preserve"> Песня-танец в исполнении малышей  «Мы узнали маленький секрет – елочке не холодно зимой…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»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1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Вот мы и стихи рассказали и станцевали,  а огоньки не загораются. И елочка молчит. Может ей наш танец не понравился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Голос  елк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Понравился! И стихи понравились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1Ведущий. </w:t>
      </w:r>
      <w:r>
        <w:rPr>
          <w:rFonts w:cs="Times New Roman" w:ascii="Times New Roman" w:hAnsi="Times New Roman"/>
          <w:color w:val="365F91"/>
          <w:sz w:val="24"/>
          <w:szCs w:val="24"/>
        </w:rPr>
        <w:t>Что же ты огоньки не зажигаешь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? </w:t>
        <w:br/>
        <w:t>Голос  елки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А вы попросите вежливо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1Ведущий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Ребята, давайте все вместе попросим вежливо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Ведущий и дет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Елочка, пожалуйста, детям улыбнись </w:t>
        <w:br/>
        <w:t xml:space="preserve">Елочка, пожалуйста, ярко засветись! </w:t>
        <w:br/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Елка загорается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: красота! Жалко, что Дедушка  Мороз и Снегурочка еще не пришли. 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( Обращает внимание детей на елку.)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5F91"/>
          <w:sz w:val="24"/>
          <w:szCs w:val="24"/>
        </w:rPr>
        <w:t>Ой, смотрите,  письмо! (снимает с елки конверт, отдает зрительнице прочитать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Зрительница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читает : « К вам на елку не приду - замуж выхожу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>: Ты, замуж выходишь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Зрительница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: Не  я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>:  А кто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Зрительница</w:t>
      </w:r>
      <w:r>
        <w:rPr>
          <w:rFonts w:cs="Times New Roman" w:ascii="Times New Roman" w:hAnsi="Times New Roman"/>
          <w:color w:val="365F91"/>
          <w:sz w:val="24"/>
          <w:szCs w:val="24"/>
        </w:rPr>
        <w:t>:  Кто, кто. Снегурочка. Ведь это от нее письмо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2 Ведущий </w:t>
      </w:r>
      <w:r>
        <w:rPr>
          <w:rFonts w:cs="Times New Roman" w:ascii="Times New Roman" w:hAnsi="Times New Roman"/>
          <w:color w:val="365F91"/>
          <w:sz w:val="24"/>
          <w:szCs w:val="24"/>
        </w:rPr>
        <w:t>: Вот это новость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1 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>: Возле елочки сегодня</w:t>
        <w:br/>
        <w:t xml:space="preserve">                      Происходят чудеса .</w:t>
        <w:br/>
        <w:t xml:space="preserve">                   Вы прислушайтесь  ребята, </w:t>
        <w:br/>
        <w:t xml:space="preserve">                   Чья-то песенка слышна!</w:t>
      </w:r>
    </w:p>
    <w:p>
      <w:pPr>
        <w:pStyle w:val="Style15"/>
        <w:rPr>
          <w:color w:val="365F91"/>
        </w:rPr>
      </w:pPr>
      <w:r>
        <w:rPr>
          <w:color w:val="365F91"/>
        </w:rPr>
        <w:t>( Слышится издалека ЛЯ – ЛЯ - ЛЯ. В зал забегают  Кощей Бессмертный  и Баба Яга, переодетые в Деда Мороза и Снегурочку.  Приплясывают,  поют частушки. Детей не замечают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Б. Я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– Это кто ж такой красивый возле ёлочки идёт ( показывает на Кощ. Бессм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Это кто ж такой счастливы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Здесь подарочки найдёт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 xml:space="preserve">Кощ. Бессм.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Это я такой красивый   возле ёлочки иду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Это я такой счастливый здесь подарочки найду! Ой! (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замечает детей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Ну, привет Вам детвора, развлекаетесь, праздник встречаете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А вот и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u w:val="single"/>
          <w:lang w:eastAsia="ru-RU"/>
        </w:rPr>
        <w:t xml:space="preserve"> мы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: Д. Мороз и Снегурочка.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>1Вед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ущая удивленно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ети, кто это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«Снегурочка- Б.Я.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»: Кто- кто. Дед Мороз и Снегурочка! Шапка есть? Есть! Шубка есть? Есть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«Дед Мороз – К.Б.»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Посох есть? Есть. Варежки есть? Есть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Так что же вы не радуетесь, не хлопаете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Где подарки для Дедушки и Внучки, где волшебство?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Ведущая обращается к детям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Странные какие-то.  А давайте мы их испытаем. Поиграем в игру « Прыжки в мешках». Настоящий Д.М.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ловко умеет прыга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Б.Я. 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усть попрыгают, а я огоньки у них украду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Под песню « Расскажи , Снегурочка,  где была…» проводится игра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Зрители активно болеют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. ( в это время « Снегурочка - Б.Я.» снимает с елки шарики-огоньки и прячет в мешок - имитация).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Огоньки на елке гаснут!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 xml:space="preserve"> («Дед Мороз - К.Б. » проигрывает игру!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1Ведущий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бедила группа поддержки! Подарки заберете 31 числа под елочкой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>1Вед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ущий удивленно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Ни какой ты не Дед Мороз. Настоящий Дед Мороз никогда бы не проиграл! Дети, кто это? (снимает со  « Снегурочки» - Б.Я. и « Деда Мороза» - К.Б.  - наряд)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 Кощей Бессмертный  и Баба  Яга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2 Ведущий 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а какие же вы Дед Мороз и Снегурочка. Самозванцы! Уходите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>К.Б. и Б. Я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Обидели, обидели хороших людей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Не будет праздника у вас, поплачете вы здесь без нас! 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(убегают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u w:val="single"/>
          <w:lang w:eastAsia="ru-RU"/>
        </w:rPr>
        <w:t>2Вед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Ну, наконец-то ушли эти ряженны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/>
          <w:i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Под звон колокольчика и пение песни Ля-Ля-Ля-Ля-Ля-Ля-Ля вертится быстрей земл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(Появляется настоящая Снегурочка.)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- Я не опаздал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Как у вас здесь уютно и хорошо! И елка такая нарядная.  Не зря я к вам спешила! Ребята, а мой Дедушка Мороз еще не приходил? Я знаю, что он очень торопился.  Давайте чтобы не скучать  - будем веселиться. Снежинки, подружки мои, заводите танец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365F91"/>
          <w:sz w:val="24"/>
          <w:szCs w:val="24"/>
          <w:lang w:eastAsia="ru-RU"/>
        </w:rPr>
        <w:t>танец  Снежинок и Снегурочки с лентами  под песню « Падает снег».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Ребята, давайте пригласим на праздник гостей. А мой волшебный колокольчик поможет им найти сюда дорогу. Как только он зазвонит, так в зале сразу появятся гости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u w:val="single"/>
          <w:lang w:eastAsia="ru-RU"/>
        </w:rPr>
        <w:t xml:space="preserve">(звенит в колокольчик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365F9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u w:val="single"/>
          <w:lang w:eastAsia="ru-RU"/>
        </w:rPr>
        <w:t xml:space="preserve">Вбегает Снеговик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негови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Здравствуйте, ребята! </w:t>
        <w:br/>
        <w:t xml:space="preserve">К вам в гости торопился да в сугроб вот провалился, </w:t>
        <w:br/>
        <w:t xml:space="preserve">Я - веселый Снеговик и не мал, и не велик, </w:t>
        <w:br/>
        <w:t xml:space="preserve">На опушке зимой меня слепил лесной народ. </w:t>
        <w:br/>
        <w:t xml:space="preserve">Услыхал я от друзей, </w:t>
        <w:br/>
        <w:t xml:space="preserve">От всех лесных зверей </w:t>
        <w:br/>
        <w:t xml:space="preserve">Что вы елку нарядили </w:t>
        <w:br/>
        <w:t xml:space="preserve">Всех на праздник пригласили. </w:t>
        <w:br/>
        <w:t xml:space="preserve">Ну а про меня забыли! </w:t>
        <w:br/>
        <w:t xml:space="preserve">Я сердит на вас да-да! </w:t>
        <w:br/>
        <w:t xml:space="preserve">Разбегайтесь кто куда! (Стучит метлой)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2Ведущи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Снеговик не сердись, </w:t>
        <w:br/>
        <w:t xml:space="preserve">Ты вокруг оглянись: </w:t>
        <w:br/>
        <w:t xml:space="preserve">Здесь ребята – просто клад. </w:t>
        <w:br/>
        <w:t xml:space="preserve">Каждый видеть тебя рад </w:t>
        <w:br/>
        <w:t xml:space="preserve">Лучше нам ты попляши </w:t>
        <w:br/>
        <w:t xml:space="preserve">Да детишек рассмеши!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Пляска со Снеговиком  «Мы пойдем сначала вправо, раз, два, три…»</w:t>
        <w:br/>
        <w:t>Снегови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Наплясался я, друзья, что-то таять начал я, </w:t>
        <w:br/>
        <w:t xml:space="preserve">Я заболеваю, и все таю….таю…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Нужно принести водицы, </w:t>
        <w:br/>
        <w:t>Дать Снеговику напиться. (дает ведро с « водой»)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Снегови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Ох, хороша студеная вода! </w:t>
        <w:br/>
        <w:t>Я водичку отопью да ребяток оболь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365F9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color w:val="365F91"/>
          <w:sz w:val="24"/>
          <w:szCs w:val="24"/>
        </w:rPr>
        <w:t>«Выливает на детей воду из ведра!». Дети убегают . ( садятся на стульчики)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Снегови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А сейчас я вам, ребятки, загадать хочу загадку: </w:t>
        <w:br/>
        <w:t xml:space="preserve">Он и добрый, он и строгий, </w:t>
        <w:br/>
        <w:t xml:space="preserve">Бородою весь зарос </w:t>
        <w:br/>
        <w:t xml:space="preserve">К нам спешит сейчас на праздник </w:t>
        <w:br/>
        <w:t xml:space="preserve">Кто же это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Дети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. Дед Мороз.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Снегурочка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Долго Дедушку мы ждем, </w:t>
        <w:br/>
        <w:t xml:space="preserve">Может, громко позовем? </w:t>
        <w:br/>
        <w:t xml:space="preserve">Ой, волнуюсь я всерьез, </w:t>
        <w:br/>
        <w:t xml:space="preserve">Где ты, Дедушка Мороз? </w:t>
        <w:br/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Дети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Дедушка Мороз!!!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Входит Дед Мороз ( без посоха), обходит вокруг ел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 новым годом, С новым годом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здравляю всех детей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здравляю всех гостей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Был у вас я год наза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нова видеть всех я ра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дросли, большие стали,  ( показывает на сотрудников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А меня-то вы узнали?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1Ведущий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Что ты Дедушка Мороз,  это же сотрудники! А ребятки – вот они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: Ох, Ох, Ох. Все перепутал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Я, ребята, старый Дед. Мне, ребята, много лет…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танцевать  я не умею. Научите меня, пожалуйст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/>
          <w:color w:val="365F91"/>
          <w:sz w:val="24"/>
          <w:szCs w:val="24"/>
        </w:rPr>
        <w:t>Дети  исполняют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песню - хоровод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« Научите танцевать,  дед Мороз нас попросил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color w:val="365F91"/>
          <w:sz w:val="24"/>
          <w:szCs w:val="24"/>
        </w:rPr>
        <w:t>Д.М., мы тебя не выпустим из круга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>! Проводится игра.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( Д. М. пытается  выбежать из круга. Дети приседают, не дают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Ребята, а давайте еще гостей пригласи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Снеговик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:  Я Снеговик -  морковкой нос, </w:t>
        <w:br/>
        <w:t xml:space="preserve">Вышел утром на мороз. </w:t>
        <w:br/>
        <w:t xml:space="preserve">Взял лопату снег убрать, </w:t>
        <w:br/>
        <w:t xml:space="preserve">Взял метлу, чтоб подметать, </w:t>
        <w:br/>
        <w:t xml:space="preserve">В гости пригласить зайчишек, </w:t>
        <w:br/>
        <w:t xml:space="preserve">Мишку, белку и ежа, </w:t>
        <w:br/>
        <w:t xml:space="preserve">Приходи, лесной народ! </w:t>
        <w:br/>
        <w:t>Детвора вас в гости жд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Под музыку выходят  Мишка, Белочка, Зайчики и другие звер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365F91"/>
          <w:sz w:val="24"/>
          <w:szCs w:val="24"/>
          <w:lang w:eastAsia="ru-RU"/>
        </w:rPr>
        <w:t>Д. Мороз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 xml:space="preserve"> называет – хвалит зверей, загадывает загадку про Зайцев</w:t>
      </w:r>
      <w:r>
        <w:rPr>
          <w:rFonts w:eastAsia="Times New Roman" w:cs="Times New Roman" w:ascii="Times New Roman" w:hAnsi="Times New Roman"/>
          <w:b/>
          <w:i/>
          <w:color w:val="365F9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Кто такие перед нами – чудо с длинными ушам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По дорожке прыг да скок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ловно мяконький клубо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Кто же это? Отгадайте! Ну конечно это – Зайц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Зайцы выбегают, танцуют танец…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Дед Мороз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 : Ишь,  распрыгались. Вот я вас сейчас заморожу 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>. (Догоняет детей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Проводится игра «Заморожу».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 xml:space="preserve"> (Во время игры Д.М. теряет рукавичку. Ведущий  обращает на это внимание Д.М.).   </w:t>
      </w:r>
      <w:r>
        <w:rPr>
          <w:rFonts w:cs="Times New Roman" w:ascii="Times New Roman" w:hAnsi="Times New Roman"/>
          <w:color w:val="365F91"/>
          <w:sz w:val="24"/>
          <w:szCs w:val="24"/>
        </w:rPr>
        <w:t>Дед Мороз, а ты потерял рукавичку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 xml:space="preserve">.. (Поднимает ее и передает детям со словами)  </w:t>
      </w:r>
      <w:r>
        <w:rPr>
          <w:rFonts w:cs="Times New Roman" w:ascii="Times New Roman" w:hAnsi="Times New Roman"/>
          <w:color w:val="365F91"/>
          <w:sz w:val="24"/>
          <w:szCs w:val="24"/>
        </w:rPr>
        <w:t>« А мы , Д.М., тебе ее не отдадим</w:t>
      </w:r>
      <w:r>
        <w:rPr>
          <w:rFonts w:cs="Times New Roman" w:ascii="Times New Roman" w:hAnsi="Times New Roman"/>
          <w:i/>
          <w:color w:val="365F91"/>
          <w:sz w:val="24"/>
          <w:szCs w:val="24"/>
        </w:rPr>
        <w:t xml:space="preserve">. (Дети передают друг – другу и гостям  рукавичку!) </w:t>
      </w: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>Проводится игра «Рукавичка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Ой, устал, сейчас растаю! (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садится на стул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2Ведущий: 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Дети, давайте устроим для Деда Мороза вьюгу, сильно, сильно на него подуем.  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( Дети дуют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А теперь я на вас дуть буду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Дед Мороз дует, дети закрываются ладошкам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1Ведущий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Ой, ребята, Дедушка Мороз,  а елка-то наша  почему-то погасла, не горит. Помоги нам зажечь елочк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Ай, ай, ай! Непорядок! Сейчас возьму посох и зажгу елочку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(Ищет посох).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А где же мой посох? Ребята, вы не видели его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2Ведущий: 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едушка Мороз, ты к нам без посоха прише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Что я, старый, натворил,  посох я в лесу забыл! Ну ничего! Вы пока без меня веселитесь, а я скоро к вам с посохом вернусь!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(уходит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65F91"/>
          <w:sz w:val="24"/>
          <w:szCs w:val="24"/>
          <w:lang w:eastAsia="ru-RU"/>
        </w:rPr>
        <w:t>В зал заходит «Баба Яга». В руках посох и мешок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. На ребят не обращает внимания – не видит их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65F91"/>
          <w:sz w:val="24"/>
          <w:szCs w:val="24"/>
          <w:lang w:eastAsia="ru-RU"/>
        </w:rPr>
        <w:t>(смеется)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Ах, какая чудесная елка! Сейчас я ее зажгу, где тут мои огоньки ( копается в мешке. Хочет достать фонарики – огоньки из мешка.). Ничего не понимаю! Что случилось с елочными огоньками. Замерзли они что ли? Противные огоньки, они в ледышки превратилис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2Ведущий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Ты зачем, Б.Я. огоньки на елке погасила и   у Деда Мороза посох стащил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Б.Я.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 А вот и не стащила! Я нашла его в лесу. У Деда Мороза и так всего много, а у меня ничего нет!  Пусть забирает. У меня от  него руки  замерзли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. ( Отдает посох.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1Ведущий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Что же мы будем делать? Как нам теперь огоньки зажечь? Давайте звать Деда Мороза. Посох - то его здесь.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(Зовут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Голос Деда Мороза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   Иду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Входит Дед Мороз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Не нашел я своего посоха! Как же я буду колдовать - то. И елочку без него мне не зажеч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а не горюй, Дедушка! Вон твой посох! Баба Яга  проказница в лесу его нашла, да с собой прихватил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« Простите меня. Не прогоняйте с праздника»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Просит не прогонять с праздника. Зовет на праздник Кощея - друга своего)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Ну-ка, Снегурочка, подай посох! Да помогай! Чтоб зажечь огни на елке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Я подую на иголки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. ( дует на елку, дотрагивается до нее посохом) Елка загораетс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Наша елка, засветис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Вот она, елочка наш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В блеске лучистых огней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Всех она ярче и краше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Всех зеленей и пышней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Хорошо ты, Снегурочка стихи читаешь. А дети так умеют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2Ведущий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Дети наши и стихи читать умеют, и песни поют, и танцуют.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Дед Мороз пришел сегодня</w:t>
        <w:br/>
        <w:t>К нам на праздник Новогодний!</w:t>
        <w:br/>
        <w:t>Будет с нами петь, плясать,</w:t>
        <w:br/>
        <w:t>Всем подарки раздавать!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Танец Деда Мороза под песню « У леса на опушке жила зима в избушке…»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Что такое Новый год?</w:t>
        <w:br/>
        <w:t>Это все наоборот:</w:t>
        <w:br/>
        <w:t>Елки в комнате растут,</w:t>
        <w:br/>
        <w:t>Белки шишек не грызут,</w:t>
        <w:br/>
        <w:t>Зайцы рядом с волком</w:t>
        <w:br/>
        <w:t>На колючей елке!</w:t>
        <w:br/>
        <w:t>Дождик тоже не простой,</w:t>
        <w:br/>
        <w:t>В Новый год он золотой!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Лучше нету нашей елки,</w:t>
        <w:br/>
        <w:t>У кого ни спрашивай!</w:t>
        <w:br/>
        <w:t>Хороши на ней иголки,</w:t>
        <w:br/>
        <w:t>Звездами украшены!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/>
          <w:bCs/>
          <w:i/>
          <w:i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тановитесь  быстрей в хоровод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летайтесь, вьюжинки, Снегурка зовет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u w:val="single"/>
          <w:lang w:eastAsia="ru-RU"/>
        </w:rPr>
        <w:t>Групповой танец детей под песню «Новый год, Н. год елка, шарики, хлопушки…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После танца дети садятся на стульчи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 xml:space="preserve"> Ну ладно  нам пора уходить! До сви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Дедушка, ты ещё что-то не сделал….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Как не сделал? Дед Мороз с детьми играл? (Играл)</w:t>
        <w:br/>
        <w:t>Возле ёлочки плясал? (Плясал)</w:t>
        <w:br/>
        <w:t>Песни пел, детей смешил? (Смешил)</w:t>
        <w:br/>
        <w:t>Что ещё я позабы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Снегурочка (громко на ухо)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Ты подарки позабыл!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bCs/>
          <w:color w:val="365F91"/>
          <w:sz w:val="24"/>
          <w:szCs w:val="24"/>
          <w:lang w:eastAsia="ru-RU"/>
        </w:rPr>
        <w:t>Ох! И правда!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Что ж, милые друзья, для вас я чудо главное припас.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 (удивленно).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Ставил здесь мешок, припоминаю,</w:t>
        <w:br/>
        <w:t>Куда девался он - совсем не знаю!</w:t>
        <w:br/>
        <w:t>Пока мы пели и плясали -</w:t>
        <w:br/>
        <w:t>Подарки будто убежали!</w:t>
        <w:br/>
        <w:t>Лес велик, пойду искать,</w:t>
        <w:br/>
        <w:t>(детям) Вам придется подождать (Собирается уходить).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Голос за дверью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 Дедушка Мороз!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Кто там дедушку зовет?</w:t>
        <w:br/>
        <w:t>Пусть сюда скорей войдет!</w:t>
        <w:br/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Вбегает "мешок" (взрослый).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Ах, ты, батюшки….. мешок!</w:t>
        <w:br/>
        <w:t>Сам по себе сюда идет.</w:t>
        <w:br/>
        <w:t>Ты куда же запропастился?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Мешок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 Путешествовать пустился...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Должен ты стоять на месте (</w:t>
      </w:r>
      <w:r>
        <w:rPr>
          <w:rFonts w:eastAsia="Times New Roman" w:cs="Times New Roman" w:ascii="Times New Roman" w:hAnsi="Times New Roman"/>
          <w:i/>
          <w:color w:val="365F91"/>
          <w:sz w:val="24"/>
          <w:szCs w:val="24"/>
          <w:lang w:eastAsia="ru-RU"/>
        </w:rPr>
        <w:t>топает ногой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)</w:t>
        <w:br/>
        <w:t>Иль ходить со мною вмес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Мешок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А сегодня, в Новый год,</w:t>
        <w:br/>
        <w:t>Будет все наоборот! Ха-ха-ха ( смеется)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br/>
        <w:t>Убегает, Дед Мороз догоняет мешок.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Стой, стой, погоди,</w:t>
        <w:br/>
        <w:t>Никуда не уходи!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Мешок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Я Мешок непростой,</w:t>
        <w:br/>
        <w:t>Я волшебный! вот какой!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Мешочек, ну почему ты убегаешь? Почему не хочешь отдавать подарки? Посмотри , какие у нас дети замечательные! Весёлые, краси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-А теперь ты нам скажи....</w:t>
        <w:br/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"Мешок" не слушает и убегает снова за дверь, Дед Мороз за ним.</w:t>
        <w:br/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Стой, стой, погоди...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Выходит Дед Мороз и выносит мешок с подарками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За ним бежал я по пятам,</w:t>
        <w:br/>
        <w:t>Уморился, но догнал!</w:t>
        <w:br/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br/>
        <w:t>А теперь его развяжем</w:t>
        <w:br/>
        <w:t>Да посмотрим, что внутри (заглядывают).</w:t>
        <w:br/>
        <w:t>ПОДАРКИ!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24"/>
          <w:szCs w:val="24"/>
          <w:lang w:eastAsia="ru-RU"/>
        </w:rPr>
        <w:t>Поздравляют всех с Новым Годом.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 годом две тысячи вас восемнадцатым</w:t>
        <w:br/>
        <w:t>Мы поздравляем с широкой душой!</w:t>
        <w:br/>
        <w:t>Пусть будет денежно, пусть будет радостно,</w:t>
        <w:br/>
        <w:t>Люди, взгляните, год-то какой!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Символом года Собака является,</w:t>
        <w:br/>
        <w:t>Значит, мы дружно теперь заживем!</w:t>
        <w:br/>
        <w:t>Пусть нам собака в лицо улыбается,</w:t>
        <w:br/>
        <w:t>Лижет нас теплым своим языком!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4"/>
          <w:szCs w:val="24"/>
          <w:lang w:eastAsia="ru-RU"/>
        </w:rPr>
        <w:t>Люди нам добрые пусть попадаются,</w:t>
        <w:br/>
        <w:t>Как же нужна нам поддержка порой!</w:t>
        <w:br/>
        <w:t>И все мечты конечно сбываются,</w:t>
        <w:br/>
        <w:t>Ярким салютом над головой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24"/>
          <w:szCs w:val="24"/>
          <w:lang w:eastAsia="ru-RU"/>
        </w:rPr>
        <w:t>Раздают подар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365F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65F9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41:00Z</dcterms:created>
  <dc:creator>VITALIK</dc:creator>
  <dc:description/>
  <dc:language>en-US</dc:language>
  <cp:lastModifiedBy>VITALIK</cp:lastModifiedBy>
  <dcterms:modified xsi:type="dcterms:W3CDTF">2018-01-28T12:42:00Z</dcterms:modified>
  <cp:revision>1</cp:revision>
  <dc:subject/>
  <dc:title/>
</cp:coreProperties>
</file>