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ка классного часа на тему: «Сохрани себе жизнь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.</w:t>
      </w:r>
    </w:p>
    <w:p>
      <w:pPr>
        <w:pStyle w:val="Style15"/>
        <w:spacing w:before="0" w:after="0"/>
        <w:rPr/>
      </w:pPr>
      <w:r>
        <w:rPr/>
        <w:t>1.</w:t>
      </w:r>
      <w:r>
        <w:rPr>
          <w:rStyle w:val="StrongEmphasis"/>
        </w:rPr>
        <w:t xml:space="preserve"> Организационный момент.</w:t>
      </w:r>
      <w:r>
        <w:rPr/>
        <w:br/>
        <w:t xml:space="preserve">Жизнь человеку дается один раз и дается она на добрые дела. </w:t>
      </w:r>
    </w:p>
    <w:p>
      <w:pPr>
        <w:pStyle w:val="Style15"/>
        <w:spacing w:before="0" w:after="0"/>
        <w:rPr/>
      </w:pPr>
      <w:r>
        <w:rPr/>
        <w:t xml:space="preserve">Чтобы прожить жизнь с пользой для окружающих, для Родины, </w:t>
      </w:r>
    </w:p>
    <w:p>
      <w:pPr>
        <w:pStyle w:val="Style15"/>
        <w:spacing w:before="0" w:after="0"/>
        <w:rPr/>
      </w:pPr>
      <w:r>
        <w:rPr/>
        <w:t xml:space="preserve">сначала нужно свою жизнь и здоровье сохранить. 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widowControl/>
        <w:autoSpaceDE w:val="true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2. Вступительная беседа. Сообщение темы классного часа.</w:t>
      </w:r>
      <w:r>
        <w:rPr>
          <w:rFonts w:cs="Times New Roman" w:ascii="Times New Roman" w:hAnsi="Times New Roman"/>
          <w:sz w:val="24"/>
          <w:szCs w:val="24"/>
        </w:rPr>
        <w:br/>
        <w:t>– Ребята! Сегодня мы будем говорить о самом дорогом богатстве человека – о здоровье. Наше государство проявляет постоянную заботу о здоровье граждан страны, особенно о здоровье детей. Родители и – учителя заботятся о том, чтобы вы росли здоровыми и счастливыми. Но, несмотря на все усилия, вы иногда болеете.</w:t>
        <w:br/>
        <w:t>– Беречь своё здоровье должен каждый человек.</w:t>
        <w:br/>
        <w:br/>
        <w:t>Я здоровье сберегу,</w:t>
        <w:br/>
        <w:t xml:space="preserve">Сам себе я помогу! </w:t>
        <w:br/>
        <w:t>- Сегодня мы вместе с вами будем разбираться, как сохранить свою жизнь, свое здоровье. Но прежде давайте уточним, что же такое здоровье?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Ответы детей)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 1940 года считалось, что здоровье – это отсутствие болезней. Вы согласны с этим? 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веты детей)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вот такой пример: у человека ничего не болит, но у него плохая память.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ещё пример: пьяный человек, у которого тоже ничего не болит, но можно ли считать его здоровым? 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веты детей)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ак что же такое здоровье?  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веты детей)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так: Здоровье – это не просто отсутствие болезней, это состояние физического, психического и социального благополучия.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то скажет, от чего зависит наше здоровье?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Ответы детей) 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нимите, пожалуйста, руки, кто никогда не болел.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то болел один раз в году?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кто болел 2 раза и более? 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- Посмотрите, мы привыкли к тому, что человеку естественно болеть. А ведь это неверная установка. Давайте изменим установку и запомним, что человеку естественно быть ЗДОРОВЫМ!  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3. Основная часть.</w:t>
      </w:r>
      <w:r>
        <w:rPr>
          <w:rFonts w:cs="Times New Roman" w:ascii="Times New Roman" w:hAnsi="Times New Roman"/>
          <w:sz w:val="24"/>
          <w:szCs w:val="24"/>
        </w:rPr>
        <w:br/>
        <w:t>– Как вы чувствуете себя, когда вы здоровы?</w:t>
        <w:br/>
        <w:t>(Хорошее настроение; хочется много играть, бегать; хочется читать, писать, что-нибудь рассказывать.)</w:t>
        <w:br/>
        <w:t xml:space="preserve">– Как вы чувствуете себя, когда болеете? </w:t>
        <w:br/>
        <w:t>(Все болит; хочется плакать; не хочется вставать с постели; не хочется есть, пить.)</w:t>
        <w:br/>
        <w:t xml:space="preserve">– Почему болеют люди? Как вы думаете? </w:t>
        <w:br/>
        <w:t>(Чаще всего они заражаются от других людей.)</w:t>
        <w:br/>
        <w:t xml:space="preserve">– Послушайте стихотворение Сергея Михалкова “Грипп” </w:t>
        <w:br/>
        <w:t>Катя сегодня из школы пришла,</w:t>
        <w:br/>
        <w:t>С книжками вместе болезнь “принесла”.</w:t>
        <w:br/>
        <w:t>Кашляет, чихает, слёзы вытирает.</w:t>
        <w:br/>
        <w:t>У неё несчастный вид – очень голова болит,</w:t>
        <w:br/>
        <w:t>Нос припух, температура – видно, ей нужна микстура</w:t>
        <w:br/>
        <w:t>И глотать её тоже больно – очень Катя недовольна.</w:t>
        <w:br/>
        <w:t>Надо ей учить уроки – она мается в дремоте,</w:t>
        <w:br/>
        <w:t xml:space="preserve">Надо маме помогать, а она не может встать, </w:t>
        <w:br/>
        <w:t>Пора подруге позвонить – трудно громко говорить.</w:t>
        <w:br/>
        <w:t>В общем, встали все дела – так хвороба подвела.</w:t>
        <w:br/>
        <w:t>Невзирая на протест, ей поставили компресс,</w:t>
        <w:br/>
        <w:t>Хоть не хочется лечиться – с процедурами Катя мирится,</w:t>
        <w:br/>
        <w:t>Надо ту болезнь прогнать, чтоб здоровой снова стать:</w:t>
        <w:br/>
        <w:t>В школу бегать, песни петь – надо многое успеть.</w:t>
        <w:br/>
        <w:t>– Как зовут девочку, которая заболела? (Катя.)</w:t>
        <w:br/>
        <w:t>– Как должны поступать больные люди, чтобы не заражать других?</w:t>
        <w:br/>
        <w:t>(Вызвать врача на дом. Лежать дома и лечиться до полного выздоровления.)</w:t>
        <w:br/>
        <w:t xml:space="preserve">– По каким признакам мы определяем больного человека? </w:t>
        <w:br/>
        <w:t>(Слезятся глаза, насморк, “горят” щёки, человек отвечает невпопад, вялый, общается неохотно.)</w:t>
        <w:br/>
        <w:t>– А теперь, попробуйте дать определение, что такое здоровье?</w:t>
        <w:br/>
        <w:t>(Это когда ничего не болит. Когда человек весёлый, радостный, бодрый, энергичный. Когда человек хорошо ест.)</w:t>
        <w:br/>
        <w:t>– Как вы считаете, что очень важно для сохранения вашего здоровья?</w:t>
        <w:br/>
        <w:t>(Выполнять режим дня. Делать по утрам зарядку. Есть полезную пищу. Укреплять иммунную систему. Много двигаться. Мыть много раз в день руки. Чистить два раза в день зубы.)</w:t>
        <w:br/>
        <w:t>– Ребята, надо постоянно следить за своим здоровьем и как можно дольше оставаться здоровыми, хотя это нелегко!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4. Физкультминутка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- У каждого человека есть свои привычки. На какие группы можно их разделить? 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веты детей)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относится к вредным привычкам? 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веты детей)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, «алкоголь», «курение», «наркотики» - эти слова известны каждому человеку. Алкоголь, курение и наркотики человечество знает давно. Но в последнее время проблема состоит в том, что к ним прибегают очень молодые люди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скажите, какой вред здоровью могут нанести вредные привычки детскому организму?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веты детей)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5. Конкурс “Друзья здоровья”</w:t>
      </w:r>
      <w:r>
        <w:rPr>
          <w:rFonts w:cs="Times New Roman" w:ascii="Times New Roman" w:hAnsi="Times New Roman"/>
          <w:sz w:val="24"/>
          <w:szCs w:val="24"/>
        </w:rPr>
        <w:br/>
        <w:t>Отгадать загадку, о том, что является друзьями здоровья. Командам загадываются загадки. Если никто из команды не отгадал, то очередь переходит следующей команде.</w:t>
        <w:br/>
        <w:t>1.Две сестры летом зелены,</w:t>
        <w:br/>
        <w:t>К осени одна краснеет,</w:t>
        <w:br/>
        <w:t>Другая чернеет (смородина)</w:t>
        <w:br/>
        <w:t>2.Каротином он богат</w:t>
        <w:br/>
        <w:t>И полезен для ребят.</w:t>
        <w:br/>
        <w:t>Нам с земли тащить не вновь</w:t>
        <w:br/>
        <w:t>За зеленый его хвост (морковь)</w:t>
        <w:br/>
        <w:t>3.Круглое, румяное,</w:t>
        <w:br/>
        <w:t>Я расту на ветке.</w:t>
        <w:br/>
        <w:t>Любят меня взрослые</w:t>
        <w:br/>
        <w:t>И маленькие детки (яблоко).</w:t>
        <w:br/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Игра “Съедобное – несъедобное”.</w:t>
      </w:r>
      <w:r>
        <w:rPr>
          <w:rFonts w:cs="Times New Roman" w:ascii="Times New Roman" w:hAnsi="Times New Roman"/>
          <w:sz w:val="24"/>
          <w:szCs w:val="24"/>
        </w:rPr>
        <w:br/>
        <w:t>Описание упражнения: учитель произносит какое-либо действие. В зависимости от того, как оно влияет на наше здоровье, дети выполняют условные знаки.</w:t>
        <w:br/>
        <w:t>Инструкция: Ребята я буду произносить какое-либо действие. Ваша задача, в зависимости от того, как оно влияет на наше здоровье, хлопать в ладоши (если сохранять – хлопок, если мешать – сидеть спокойно), как в игре “Съедобное – несъедобное”.</w:t>
        <w:br/>
        <w:br/>
        <w:t>Надо трудиться</w:t>
        <w:br/>
        <w:t>Соблюдать чистоту</w:t>
        <w:br/>
        <w:t>Закаляться</w:t>
        <w:br/>
        <w:t>Делать зарядку</w:t>
        <w:br/>
        <w:t>Весело жить</w:t>
        <w:br/>
        <w:t>Смеяться</w:t>
        <w:br/>
        <w:t>Заниматься спортом</w:t>
        <w:br/>
        <w:t>Гулять побольше</w:t>
        <w:br/>
        <w:t>Слушать родителей</w:t>
        <w:br/>
        <w:t>Одеваться по погоде</w:t>
        <w:br/>
        <w:t xml:space="preserve">Мыть руки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ться</w:t>
        <w:br/>
        <w:t>Мало двигаться</w:t>
        <w:br/>
        <w:t>Ходить зимой без шапки</w:t>
        <w:br/>
        <w:t>Грустить</w:t>
        <w:br/>
        <w:t xml:space="preserve">Простужаться </w:t>
        <w:br/>
        <w:t>Унывать</w:t>
        <w:br/>
        <w:t>Ссориться с друзьями</w:t>
        <w:br/>
        <w:t>Есть много сладкого</w:t>
        <w:br/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ждый человек должен заботиться о своем здоровье. Ведь никто не позаботится о тебе лучше, чем ты сам. Мы закончим наш классный час стихотворением Давида Тухманова.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ождены, чтоб жить на свете долго: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стить и петь, смеяться и любить,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чтобы стали все мечты возможны,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мы все здоровье сохранить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и себя: готов ли ты к работе -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 двигаться и в меру есть и пить?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росить сигарету? Растоптать наркотик?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ько так - здоровье сохранить?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ни вокруг: прекрасная Природ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призывает с нею в мире жить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руку, друг! Давай с тобой поможем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ете всей Здоровье сохрани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Подведение итогов</w:t>
      </w:r>
      <w:r>
        <w:rPr>
          <w:rFonts w:cs="Times New Roman" w:ascii="Times New Roman" w:hAnsi="Times New Roman"/>
          <w:sz w:val="24"/>
          <w:szCs w:val="24"/>
        </w:rPr>
        <w:t xml:space="preserve">: вы хорошо справились с заданием. Теперь я вижу, что вы здоровые ребята. А для того, чтобы сохранить свою жизнь необходимо вести здоровый образ жизни.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31:00Z</dcterms:created>
  <dc:creator>Гунько</dc:creator>
  <dc:description/>
  <cp:keywords/>
  <dc:language>en-US</dc:language>
  <cp:lastModifiedBy>Алла</cp:lastModifiedBy>
  <cp:lastPrinted>2016-03-10T08:18:00Z</cp:lastPrinted>
  <dcterms:modified xsi:type="dcterms:W3CDTF">2018-01-25T15:25:00Z</dcterms:modified>
  <cp:revision>4</cp:revision>
  <dc:subject/>
  <dc:title/>
</cp:coreProperties>
</file>