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left="0" w:right="0" w:firstLine="567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>Шестакова А.Ю., воспитательног</w:t>
      </w:r>
    </w:p>
    <w:p>
      <w:pPr>
        <w:pStyle w:val="TextBody"/>
        <w:spacing w:lineRule="auto" w:line="360"/>
        <w:ind w:left="0" w:right="0" w:firstLine="567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>ГБДОУ детский сад № 38 Красногвардейского района</w:t>
      </w:r>
    </w:p>
    <w:p>
      <w:pPr>
        <w:pStyle w:val="TextBody"/>
        <w:spacing w:lineRule="auto" w:line="360"/>
        <w:ind w:left="0" w:right="0" w:firstLine="567"/>
        <w:jc w:val="righ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>Санкт-Петербурга</w:t>
      </w:r>
    </w:p>
    <w:p>
      <w:pPr>
        <w:pStyle w:val="TextBody"/>
        <w:spacing w:lineRule="auto" w:line="360"/>
        <w:ind w:left="0" w:right="0" w:firstLine="567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</w:rPr>
        <w:t>ТЕМА :</w:t>
      </w:r>
    </w:p>
    <w:p>
      <w:pPr>
        <w:pStyle w:val="TextBody"/>
        <w:spacing w:lineRule="auto" w:line="360"/>
        <w:ind w:left="0" w:right="0" w:firstLine="567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</w:rPr>
        <w:t>Народные, фольклорные, хороводные игры</w:t>
      </w:r>
    </w:p>
    <w:p>
      <w:pPr>
        <w:pStyle w:val="TextBody"/>
        <w:pBdr/>
        <w:spacing w:lineRule="auto" w:line="360" w:before="0" w:after="27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Русская народная традиция за многие века накопила огромный опыт в вопросах передачи подрастающему поколению накопленных знаний. Традиционное общество, как известно, не знало каких-либо учебных заведений, специально предназначенных для общекультурного воспитания детей и подростков. </w:t>
      </w:r>
    </w:p>
    <w:p>
      <w:pPr>
        <w:pStyle w:val="TextBody"/>
        <w:pBdr/>
        <w:spacing w:lineRule="auto" w:line="360" w:before="0" w:after="27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Характерная особенность русских народных игр – движения в содержании игры (бег, прыжки, метания, броски, передачи и ловля мяча, сопротивления и др.) Применение русских народных игр в учебном процессе младших школьников требует их специального отбора для решения разных педагогических задач. Для этого создаются рабочие группировки игр, сходных по определенным признакам:</w:t>
      </w:r>
    </w:p>
    <w:p>
      <w:pPr>
        <w:pStyle w:val="TextBody"/>
        <w:pBdr/>
        <w:spacing w:lineRule="auto" w:line="360" w:before="0" w:after="270"/>
        <w:ind w:left="0" w:right="0" w:firstLine="567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о интенсивности используемых в игре движений (игры бывают малой, средней и высокой интенсивности); По типу двигательного действия, преимущественно входящего в игры (с бегом, с прыжками в высоту, в длину с места и с разбега, с метанием в подвижную и неподвижную цель, с бросками и ловлей мяча и т. д.); По содержанию и сложности построения игры (простые, переходящие, командные).</w:t>
      </w:r>
    </w:p>
    <w:p>
      <w:pPr>
        <w:pStyle w:val="TextBody"/>
        <w:pBdr/>
        <w:spacing w:lineRule="auto" w:line="360" w:before="0" w:after="270"/>
        <w:ind w:left="0" w:right="0" w:hanging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Пример:</w:t>
      </w:r>
    </w:p>
    <w:p>
      <w:pPr>
        <w:pStyle w:val="TextBody"/>
        <w:pBdr/>
        <w:spacing w:lineRule="auto" w:line="360" w:before="0" w:after="0"/>
        <w:ind w:left="0" w:right="0" w:firstLine="567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 xml:space="preserve">Корзина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(народная игра).</w:t>
      </w:r>
    </w:p>
    <w:p>
      <w:pPr>
        <w:pStyle w:val="TextBody"/>
        <w:pBdr/>
        <w:spacing w:lineRule="auto" w:line="360" w:before="0" w:after="27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Любое число играющих образуют. Определяется начинающий. Он вначале руками побрасывает мяч, а затем, ударяя головой, плечами, коленями и т.д., старается как можно дольше продержать его в воздухе. За каждый удар по мячу дается 1 очко. Затем сильным ударом мяч передается другому участнику игры, который должен выполнить то же задание, и т.д. Побеждает игрок, набравшись наибольшее количество очков.</w:t>
      </w:r>
    </w:p>
    <w:p>
      <w:pPr>
        <w:pStyle w:val="TextBody"/>
        <w:pBdr/>
        <w:spacing w:lineRule="auto" w:line="360" w:before="0" w:after="27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Следующим аспектом моего изучения стали фольклорные игры. </w:t>
      </w:r>
      <w:r>
        <w:rPr>
          <w:rFonts w:cs="Times New Roman" w:ascii="Times New Roman" w:hAnsi="Times New Roman"/>
          <w:sz w:val="28"/>
          <w:szCs w:val="28"/>
        </w:rPr>
        <w:t>Так же как народные, фольклорные игры содержат в себе все необходимое для развития детей, включая и интересующий нас аспект - развитие речи дошкольников.</w:t>
      </w:r>
    </w:p>
    <w:p>
      <w:pPr>
        <w:pStyle w:val="TextBody"/>
        <w:pBdr/>
        <w:spacing w:lineRule="auto" w:line="360" w:before="0" w:after="27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мощью народных фольклорных игр можно направлять развитие и дифференциацию форм и функций речи в дошкольном возрасте. Кроме того, фольклорные игры прекрасно служат и для усвоения ребенком грамматического строя и звукового состава родного языка, поэтому могут выступить в наши дни, как прекрасные инновационные средства для развития речи дошкольников.</w:t>
      </w:r>
    </w:p>
    <w:p>
      <w:pPr>
        <w:pStyle w:val="TextBody"/>
        <w:pBdr/>
        <w:spacing w:lineRule="auto" w:line="360" w:before="0" w:after="27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народных игр для развития и корректировки речевой деятельности у дошкольников имеет смысл, в связи с тем, что: </w:t>
      </w:r>
    </w:p>
    <w:p>
      <w:pPr>
        <w:pStyle w:val="TextBody"/>
        <w:numPr>
          <w:ilvl w:val="0"/>
          <w:numId w:val="2"/>
        </w:numPr>
        <w:pBdr/>
        <w:spacing w:lineRule="auto" w:line="360" w:before="0" w:after="2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нание развивается только в совместной человеческой деятельности только в условиях речевого общения, в том числе, в совместных народных играх;</w:t>
      </w:r>
    </w:p>
    <w:p>
      <w:pPr>
        <w:pStyle w:val="TextBody"/>
        <w:numPr>
          <w:ilvl w:val="0"/>
          <w:numId w:val="1"/>
        </w:numPr>
        <w:pBdr/>
        <w:spacing w:lineRule="auto" w:line="360" w:before="0" w:after="2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ая, звуковая оболочка, как реальный носитель всех богатств языка (в том числе и фольклорные средства), очень рано становится предметом деятельности ребенка и предметом его познания;</w:t>
      </w:r>
    </w:p>
    <w:p>
      <w:pPr>
        <w:pStyle w:val="TextBody"/>
        <w:numPr>
          <w:ilvl w:val="0"/>
          <w:numId w:val="1"/>
        </w:numPr>
        <w:pBdr/>
        <w:spacing w:lineRule="auto" w:line="360" w:before="0" w:after="2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ные фольклорные игры представляют собой особый вид деятельности со своими правилами и особенностями, в которой активно развивается речь;</w:t>
      </w:r>
    </w:p>
    <w:p>
      <w:pPr>
        <w:pStyle w:val="TextBody"/>
        <w:spacing w:lineRule="auto" w:line="36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:</w:t>
      </w:r>
    </w:p>
    <w:p>
      <w:pPr>
        <w:pStyle w:val="TextBody"/>
        <w:spacing w:lineRule="auto" w:line="36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Гуси-лебеди»</w:t>
      </w:r>
    </w:p>
    <w:p>
      <w:pPr>
        <w:pStyle w:val="TextBody"/>
        <w:spacing w:lineRule="auto" w:line="36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а довольно простая, но дети очень любят эту игру, где есть элемент убегания от волка. Эта игра подойдет для маленьких детей от 3-х лет, так как здесь не много слов, но все-таки они есть и это необходимая часть игры, которую нужно выполнять вместе с подражательными гусям определенными последовательными движениями, которым вначале учит взрослый. </w:t>
      </w:r>
    </w:p>
    <w:p>
      <w:pPr>
        <w:pStyle w:val="TextBody"/>
        <w:spacing w:lineRule="auto" w:line="36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спользуя детский фольклор, через движения мы знакомим детей с народными обычаями, традициями, используем народные игры, потешки, приговорки.</w:t>
      </w:r>
    </w:p>
    <w:p>
      <w:pPr>
        <w:pStyle w:val="TextBody"/>
        <w:widowControl/>
        <w:pBdr/>
        <w:spacing w:lineRule="auto" w:line="36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алее я хочу перейти к хороводным играм. Многие педагоги недооценивают воспитательного значения хороводных игр и не уделяют им достаточного внимания в ходе работы с детьми раннего возраста. Созданные по образцу народных игр и построенные на основе сочетания простых повторяющихся движений со словом, хороводные игры способствуют развитию совместной деятельности детей, облегчают адаптацию новых детей к условиям детского сада. Эти игры предполагают синхронность движений и физический контакт участников. По своему характеру они близки к играм-забавам. Хороводные игры приобщают малышей к образцам народного поэтического творчества. Сочетание движений со словом помогает ребенку осознать и осмыслить содержание игры, что, в свою очередь, облегчает выполнение действи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spacing w:lineRule="auto" w:line="360"/>
        <w:ind w:left="0" w:right="0" w:firstLine="567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Хороводные игры помогают поддерживать в группе атмосферу радости и веселья, доброжелательные взаимоотношения детей с воспитателем и друг с другом. Воспитателю эти игры помогают завоевать симпатию детей, их доверие и разумное послушание.</w:t>
      </w:r>
    </w:p>
    <w:p>
      <w:pPr>
        <w:pStyle w:val="TextBody"/>
        <w:widowControl/>
        <w:pBdr/>
        <w:spacing w:lineRule="auto" w:line="360" w:before="0" w:after="0"/>
        <w:ind w:left="0" w:right="0" w:firstLine="567"/>
        <w:jc w:val="both"/>
        <w:rPr>
          <w:rStyle w:val="Emphasis"/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Пример:</w:t>
      </w:r>
    </w:p>
    <w:p>
      <w:pPr>
        <w:pStyle w:val="TextBody"/>
        <w:spacing w:lineRule="auto" w:line="360"/>
        <w:ind w:left="0" w:right="0" w:firstLine="567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Style w:val="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«Встаньте, дети, встаньте в круг»</w:t>
      </w:r>
    </w:p>
    <w:p>
      <w:pPr>
        <w:pStyle w:val="TextBody"/>
        <w:spacing w:lineRule="auto" w:line="36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оспитатель берет одного ребенка за руку и просит остальных детей тоже взяться за ручки, образуя цепочку. Он предлагает малышам сначала походить по комнате цепочкой, а затем сомкнуть круг.</w:t>
      </w:r>
    </w:p>
    <w:p>
      <w:pPr>
        <w:pStyle w:val="TextBody"/>
        <w:spacing w:lineRule="auto" w:line="36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ожно также предложить детям встать в круг вокруг какой-нибудь игрушки или ребенка. Затем, напевая песенку, взрослый ведет хоровод по кругу сначала в одну, а потом в другую сторону.</w:t>
      </w:r>
    </w:p>
    <w:p>
      <w:pPr>
        <w:pStyle w:val="TextBody"/>
        <w:spacing w:lineRule="auto" w:line="36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В заключении хочу отметить что в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е древние праздники, обряды и действа, игры – будь то хоровод, хождение по углям или просто детские забавы, где дети меряются силой и ловкостью, – всегда носят двойственный характер. С одной стороны это некое театрализованное действо, которое интересно и для самих участников, и для зрителей, а с другой стороны, почти каждый элемент такого действа несёт в себе и некое сакральное и обучающее начало.</w:t>
      </w:r>
    </w:p>
    <w:p>
      <w:pPr>
        <w:pStyle w:val="TextBody"/>
        <w:pBdr/>
        <w:spacing w:lineRule="auto" w:line="360" w:before="0" w:after="270"/>
        <w:ind w:left="0" w:right="0" w:firstLine="567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спользование русских народных,фильклорных и хороводных игр в воспитании дошкольников направленный на духовное совершенствование личности ребенка, расширение его историко-культурного кругозора и повышение уровня национального самосознания.</w:t>
      </w:r>
    </w:p>
    <w:p>
      <w:pPr>
        <w:pStyle w:val="TextBody"/>
        <w:pBdr/>
        <w:spacing w:lineRule="atLeast" w:line="27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Список использованной литературы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pBdr/>
        <w:spacing w:lineRule="atLeast" w:line="270" w:before="0" w:after="27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онятийно-терминологический словарь/ Сосот. Белова В.В., Коваль М.В. – М., 1997.–с.7–8</w:t>
      </w:r>
    </w:p>
    <w:p>
      <w:pPr>
        <w:pStyle w:val="TextBody"/>
        <w:pBdr/>
        <w:spacing w:lineRule="atLeast" w:line="270" w:before="0" w:after="27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. Панкеев Русские народные игры. М. Издательство: Яуза. – 240 с.</w:t>
      </w:r>
    </w:p>
    <w:p>
      <w:pPr>
        <w:pStyle w:val="TextBody"/>
        <w:pBdr/>
        <w:spacing w:lineRule="atLeast" w:line="270" w:before="0" w:after="27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Щербак А. К гармонии через движение! // Дошкольное воспитание. – 1998. – №3 – с. 6 – 8.</w:t>
      </w:r>
    </w:p>
    <w:p>
      <w:pPr>
        <w:pStyle w:val="TextBody"/>
        <w:pBdr/>
        <w:spacing w:lineRule="atLeast" w:line="270" w:before="0" w:after="27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1 Понятийно-терминологический словарь/ Сосот. Белова В.В., Коваль М.В. –М., 1997.–с. 7-8</w:t>
      </w:r>
    </w:p>
    <w:p>
      <w:pPr>
        <w:pStyle w:val="TextBody"/>
        <w:pBdr/>
        <w:spacing w:lineRule="atLeast" w:line="270" w:before="0" w:after="27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2 И. Панкеев Русские народные игры. М. Издательство: Яуза. – 240 с.</w:t>
      </w:r>
    </w:p>
    <w:p>
      <w:pPr>
        <w:pStyle w:val="TextBody"/>
        <w:pBdr/>
        <w:spacing w:lineRule="atLeast" w:line="270" w:before="0" w:after="27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3 Щербак А. К гармонии через движение! //Дошкольное воспитание. - 1998. – №3– с.6- 8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SimSun" w:cs="Times New Roman"/>
      <w:color w:val="auto"/>
      <w:kern w:val="2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3:34:00Z</dcterms:created>
  <dc:creator>Ася Рюмина</dc:creator>
  <dc:description/>
  <dc:language>en-US</dc:language>
  <cp:lastModifiedBy/>
  <dcterms:modified xsi:type="dcterms:W3CDTF">2018-01-28T12:36:1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