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textAlignment w:val="bottom"/>
        <w:rPr>
          <w:sz w:val="28"/>
          <w:szCs w:val="28"/>
        </w:rPr>
      </w:pPr>
      <w:r>
        <w:rPr>
          <w:sz w:val="28"/>
          <w:szCs w:val="28"/>
        </w:rPr>
        <w:t>Сценарий осеннего праздника для детей среднего дошкольного возраста «Осень в гости к нам пришла…»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а какое время года у нас сейчас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Осень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</w:t>
      </w:r>
      <w:r>
        <w:rPr>
          <w:color w:val="000000"/>
          <w:sz w:val="28"/>
          <w:szCs w:val="28"/>
        </w:rPr>
        <w:t>ь: Ребята, слышите,…ветер листочками шуршит,… слышна музыка – осени (тихо звучит грамзапись Ф. Шопена - мелодия осени)... да, это сама Осень к нам в гости пожаловал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Осень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Здравствуйте, ребята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Здравствуйте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Решила я к вам в гости заглянуть и пригласить вас на сказочную осеннюю полянку, где по осеннему очень красиво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выстраиваются за Осенью. Осень ведёт ребят в муз.зал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(грамзапись С.Ранда «Листопад)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осмотрите, ребята, как изменился наш муз.зал, настоящий осенняя полянка, кругом разноцветные пёстрые листочки. Как наша осень постаралась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Да, осенью, деревья наряжаются в очень пёстрые наряды, царит особая красота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! Осыпается весь наш бедный сад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пожелтелые по ветру летят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в дали красуются там, на дне далин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и ярко-красные вянущих рябин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Осень, и вы, ребята, посмотрите, а на нашей полянке и родителям радостно! И весело! Ребята, вот мы знаем, что осень бывает разная, а вот мы сейчас у родителей узнаем, о какой осени эта загадк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без красок и без кисти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красила все листья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олотая осень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теперь другая загадка: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мрачней лицо природы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рнели огороды, оголяются леса,</w:t>
      </w:r>
    </w:p>
    <w:p>
      <w:pPr>
        <w:pStyle w:val="Style15"/>
        <w:shd w:fill="FFFFFF" w:val="clear"/>
        <w:jc w:val="center"/>
        <w:rPr/>
      </w:pPr>
      <w:r>
        <w:rPr>
          <w:color w:val="000000"/>
          <w:sz w:val="28"/>
          <w:szCs w:val="28"/>
        </w:rPr>
        <w:t>Стихли птичьи голоса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здняя осень)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равильно, бывает золотая осень - пёстрая, солнечная радостная. А бывает поздняя – мрачная, дождливая, грустная. Вот, сейчас ребята нам и расскажут об осени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1 Осень наступила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хли цветы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ядят уныло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ые кусты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2 Вянет и желтеет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ка на лугах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зеленеет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имь на полях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3 Туча небо крое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не блести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в поле вое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моросит…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4 Зашумели воды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го ручья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улетели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плые кра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Смотрите, а на полянке разноцветные лежат листочки, давайте, мы с ними поиграем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д с листочками  ЧУДНАЯ ПОРА</w:t>
      </w:r>
    </w:p>
    <w:p>
      <w:pPr>
        <w:pStyle w:val="Normal"/>
        <w:rPr/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  <w:t>1 Закружился надо мной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Дождь из листьев озорной.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До чего же он хорош!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Где такой еще найдешь —</w:t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/>
      </w:pP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2Без конца и без начала?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Танцевать под ним я стала,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Мы плясали, как друзья, —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Дождь из листиков и я.</w:t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/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  <w:t>3 Вот и осень перед нами: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Сжато поле, скошен луг.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И над лесом косяками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Гуси тянутся на юг.</w:t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/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  <w:t>4Частый дождь в окно трезвонит.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Ветер, шастая везде,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Золотые листья гонит</w:t>
      </w:r>
      <w:r>
        <w:rPr>
          <w:rFonts w:cs="Arial" w:ascii="Arial" w:hAnsi="Arial"/>
          <w:color w:val="010211"/>
          <w:sz w:val="27"/>
          <w:szCs w:val="27"/>
        </w:rPr>
        <w:br/>
      </w:r>
      <w:r>
        <w:rPr>
          <w:rFonts w:cs="Arial" w:ascii="Arial" w:hAnsi="Arial"/>
          <w:color w:val="010211"/>
          <w:sz w:val="27"/>
          <w:szCs w:val="27"/>
          <w:shd w:fill="FFFAD1" w:val="clear"/>
        </w:rPr>
        <w:t>По серебряной воде.</w:t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Normal"/>
        <w:rPr>
          <w:rFonts w:ascii="Arial" w:hAnsi="Arial" w:cs="Arial"/>
          <w:color w:val="010211"/>
          <w:sz w:val="27"/>
          <w:szCs w:val="27"/>
          <w:shd w:fill="FFFAD1" w:val="clear"/>
        </w:rPr>
      </w:pPr>
      <w:r>
        <w:rPr>
          <w:rFonts w:cs="Arial" w:ascii="Arial" w:hAnsi="Arial"/>
          <w:color w:val="010211"/>
          <w:sz w:val="27"/>
          <w:szCs w:val="27"/>
          <w:shd w:fill="FFFAD1" w:val="clear"/>
        </w:rPr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28"/>
          <w:szCs w:val="28"/>
          <w:shd w:fill="FFFAD1" w:val="clear"/>
        </w:rPr>
      </w:pPr>
      <w:r>
        <w:rPr>
          <w:rFonts w:cs="Arial" w:ascii="Arial" w:hAnsi="Arial"/>
          <w:color w:val="000000"/>
          <w:sz w:val="28"/>
          <w:szCs w:val="28"/>
          <w:shd w:fill="FFFAD1" w:val="clear"/>
        </w:rPr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А теперь самое время на осенней полянке песенку спеть осеннюю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ПРО ОСЕНЬ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 xml:space="preserve">: Молодцы! Очень замечательная песенка, а я вам ещё осенние загадки приготовила. 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земле сидит де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 сто шуб од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его раздев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т слёзы пролив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Лук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 грядочке зелё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 баночке солёны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Огурцы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а нашей гряд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росли загад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чные да круп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такие круглы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том зелене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осени красне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Помидоры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rStyle w:val="C0"/>
          <w:rFonts w:cs="Verdana" w:ascii="Verdana" w:hAnsi="Verdana"/>
          <w:color w:val="333333"/>
          <w:sz w:val="22"/>
          <w:szCs w:val="22"/>
          <w:shd w:fill="FFFFFF" w:val="clear"/>
        </w:rPr>
        <w:t>Хотя я сахарной зовусь,</w:t>
      </w:r>
      <w:r>
        <w:rPr>
          <w:rFonts w:cs="Verdana" w:ascii="Verdana" w:hAnsi="Verdana"/>
          <w:color w:val="333333"/>
          <w:sz w:val="22"/>
          <w:szCs w:val="22"/>
          <w:shd w:fill="FFFFFF" w:val="clear"/>
        </w:rPr>
        <w:br/>
      </w:r>
      <w:r>
        <w:rPr>
          <w:rStyle w:val="C0"/>
          <w:rFonts w:cs="Verdana" w:ascii="Verdana" w:hAnsi="Verdana"/>
          <w:color w:val="333333"/>
          <w:sz w:val="22"/>
          <w:szCs w:val="22"/>
          <w:shd w:fill="FFFFFF" w:val="clear"/>
        </w:rPr>
        <w:t>Но от дождя я не размокла,</w:t>
      </w:r>
      <w:r>
        <w:rPr>
          <w:rFonts w:cs="Verdana" w:ascii="Verdana" w:hAnsi="Verdana"/>
          <w:color w:val="333333"/>
          <w:sz w:val="22"/>
          <w:szCs w:val="22"/>
          <w:shd w:fill="FFFFFF" w:val="clear"/>
        </w:rPr>
        <w:br/>
      </w:r>
      <w:r>
        <w:rPr>
          <w:rStyle w:val="C0"/>
          <w:rFonts w:cs="Verdana" w:ascii="Verdana" w:hAnsi="Verdana"/>
          <w:color w:val="333333"/>
          <w:sz w:val="22"/>
          <w:szCs w:val="22"/>
          <w:shd w:fill="FFFFFF" w:val="clear"/>
        </w:rPr>
        <w:t>Крупна, кругла, сладка на вкус,</w:t>
      </w:r>
      <w:r>
        <w:rPr>
          <w:rFonts w:cs="Verdana" w:ascii="Verdana" w:hAnsi="Verdana"/>
          <w:color w:val="333333"/>
          <w:sz w:val="22"/>
          <w:szCs w:val="22"/>
          <w:shd w:fill="FFFFFF" w:val="clear"/>
        </w:rPr>
        <w:br/>
      </w:r>
      <w:r>
        <w:rPr>
          <w:rStyle w:val="C0"/>
          <w:rFonts w:cs="Verdana" w:ascii="Verdana" w:hAnsi="Verdana"/>
          <w:color w:val="333333"/>
          <w:sz w:val="22"/>
          <w:szCs w:val="22"/>
          <w:shd w:fill="FFFFFF" w:val="clear"/>
        </w:rPr>
        <w:t>Узнали вы, кто я?… </w:t>
      </w:r>
      <w:r>
        <w:rPr>
          <w:rFonts w:cs="Verdana" w:ascii="Verdana" w:hAnsi="Verdana"/>
          <w:color w:val="333333"/>
          <w:sz w:val="22"/>
          <w:szCs w:val="22"/>
          <w:shd w:fill="FFFFFF" w:val="clear"/>
        </w:rPr>
        <w:br/>
      </w:r>
      <w:r>
        <w:rPr>
          <w:rStyle w:val="C0"/>
          <w:rFonts w:cs="Verdana" w:ascii="Verdana" w:hAnsi="Verdana"/>
          <w:color w:val="333333"/>
          <w:sz w:val="22"/>
          <w:szCs w:val="22"/>
          <w:shd w:fill="FFFFFF" w:val="clear"/>
        </w:rPr>
        <w:t>(Свекла)</w:t>
      </w:r>
      <w:r>
        <w:rPr>
          <w:rFonts w:cs="Verdana" w:ascii="Verdana" w:hAnsi="Verdana"/>
          <w:color w:val="333333"/>
          <w:sz w:val="22"/>
          <w:szCs w:val="22"/>
          <w:shd w:fill="FFFFFF" w:val="clear"/>
        </w:rPr>
        <w:br/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 наши ребята знают стихи про урожай</w:t>
      </w:r>
    </w:p>
    <w:p>
      <w:pPr>
        <w:pStyle w:val="Style15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Осень славная пора 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осень детвор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ы,груши,виноград-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спело для ребят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огороде урожай 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что хочешь, собирай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гурцы ипомидоры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морковка и салат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 на грядке, перец сладкий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пусты целыйряд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гра-ХОРОВОДНАЯ ОГОРОДНАЯ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А сейчас пора вспомнить и о птицах. Многие птицы осенью улетают в тёплые края. А вот те, которые остаются, могут жить и в холоде. Правда им бывает трудно и люди птицам помогают. Как?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ётся голос вороны (муз.запись звуки природы « ворона»)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Ребята, вы слышите? Что это за птица свои песни поёт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Ворона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Ну, конечно же, это Ворона-Воронушка чёрное пёрышко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гает ворона (изображает полёт, каркает, внимание на детей не обращает)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Смотрите, ребята, к нам на полянку прилетела ворон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летает, останавливается, чихет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Воронушка, будь здорова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Ой, кто тут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Это я Осень, гости и ребята на осенней полянке веселимся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можете осенью  веселиться…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сень наступае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громко завывает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с самого утра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м в дальний путь пор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хат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овсем не простудится,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Многие  птицы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ёплые края улетают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, хотела б и я с ними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ждый знает, что вороны не улетают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Так тебе погода осенняя не нравится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Конечно, кому же понравится мокнуть под дождём? А вот вы ребята не боитесь промокнуть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Нет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Дождь идёт, а мы не тужим. Мы с дождём осенним дружим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Как, кар-кар дружите? А как?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Ребята, давайте вороне покажем, как мы дружим с дождиком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КАП КАП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КАПЕЛЬКИ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Ну, вот, только о дожде вспомнили, как вот он тут, как тут!!! Вон как льёт, как из ведра, ой что же делать по дождём мокнуть? Каррррррр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Не ворчи, не промокнешь. Есть у нас для тебя подарочек, отгадай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он часто нужен -</w:t>
      </w:r>
    </w:p>
    <w:p>
      <w:pPr>
        <w:pStyle w:val="Style15"/>
        <w:shd w:fill="FFFFFF" w:val="clear"/>
        <w:jc w:val="center"/>
        <w:rPr/>
      </w:pPr>
      <w:r>
        <w:rPr>
          <w:color w:val="000000"/>
          <w:sz w:val="28"/>
          <w:szCs w:val="28"/>
        </w:rPr>
        <w:t>Если скачет дождь по лужам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бо в черных тучах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ля нас помощник лучший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собой  круг раскрой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вес себе устрой! (Зонтик)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Сейчас подумаю…круглый, мячик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Нет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ропливо: Ой, ребятки, помогите, пожалуйста, загадку отгадать, боюсь промокнуть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Ребята, что же это?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Зонтик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Ну, конечно же, зонтик, я так и думала, каррррр, давайте сюда, каррррр!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Он тебя от дождей холодных укроет, и от ветров спрячет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Спасибо за такой чудесный подарок. Ну вот другое дело! Под зонтом и любой дождик не страшен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 Это ещё, что, а вот мы и с дождиком плясать умеем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С дождиком? Дождь вон какой сильный идёт. А вы играть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ен дождик проливной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зонтик есть у нас с тобой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весело играть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ужам шлёпать и скакать…(М.Дружинина)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ЦВЕТНЫЕ ЗОНТИКИ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Ой, опять дождик! Прячьтесь, дети, под дождём, дождь осенний переждём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подбегает к зонтику, поднимает его, а там на ниточках капельки-конфеты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 Ой, а дождик не простой, конфетный! Вот радость - то какая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ются конфеты детям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рона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ррррр. Жалко с вами расставаться,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шла пора прощаться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летает)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>:  Да и нам пора в группу возвращатьс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(грамм. запись «Осенний вальс») дети покидают зал вслед за Осен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25:00Z</dcterms:created>
  <dc:creator>Семья</dc:creator>
  <dc:description/>
  <cp:keywords/>
  <dc:language>en-US</dc:language>
  <cp:lastModifiedBy>Семья</cp:lastModifiedBy>
  <dcterms:modified xsi:type="dcterms:W3CDTF">2017-10-02T06:00:00Z</dcterms:modified>
  <cp:revision>4</cp:revision>
  <dc:subject/>
  <dc:title>Сценарий осеннего праздника для детей среднего дошкольного возраста «Осень в гости к нам пришла…»</dc:title>
</cp:coreProperties>
</file>