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ценарий праздника «Морское путешествие ( окончание 1 класса)»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оздать праздничную обстановку, вызывать у детей радостные положительные эмоци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здать у ребят радостное настроение, вызвать эмоциональный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ъем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вивать певческие и ритмические способности детей;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коммуникативные способност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арядить энергией взрослых и детей, увлечь, активизировать, включаться в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местную деятельность.</w:t>
      </w:r>
    </w:p>
    <w:p>
      <w:pPr>
        <w:pStyle w:val="Style16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 музыкальный вкус, эмоциональную отзывчивость</w:t>
      </w:r>
      <w:r>
        <w:rPr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л украшен в соответствии с морской тематикой. Родители уже сидят в зал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Здравствуйте, уважаемые взрослые! Мы сегодня собрались не просто так!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ваших ребят замечательное событие : они закончили первый класс!!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речайте под аплодисменты ваших героев!!! (звучит музыка и дети заходят в зал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 героев сегодняшней встреч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ательные девочки? (здес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ные мальчики? (здес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ботливые мамы? (здес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лые папы? (здес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юбящие бабушки? (здес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о! Тогда начинаем наше путешестви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музыку входит в зал капитан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иветствую Вас, ребята! Рад всех вас видеть на палубе нашего корабля. Что это вы такие красивые и нарядные сегодня? Ну-ка, признавайтесь, по какому поводу здесь собралис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отвечают.  Далее диалог ребят и капитан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х-ты! Вы закончили 1 класс? ( 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о здорово, а что будет с вами дальше? (переходим во втор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 перешли во второй класс? Прямо завтра и приступаете? (нет, еще канику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х, впереди каникулы! А я как раз направляюсь на остров Каникул. Хотите со мной? Правда, дорога туда непростая! Не испугаетесь?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 ж, тогда в пу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Отвечайте громко «я!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b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анда, стройся! Поднимите руку и громко скажите: «я!»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чательно, будете вот так отвечать, когда я буду спрашивать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любит кушать мармелад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любит кушать виноград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любит есть ириски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кто лакает из миски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любит апельсин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любит мандарин?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любит кушать груши?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кто не моет уши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любит гранат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любит шоколад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любит кино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кто  разбил окно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любит пирожное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обожает мороженое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кто умеет дружить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песню спеть можете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поют песню «Дружба - это не работа»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лично! Теперь могу вас взять в свой экипаж. А вот  и мой корабль (слайд с кораблём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е на корабле – дисциплина. Приказы не обсуждаются, а выполняются. Запоминайте приказ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«Приказы на корабле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я скажу: «Лево руля!» вы должны сделать шаг влево (попробуйте), а когда произнесу «Право руля!», в другую стор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передняя часть корабля? Правильно, нос. Услышите это слово – делаете шаг вперёд. Задняя часть – корма. Значит, делаете шаг назад. А по команде «Адмирал на борту!» вы должны замереть, встав по стойке «смирно» и отдавая честь. Всё запомнили? Тогда начина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Капитан в любом порядке отдаёт приказы, дети выполняют движения). Во время этой игры фоном звучит музы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ит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у что ж, мы отправляемся! Надеюсь, вы умеете плава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танцуют под песню «Три кит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айд с островом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пита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танцовывая): Какое веселое путешествие у нас с вами! Но что это? Мы попали на какой-то остров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музыку появляется пир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а чертей! Кого это в наши моря занесло? А ну, отвечайте, кто вы такие, что тут делает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ита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дно под моим командованием совершает рейс к острову Каникул. Экипаж – отличные ребята. У них праздник: окончание учебного года в 1 класс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такое? Зачем вам школа? Мне, например, это ни к чему. Позвольте преставиться: Я - пират, гроза морей! Реки и океаны – вот мои учителя. Я здесь все-все рифы и мели знаю. Без меня вам к острову Каникул нипочём не добра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ита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ушай, пират! У ребят важное событие в жизни: окончание 1 класса, праздник! Может, поможешь на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и быть! Я знаю фарватер и проведу вас по морям! Вставайте все за мн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«По морям, по волнам!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 музы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йчас мы будем проплывать сразу несколько морей. Все они разные, поэтому и плыть нужно по-разному. Вы должны дружно мне отвечать «про-плы-вём!», когда я вас буду спрашив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ое море – море Ручкиных. Беритесь за руки. В море Ручкиных зайдё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и капитан: Про-плы-вём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– пират, гроза морей. По морям корабль ведём. В море Ушкиных зайдё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Про-плы-вём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– пират, гроза морей. По морям корабль ведём. В море Ножкиных зайдё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Про-плы-вём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– пират, гроза морей. По морям корабль ведём. В море Ушкиных зайдё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Про-плы-вём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– пират, гроза морей. По морям корабль ведём. В море Щечкиных зайдё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Про-плы-вё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ира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вы молодцы!!!! Смотрите! Мы попали на остров Музыки и танцев? А вы умеете петь и танцев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ита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ще ка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ют песню « Чунга-Чанга» + клип на экра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это да! Вы замечательная команда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пита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ращает внимание детей на экран): Посмотрите! Мы подплываем к острову, на котором танцуют Цифр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аа, да это же остров Математик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ходи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иф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Вы любите математику? А задачки решать уме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это мы сейчас проверим:</w:t>
      </w:r>
    </w:p>
    <w:p>
      <w:pPr>
        <w:pStyle w:val="C7"/>
        <w:rPr>
          <w:sz w:val="28"/>
          <w:szCs w:val="28"/>
        </w:rPr>
      </w:pPr>
      <w:r>
        <w:rPr>
          <w:rStyle w:val="C2"/>
          <w:sz w:val="28"/>
          <w:szCs w:val="28"/>
        </w:rPr>
        <w:t>Шесть орешков мама-свинка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Для детей несла в корзинке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винку ёжик повстречал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И ещё четыре дал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колько орехов свинка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Деткам принесла в корзинке?</w:t>
      </w:r>
    </w:p>
    <w:p>
      <w:pPr>
        <w:pStyle w:val="C7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Три зайчонка, пять ежат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Ходят вместе в детский сад.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Посчитать мы вас попросим,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колько малышей в саду?</w:t>
      </w:r>
      <w:r>
        <w:rPr>
          <w:sz w:val="28"/>
          <w:szCs w:val="28"/>
        </w:rPr>
        <w:br/>
        <w:br/>
      </w:r>
      <w:r>
        <w:rPr>
          <w:rStyle w:val="C2"/>
          <w:sz w:val="28"/>
          <w:szCs w:val="28"/>
        </w:rPr>
        <w:t xml:space="preserve">Пять пирожков лежало в миске.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Два пирожка взяла Лариска,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Еще один стащила киска.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А сколько же осталось в миске? </w:t>
      </w:r>
      <w:r>
        <w:rPr>
          <w:sz w:val="28"/>
          <w:szCs w:val="28"/>
        </w:rPr>
        <w:br/>
        <w:br/>
      </w:r>
      <w:r>
        <w:rPr>
          <w:rStyle w:val="C2"/>
          <w:sz w:val="28"/>
          <w:szCs w:val="28"/>
        </w:rPr>
        <w:t xml:space="preserve">У нашей кошки пять котят,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В лукошке рядышком сидят.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А у соседской кошки - три!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Такие милые, смотри!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Помогите сосчитать,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колько будет три и пять?</w:t>
      </w:r>
      <w:r>
        <w:rPr>
          <w:sz w:val="28"/>
          <w:szCs w:val="28"/>
        </w:rPr>
        <w:br/>
        <w:br/>
      </w:r>
      <w:r>
        <w:rPr>
          <w:rStyle w:val="C2"/>
          <w:sz w:val="28"/>
          <w:szCs w:val="28"/>
        </w:rPr>
        <w:t xml:space="preserve">Семь гусей пустились в путь.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Два решили отдохнуть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колько их под облаками?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осчитайте, дети, сами.</w:t>
      </w:r>
    </w:p>
    <w:p>
      <w:pPr>
        <w:pStyle w:val="C7"/>
        <w:rPr/>
      </w:pPr>
      <w:r>
        <w:rPr>
          <w:rStyle w:val="C2"/>
          <w:b/>
          <w:sz w:val="28"/>
          <w:szCs w:val="28"/>
        </w:rPr>
        <w:t>Цифра:</w:t>
      </w:r>
      <w:r>
        <w:rPr>
          <w:rStyle w:val="C2"/>
          <w:sz w:val="28"/>
          <w:szCs w:val="28"/>
        </w:rPr>
        <w:t xml:space="preserve"> Ну  молодцы! Можно плыть дальше!!! ( Дети под музыку двигаются за героями по залу, на экране меняется слайд)</w:t>
      </w:r>
    </w:p>
    <w:p>
      <w:pPr>
        <w:pStyle w:val="C7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Пират:</w:t>
      </w:r>
      <w:r>
        <w:rPr>
          <w:rStyle w:val="C2"/>
          <w:sz w:val="28"/>
          <w:szCs w:val="28"/>
        </w:rPr>
        <w:t xml:space="preserve"> Ооо, а это что за жители?</w:t>
      </w:r>
    </w:p>
    <w:p>
      <w:pPr>
        <w:pStyle w:val="C7"/>
        <w:rPr/>
      </w:pPr>
      <w:r>
        <w:rPr>
          <w:rStyle w:val="C2"/>
          <w:b/>
          <w:sz w:val="28"/>
          <w:szCs w:val="28"/>
        </w:rPr>
        <w:t>Дети:</w:t>
      </w:r>
      <w:r>
        <w:rPr>
          <w:rStyle w:val="C2"/>
          <w:sz w:val="28"/>
          <w:szCs w:val="28"/>
        </w:rPr>
        <w:t xml:space="preserve"> Это буквы!!!</w:t>
      </w:r>
    </w:p>
    <w:p>
      <w:pPr>
        <w:pStyle w:val="C7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Капитан:</w:t>
      </w:r>
      <w:r>
        <w:rPr>
          <w:rStyle w:val="C2"/>
          <w:sz w:val="28"/>
          <w:szCs w:val="28"/>
        </w:rPr>
        <w:t xml:space="preserve"> Да это же остров Грамматики! Пока мы не выполним задания этих букв, мы не сможем плыть дальше. </w:t>
      </w:r>
    </w:p>
    <w:p>
      <w:pPr>
        <w:pStyle w:val="C7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Выходят две буквы с заданиями.</w:t>
      </w:r>
    </w:p>
    <w:p>
      <w:pPr>
        <w:pStyle w:val="C7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Пират:</w:t>
      </w:r>
      <w:r>
        <w:rPr>
          <w:rStyle w:val="C2"/>
          <w:sz w:val="28"/>
          <w:szCs w:val="28"/>
        </w:rPr>
        <w:t xml:space="preserve"> Да это мы запросто, правда, ребята!</w:t>
      </w:r>
    </w:p>
    <w:p>
      <w:pPr>
        <w:pStyle w:val="C7"/>
        <w:rPr/>
      </w:pPr>
      <w:r>
        <w:rPr>
          <w:rStyle w:val="C2"/>
          <w:sz w:val="28"/>
          <w:szCs w:val="28"/>
        </w:rPr>
        <w:t>1задание (читает первая буква). От каждого класса надо 5 человек. Каждому ребенку даётся табличка с буквой. Пока звучит музыка, ребята должны составить слово.</w:t>
      </w:r>
    </w:p>
    <w:p>
      <w:pPr>
        <w:pStyle w:val="C7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Слова: БУКВЫ, СЛОГИ, СЛОВА.</w:t>
      </w:r>
    </w:p>
    <w:p>
      <w:pPr>
        <w:pStyle w:val="C7"/>
        <w:rPr/>
      </w:pPr>
      <w:r>
        <w:rPr>
          <w:rStyle w:val="C2"/>
          <w:sz w:val="28"/>
          <w:szCs w:val="28"/>
        </w:rPr>
        <w:t>2 задание (читает вторая буква).  Я вижу, что вы очень умные и смекалистые детки. Может нам поможете? Недавно над нашим островом пролетел сильный ураган и перемешал все буквы. Помогите разгадать слова!</w:t>
      </w:r>
    </w:p>
    <w:p>
      <w:pPr>
        <w:pStyle w:val="C7"/>
        <w:rPr>
          <w:sz w:val="28"/>
          <w:szCs w:val="28"/>
        </w:rPr>
      </w:pPr>
      <w:r>
        <w:rPr>
          <w:rStyle w:val="C2"/>
          <w:sz w:val="28"/>
          <w:szCs w:val="28"/>
        </w:rPr>
        <w:t>На табличках слова :</w:t>
      </w:r>
      <w:r>
        <w:rPr/>
        <w:t xml:space="preserve"> </w:t>
      </w:r>
      <w:r>
        <w:rPr>
          <w:sz w:val="28"/>
          <w:szCs w:val="28"/>
        </w:rPr>
        <w:t>АЛЬМВАИН (Мальвина), НУАТБИОР (Буратино), САРОЛНК (Карлсон), ШУЛОКАЗ (Золушка), ШАКЕРУБАЧ (Чебурашка), ЧАТЯПОК (Пятачок), ЛЕЯМЕ (Емеля), КУСЕГОРЧАН (Снегурочка), ЛЕБЖОНЕКАС (Белоснежка).</w:t>
      </w:r>
    </w:p>
    <w:p>
      <w:pPr>
        <w:pStyle w:val="C7"/>
        <w:rPr/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Ребята, вы просто молодцы! Уважаемые буквы, может вы покажете нам дорогу к острову Каникул?</w:t>
      </w:r>
    </w:p>
    <w:p>
      <w:pPr>
        <w:pStyle w:val="C7"/>
        <w:rPr>
          <w:sz w:val="28"/>
          <w:szCs w:val="28"/>
        </w:rPr>
      </w:pPr>
      <w:r>
        <w:rPr>
          <w:b/>
          <w:sz w:val="28"/>
          <w:szCs w:val="28"/>
        </w:rPr>
        <w:t xml:space="preserve">Буквы: </w:t>
      </w:r>
      <w:r>
        <w:rPr>
          <w:sz w:val="28"/>
          <w:szCs w:val="28"/>
        </w:rPr>
        <w:t>Конечно! Вы на верном пути! Как раз за нашим островом вам встретится Остров Каникул!</w:t>
      </w:r>
    </w:p>
    <w:p>
      <w:pPr>
        <w:pStyle w:val="C7"/>
        <w:rPr/>
      </w:pPr>
      <w:r>
        <w:rPr>
          <w:b/>
          <w:sz w:val="28"/>
          <w:szCs w:val="28"/>
        </w:rPr>
        <w:t>Пират:</w:t>
      </w:r>
      <w:r>
        <w:rPr>
          <w:sz w:val="28"/>
          <w:szCs w:val="28"/>
        </w:rPr>
        <w:t xml:space="preserve"> Ну тогда поплыли скорее!!! До свидания!</w:t>
      </w:r>
    </w:p>
    <w:p>
      <w:pPr>
        <w:pStyle w:val="C7"/>
        <w:rPr>
          <w:sz w:val="28"/>
          <w:szCs w:val="28"/>
        </w:rPr>
      </w:pPr>
      <w:r>
        <w:rPr>
          <w:sz w:val="28"/>
          <w:szCs w:val="28"/>
        </w:rPr>
        <w:t>Дети танцуют под музыку « Вол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а чертей! Наконец-то мы достигли цели нашего плавания – вот он, остров Каникул! Карамб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ита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далеко я ещё не заплывал. Спасибо вам, ребята, помогл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ира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жде чем сойти на берег, подготовим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ита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истать всех наверх! Команда, стройся! Далеко за бортом остались дни вашего обучения в первом класс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ерное, в этом плавании не всегда дул попутный ветер? Наверняка, бывали и рифы, и мели. Предлагаю вам вспомнить всё, что мешало в пути и не нравилось в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еперь сложите это всё в кулаки и выбросите за борт! Потрясите руками, чтобы стряхнуть остатки трудностей! Мы теперь свободны от них (можно выполнять этот момент на фоне энергичной музыки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ита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вот, теперь, когда все неприятности выброшен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станцевать весёлый танец. Слушайте музыку и выполняйте движения с на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учит музыка «Мы танцуем Буги-Вуги» В танец по очереди включаются сначала девочки, потом мальчики, потом учителя, потом родител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 время на выходе из зала растягивается яркая л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мотрите на эту яркую ленту. Вы должны через неё перепрыгнуть. Посмотрите внимательно на своих друзей. Вы больше не увидите друг друга первоклассниками. Через минуту вы окажетесь на острове каникул, а с него придёте в школу учениками второго класса. Готовы к прыжк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ита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и, два, один. Каникулы! (Этот момент хорошо дополнить музыкой, фанфарами, хлопушкой с конфетти)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01:57:00Z</dcterms:created>
  <dc:creator>user</dc:creator>
  <dc:description/>
  <cp:keywords/>
  <dc:language>en-US</dc:language>
  <cp:lastModifiedBy>user</cp:lastModifiedBy>
  <dcterms:modified xsi:type="dcterms:W3CDTF">2018-01-14T14:05:00Z</dcterms:modified>
  <cp:revision>5</cp:revision>
  <dc:subject/>
  <dc:title/>
</cp:coreProperties>
</file>