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но – музыкальная композиция «России славные сын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имн, мальчик с флаг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ль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ущие (вместе):  </w:t>
      </w:r>
      <w:r>
        <w:rPr>
          <w:rFonts w:cs="Times New Roman" w:ascii="Times New Roman" w:hAnsi="Times New Roman"/>
        </w:rPr>
        <w:t>Здравствуйте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Ведущая: </w:t>
      </w:r>
      <w:r>
        <w:rPr>
          <w:rFonts w:cs="Times New Roman" w:ascii="Times New Roman" w:hAnsi="Times New Roman"/>
        </w:rPr>
        <w:t xml:space="preserve"> Сегодня наша встреча посвящена тем, кто увековечил в памяти народа прошлое и настоящее Армии, - защитникам Отечеств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Кто не щадил своей жизни, своего здоровья, работая на благо и процветание своей Родин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едущая:</w:t>
      </w:r>
      <w:r>
        <w:rPr>
          <w:rFonts w:cs="Times New Roman" w:ascii="Times New Roman" w:hAnsi="Times New Roman"/>
        </w:rPr>
        <w:t xml:space="preserve"> Защитник Отечества! Как гордо звучат эти слова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едущий</w:t>
      </w:r>
      <w:r>
        <w:rPr>
          <w:rFonts w:cs="Times New Roman" w:ascii="Times New Roman" w:hAnsi="Times New Roman"/>
        </w:rPr>
        <w:t>: Защита Отечества – долг каждого гражданина, почётная обязанность каждого мужчин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Ведущая:  </w:t>
      </w:r>
      <w:r>
        <w:rPr>
          <w:rFonts w:cs="Times New Roman" w:ascii="Times New Roman" w:hAnsi="Times New Roman"/>
        </w:rPr>
        <w:t>Мужчина! О чём говорит это слово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Ведущий: </w:t>
      </w:r>
      <w:r>
        <w:rPr>
          <w:rFonts w:cs="Times New Roman" w:ascii="Times New Roman" w:hAnsi="Times New Roman"/>
        </w:rPr>
        <w:t xml:space="preserve"> Мужчина – это смелость, отвага и вол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Ведущая: </w:t>
      </w:r>
      <w:r>
        <w:rPr>
          <w:rFonts w:cs="Times New Roman" w:ascii="Times New Roman" w:hAnsi="Times New Roman"/>
        </w:rPr>
        <w:t xml:space="preserve"> Мужчина – это великодушие и ответственность, благородство и отвага. Мужчина…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Ведущие  вместе: </w:t>
      </w:r>
      <w:r>
        <w:rPr>
          <w:rFonts w:cs="Times New Roman" w:ascii="Times New Roman" w:hAnsi="Times New Roman"/>
        </w:rPr>
        <w:t xml:space="preserve"> за всё в ответе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едущий:</w:t>
      </w:r>
      <w:r>
        <w:rPr>
          <w:rFonts w:cs="Times New Roman" w:ascii="Times New Roman" w:hAnsi="Times New Roman"/>
        </w:rPr>
        <w:t xml:space="preserve">  А каждый школьник в ответе за свою учёбу, за спокойствие своих родителей, за порядок в классе и многое друго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Ведущая:</w:t>
      </w:r>
      <w:r>
        <w:rPr>
          <w:rFonts w:cs="Times New Roman" w:ascii="Times New Roman" w:hAnsi="Times New Roman"/>
        </w:rPr>
        <w:t xml:space="preserve">   Солдат в ответе за неприкосновенность рубежей Родины, за спокойствие люде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едущий:  </w:t>
      </w:r>
      <w:r>
        <w:rPr>
          <w:rFonts w:cs="Times New Roman" w:ascii="Times New Roman" w:hAnsi="Times New Roman"/>
        </w:rPr>
        <w:t>Смелость и мужество, стойкость и милосердие – вот качества истинных защитников Отчиз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вучит песня Марии Пархоменко «Мужчины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Ведущая:   </w:t>
      </w:r>
      <w:r>
        <w:rPr>
          <w:rFonts w:cs="Times New Roman" w:ascii="Times New Roman" w:hAnsi="Times New Roman"/>
        </w:rPr>
        <w:t xml:space="preserve"> Когда вы это поймёте, осознаете, уважаемые юноши, - вы станете настоящими мужчин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ют ветры в феврале, воют в трубах громко, </w:t>
        <w:br/>
        <w:t xml:space="preserve">Змейкой мчится по земле легкая поземка, </w:t>
        <w:br/>
        <w:t xml:space="preserve">Поднимаясь, мчатся вдаль самолетов звенья, </w:t>
        <w:br/>
        <w:t xml:space="preserve">Это празднует февраль армии рождень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чью вьюга бушевала, и метелица мела, </w:t>
        <w:br/>
        <w:t xml:space="preserve">А с рассветом нам тихонько папин праздник принесла. </w:t>
        <w:br/>
        <w:t xml:space="preserve">И сегодня над широкой белой скатертью полей </w:t>
        <w:br/>
        <w:t xml:space="preserve">Сверху видны самолеты наших воинских часте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пин праздник — главный праздник </w:t>
        <w:br/>
        <w:t xml:space="preserve">Всех мальчишек и мужчин. </w:t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здравить пап любимых мы сегодня так спешим! </w:t>
        <w:br/>
        <w:t xml:space="preserve">Мы желаем папам счастья, неба мирного для них! </w:t>
        <w:br/>
        <w:t xml:space="preserve">Мы мальчишек наших любим, уважаем от души! </w:t>
        <w:br/>
        <w:t xml:space="preserve">Защищать всегда нас будут, хоть пока коротыши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</w:rPr>
        <w:t>Ведущий.</w:t>
      </w:r>
      <w:r>
        <w:rPr>
          <w:rFonts w:cs="Times New Roman" w:ascii="Times New Roman" w:hAnsi="Times New Roman"/>
        </w:rPr>
        <w:t xml:space="preserve"> </w:t>
        <w:br/>
        <w:t xml:space="preserve">Дорогие наши мужчины — папы и сыновья! Поздравляем вас с наступающим праздником! Желаем успехов в делах, счастья, добра, чистого, мирного неба над головой! Мальчишкам — расти сильными, смелыми, мужественными, добрыми и благородными; помнить о высоком звании мужчин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ая Родина – семья,</w:t>
        <w:br/>
        <w:t>Ну, а ты – ее защитник, воин,</w:t>
        <w:br/>
        <w:t>С гордостью скажу сегодня я:</w:t>
        <w:br/>
        <w:t>Папа, ты любых наград достоин, –</w:t>
        <w:br/>
        <w:t>От проблем убережешь семью,</w:t>
        <w:br/>
        <w:t>Крепкое плечо всегда подставишь,</w:t>
        <w:br/>
        <w:t>Ты за нас и за страну свою,</w:t>
        <w:br/>
        <w:t>Если нужно, смело грудью встанешь,</w:t>
        <w:br/>
        <w:t>Отведешь беду своей рукой,</w:t>
        <w:br/>
        <w:t>Одержать ей верх не позволяя!</w:t>
        <w:br/>
        <w:t>В этот праздник, истинно мужской,</w:t>
        <w:br/>
        <w:t>От души тебя я поздравляю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 исполнении детей звучит песня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iCs/>
            <w:u w:val="single"/>
          </w:rPr>
          <w:t>«Папа может все, что угодно»</w:t>
        </w:r>
      </w:hyperlink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(ФОТО С ПАПАМ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ети вручают подарок папам.</w:t>
      </w:r>
      <w:r>
        <w:rPr>
          <w:rFonts w:cs="Times New Roman" w:ascii="Times New Roman" w:hAnsi="Times New Roman"/>
          <w:i/>
        </w:rPr>
        <w:t>(На фоне – песня про пап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ят столетья, мелькают года..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ую страну защищали всегда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самых далеких времен было так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удь обо всем, коль приблизился враг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ьянин, рабочий бросали дела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их защиты Россия ждала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одвиги павших, победы живых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ите вы от людей пожилых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то, как сражались в Афгане, Чечне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жили в этой безумной войн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ли достойными званья бойца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юноши будут твердить до конц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ники нашей прекрасной страны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дороги нам и безумно нужны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от прекрасный и радостный ден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тысячу раз пожелать вам не лень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удет достаток на вашем столе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мир укрепится на нашей земле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Швецова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, кто служил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 будет служи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концерт мы хотим предложить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сня «Прадедудшка»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АРШ. На сцену, маршируя, выходят несколько учеников. Возглавляет шествие девочк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Девочка</w:t>
      </w:r>
      <w:r>
        <w:rPr>
          <w:rFonts w:cs="Times New Roman" w:ascii="Times New Roman" w:hAnsi="Times New Roman"/>
        </w:rPr>
        <w:t> (командует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ой! Левой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сте - стой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ствие на-чи-най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мальчик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им днем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вральским днем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 улице иде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мальчик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оясан день сегодня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ким кожаным ремне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-й мальчик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видим, как зажжется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 праздничным огне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-й мальчик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ются песни над страной –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вочк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</w:rPr>
        <w:t>Верим, что в армию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ы пойдет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ть будет кто-то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хоте, на флот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мальчик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ет десантником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танкистом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2-й мальчик.</w:t>
      </w:r>
      <w:r>
        <w:rPr>
          <w:rFonts w:cs="Times New Roman" w:ascii="Times New Roman" w:hAnsi="Times New Roman"/>
        </w:rPr>
        <w:t> Умелым наводчиком-артиллеристом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3-й мальчик.</w:t>
      </w:r>
      <w:r>
        <w:rPr>
          <w:rFonts w:cs="Times New Roman" w:ascii="Times New Roman" w:hAnsi="Times New Roman"/>
        </w:rPr>
        <w:t> На самолетах новейших лета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4-й мальчик</w:t>
      </w:r>
      <w:r>
        <w:rPr>
          <w:rFonts w:cs="Times New Roman" w:ascii="Times New Roman" w:hAnsi="Times New Roman"/>
        </w:rPr>
        <w:t>. Кто-то границу страны охраня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вочк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ники Родины очень нужны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икогда мы не знали войны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с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здником вас поздравляем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ов в учебе желаем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Девочка</w:t>
      </w:r>
      <w:r>
        <w:rPr>
          <w:rFonts w:cs="Times New Roman" w:ascii="Times New Roman" w:hAnsi="Times New Roman"/>
        </w:rPr>
        <w:t> (командует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-во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ом - марш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ой! Левой! Левой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сня «Буду военным»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ценка "Поздравляем наших мальчиков"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на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</w:rPr>
        <w:t>Сегодня мальчишек будем поздравля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</w:rPr>
        <w:t>Ведь сегодня двадцать третье февраля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н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скорее надо нам реши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им можем подари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Инна</w:t>
      </w:r>
      <w:r>
        <w:rPr>
          <w:rFonts w:cs="Times New Roman" w:ascii="Times New Roman" w:hAnsi="Times New Roman"/>
        </w:rPr>
        <w:t> (с обидой отворачивается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чу мальчишек поздравля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ас, значит, будут обижа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 в ответ подарки им приносим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нет, пусть остаются с носо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Азалия</w:t>
      </w:r>
      <w:r>
        <w:rPr>
          <w:rFonts w:cs="Times New Roman" w:ascii="Times New Roman" w:hAnsi="Times New Roman"/>
        </w:rPr>
        <w:t> (немного подумав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ж, тогда, чтоб как-то их проня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шкам можем их же показа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найдется дело нам троим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роли мы распредели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Кристина</w:t>
      </w:r>
      <w:r>
        <w:rPr>
          <w:rFonts w:cs="Times New Roman" w:ascii="Times New Roman" w:hAnsi="Times New Roman"/>
        </w:rPr>
        <w:t> (радостно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ая идея, просто чудо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тогда учительницей буду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кой буду у доски ходит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льчиков за шиворот лови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казывает.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залия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ты, Вера, девочку изобрази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уж мальчиком побуду, так и бы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адевает кепку, убирает под нее волосы. Потом отходит немного в сторону, разбегается, толкает Веру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Азалия</w:t>
      </w:r>
      <w:r>
        <w:rPr>
          <w:rFonts w:cs="Times New Roman" w:ascii="Times New Roman" w:hAnsi="Times New Roman"/>
        </w:rPr>
        <w:t> (подражая мальчикам, грубо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тут на дороге встала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что, в классе места мало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Дергает Веру за косу, хочет убежать, ее хватает Даш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Кристина</w:t>
      </w:r>
      <w:r>
        <w:rPr>
          <w:rFonts w:cs="Times New Roman" w:ascii="Times New Roman" w:hAnsi="Times New Roman"/>
        </w:rPr>
        <w:t> (строго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й, постой, зачем ты девочку толкнул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еще ударилась о стул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ты Веру за косу хватаешь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ее ты обижаешь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Азалия</w:t>
      </w:r>
      <w:r>
        <w:rPr>
          <w:rFonts w:cs="Times New Roman" w:ascii="Times New Roman" w:hAnsi="Times New Roman"/>
        </w:rPr>
        <w:t> (подняв голову, гордо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люсь защищать свою страну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расту - отправлюсь на войну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уду часового я снима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свой удар тренирова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 косу ее мне дергать надо -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о я должен вырвать у гранаты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же отбежать за пять секунд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сто к армии готовлюсь тут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Кристина </w:t>
      </w:r>
      <w:r>
        <w:rPr>
          <w:rFonts w:cs="Times New Roman" w:ascii="Times New Roman" w:hAnsi="Times New Roman"/>
        </w:rPr>
        <w:t>(подражая учительнице)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оином отважным ста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олжен девочек учиться защища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их защищаешь как-то странно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танешь не бойцом, а хулигано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Люба снимает кепку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Азалия</w:t>
      </w:r>
      <w:r>
        <w:rPr>
          <w:rFonts w:cs="Times New Roman" w:ascii="Times New Roman" w:hAnsi="Times New Roman"/>
        </w:rPr>
        <w:t>. Так что мы для мальчишек приготовим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н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конкурс мы для них устрои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яка ведь в этот ден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ся всем им будет лен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Кристина</w:t>
      </w:r>
      <w:r>
        <w:rPr>
          <w:rFonts w:cs="Times New Roman" w:ascii="Times New Roman" w:hAnsi="Times New Roman"/>
        </w:rPr>
        <w:t xml:space="preserve"> Ну, а какие будут там заданья?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Азалия</w:t>
      </w:r>
      <w:r>
        <w:rPr>
          <w:rFonts w:cs="Times New Roman" w:ascii="Times New Roman" w:hAnsi="Times New Roman"/>
        </w:rPr>
        <w:t>. На ловкость сделаем соревновань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Инна</w:t>
      </w:r>
      <w:r>
        <w:rPr>
          <w:rFonts w:cs="Times New Roman" w:ascii="Times New Roman" w:hAnsi="Times New Roman"/>
        </w:rPr>
        <w:t xml:space="preserve"> На ум, сообразительность и знанья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ристин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ыстроту, на ловкость, на уменье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ьезном деле проявлять терпень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Азалия.</w:t>
      </w:r>
      <w:r>
        <w:rPr>
          <w:rFonts w:cs="Times New Roman" w:ascii="Times New Roman" w:hAnsi="Times New Roman"/>
        </w:rPr>
        <w:t> Ну что ж, тогда начнем скоре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Инна, Кристина и Азалия</w:t>
      </w:r>
      <w:r>
        <w:rPr>
          <w:rFonts w:cs="Times New Roman" w:ascii="Times New Roman" w:hAnsi="Times New Roman"/>
        </w:rPr>
        <w:t> (вместе). И мы за них сегодня поболее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1-я ведущая</w:t>
      </w:r>
      <w:r>
        <w:rPr>
          <w:rFonts w:cs="Times New Roman" w:ascii="Times New Roman" w:hAnsi="Times New Roman"/>
        </w:rPr>
        <w:t>. Для участия в небольших испытаниях нам нужны добровольцы — будущие защитники страны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1 КОНКУРС:</w:t>
      </w:r>
      <w:r>
        <w:rPr>
          <w:rFonts w:cs="Times New Roman" w:ascii="Times New Roman" w:hAnsi="Times New Roman"/>
          <w:b/>
          <w:bCs/>
        </w:rPr>
        <w:t xml:space="preserve"> 2-я ведущая</w:t>
      </w:r>
      <w:r>
        <w:rPr>
          <w:rFonts w:cs="Times New Roman" w:ascii="Times New Roman" w:hAnsi="Times New Roman"/>
        </w:rPr>
        <w:t>. Просим подняться на сцену юношей. (6 человек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1-я ведущая.</w:t>
      </w:r>
      <w:r>
        <w:rPr>
          <w:rFonts w:cs="Times New Roman" w:ascii="Times New Roman" w:hAnsi="Times New Roman"/>
        </w:rPr>
        <w:t> «Т», «О», «Л»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2-я ведущая</w:t>
      </w:r>
      <w:r>
        <w:rPr>
          <w:rFonts w:cs="Times New Roman" w:ascii="Times New Roman" w:hAnsi="Times New Roman"/>
        </w:rPr>
        <w:t>. «С», «А», «Д»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едущие раздают ребятам буквы, ярко написанные на бумаге, прикрепляют их к одежде юношей сперед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1- я ведущая</w:t>
      </w:r>
      <w:r>
        <w:rPr>
          <w:rFonts w:cs="Times New Roman" w:ascii="Times New Roman" w:hAnsi="Times New Roman"/>
        </w:rPr>
        <w:t>. А сейчас первое задание на вашу сообразительность. Какое слово можно составить из всех этих букв? Посмотрите друг на друга внимательно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2-я ведущая.</w:t>
      </w:r>
      <w:r>
        <w:rPr>
          <w:rFonts w:cs="Times New Roman" w:ascii="Times New Roman" w:hAnsi="Times New Roman"/>
        </w:rPr>
        <w:t> Кто догадался в зале, прошу не подсказыва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1-я ведущая</w:t>
      </w:r>
      <w:r>
        <w:rPr>
          <w:rFonts w:cs="Times New Roman" w:ascii="Times New Roman" w:hAnsi="Times New Roman"/>
        </w:rPr>
        <w:t>. Начинаем отсчет — 1,2,3,4, 5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частники должны составить слово «</w:t>
      </w:r>
      <w:r>
        <w:rPr>
          <w:rFonts w:cs="Times New Roman" w:ascii="Times New Roman" w:hAnsi="Times New Roman"/>
          <w:b/>
          <w:i/>
          <w:iCs/>
        </w:rPr>
        <w:t>СОЛДАТ</w:t>
      </w:r>
      <w:r>
        <w:rPr>
          <w:rFonts w:cs="Times New Roman" w:ascii="Times New Roman" w:hAnsi="Times New Roman"/>
          <w:i/>
          <w:iCs/>
        </w:rPr>
        <w:t>» (6), т. е. встать по порядку данных букв в слов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2-я ведущая</w:t>
      </w:r>
      <w:r>
        <w:rPr>
          <w:rFonts w:cs="Times New Roman" w:ascii="Times New Roman" w:hAnsi="Times New Roman"/>
        </w:rPr>
        <w:t>. Молодцы! С заданием справились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ОТЕЧЕСТВО</w:t>
      </w:r>
      <w:r>
        <w:rPr>
          <w:rFonts w:cs="Times New Roman" w:ascii="Times New Roman" w:hAnsi="Times New Roman"/>
          <w:i/>
        </w:rPr>
        <w:t xml:space="preserve"> (9) (отчество с ещё одной буквой «Е»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i/>
        </w:rPr>
        <w:t>ЗАЩИТА</w:t>
      </w:r>
      <w:r>
        <w:rPr>
          <w:rFonts w:cs="Times New Roman" w:ascii="Times New Roman" w:hAnsi="Times New Roman"/>
          <w:i/>
        </w:rPr>
        <w:t xml:space="preserve"> (6) (</w:t>
      </w:r>
      <w:r>
        <w:rPr>
          <w:rFonts w:cs="Times New Roman" w:ascii="Times New Roman" w:hAnsi="Times New Roman"/>
          <w:shd w:fill="FFFFFF" w:val="clear"/>
        </w:rPr>
        <w:t>оборона, прикрытие, предохранение чего-либо от негативных внутренних и внешних воздействий.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</w:rPr>
        <w:t>2 КОНКУРС</w:t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</w:rPr>
        <w:t>Назовите спортивный снаряд, напоминающий букву «О». (Обруч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! Угадали! А теперь покажите свое умение пользоваться этим снарядо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носятся 6 обручей. Участники должны их покрутить одну минуту. Зрители аплодируют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</w:rPr>
        <w:t>3 КОНКУРС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Каждому из вас по очереди нужно попасть в корзину этими мячикам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ля игры нужны 2 ведерка и по 5 мячиков или шариков из скомканной бумаги. Проводятся соревнования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ОНКУРС: «Портянки»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то знает, что такое портянки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ыстрее намотает на ногу «портянку», используя для этого рулон туалетной бумаги. Портянка не должна спадать с ноги. Пробежа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ОНКУРС: “Дальний полет”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складывают самолетики и запускают их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чтец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Отечества нежна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русски широка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 Отечеству нужна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от враг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чтец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, если враге войной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ану захочет влезт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у страны моей родной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ник уже есть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-й чтец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ажно, будет день, иль ноч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зимняя пург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ерим, ты прогонишь проч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ваного врага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-й чтец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ы шалости с огнем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убежей страны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ужским вас поздравляем Днем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чества сыны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едущие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защитника страны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поздравляем от души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рудный час придет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а на помощь позовет, -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рогнув, встанешь в строй бойцов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 же славных молодцов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у сумеешь защитит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тный подвиг совершить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 достоинство и честь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ешь ты в бою сберечь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пока сиди за партой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ы разные учи -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мии служба твоя впереди!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, чтоб на нашей планете</w:t>
        <w:br/>
        <w:t>Никогда не печалились дети.</w:t>
        <w:br/>
        <w:t>Чтоб не плакал никто, не болел,</w:t>
        <w:br/>
        <w:t>Только б хор наш ребячий звенел.</w:t>
        <w:br/>
        <w:t>Чтоб навек все сердцами сроднились.</w:t>
        <w:br/>
        <w:t>Доброте чтобы все научились.</w:t>
        <w:br/>
        <w:t>Чтоб забыла планета Земля,</w:t>
        <w:br/>
        <w:t>Что такое вражда и война.</w:t>
        <w:br/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Юноша</w:t>
      </w:r>
      <w:r>
        <w:rPr>
          <w:rFonts w:cs="Times New Roman" w:ascii="Times New Roman" w:hAnsi="Times New Roman"/>
        </w:rPr>
        <w:t>. От имени будущих защитников Отечества хочу сказать: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е грозят войны огнем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альней заграницы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ор достойный мы найдем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с Отчизна сможет положить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</w:rPr>
        <w:t>Песня «Солнечный круг» (Фото мальчиков)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eastAsia="Calibri" w:cs="Times New Roman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с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о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12.55pt;width:565.45pt;height:712.45pt;mso-wrap-style:none;v-text-anchor:middle;mso-position-vertical:top" type="_x0000_t136">
            <v:path textpathok="t"/>
            <v:textpath on="t" fitshape="t" string="л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д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а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е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ч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в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з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щ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pict>
          <v:shape id="shape_0" fillcolor="#272727" stroked="t" o:allowincell="f" style="position:absolute;margin-left:0pt;margin-top:-756.8pt;width:535.45pt;height:756.7pt;mso-wrap-style:none;v-text-anchor:middle;mso-position-vertical:top" type="_x0000_t136">
            <v:path textpathok="t"/>
            <v:textpath on="t" fitshape="t" string="и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340" w:right="3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udesenka.ru/load/3-1-0-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47:00Z</dcterms:created>
  <dc:creator>user</dc:creator>
  <dc:description/>
  <cp:keywords/>
  <dc:language>en-US</dc:language>
  <cp:lastModifiedBy>user</cp:lastModifiedBy>
  <cp:lastPrinted>2014-02-25T07:30:00Z</cp:lastPrinted>
  <dcterms:modified xsi:type="dcterms:W3CDTF">2014-02-25T04:48:00Z</dcterms:modified>
  <cp:revision>12</cp:revision>
  <dc:subject/>
  <dc:title/>
</cp:coreProperties>
</file>