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звитие умения диалога-расспроса с применением ролевой игры: в группе выбирают трех туристических агентов, презентующих свой проект «Архитектурно-исторический ансамбль «Новодевичий монастырь» иностранным туриста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he task: Some of you are tourist agents of the travel agency “Magic trip”. You have to present your project “The architectural and historical complex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he Novodevichy Convent</w:t>
      </w:r>
      <w:r>
        <w:rPr>
          <w:rFonts w:cs="Times New Roman" w:ascii="Times New Roman" w:hAnsi="Times New Roman"/>
          <w:sz w:val="28"/>
          <w:szCs w:val="28"/>
          <w:lang w:val="en-US"/>
        </w:rPr>
        <w:t>” to some foreign tourists. Some foreign tourists have to answer the questions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 tourist agent: Hello! Let’s us introduce. My name’s… We’re tourist agents of “Magic trip”. Now we’re ready to answer your questions. Your questions, please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foreign tourist: What is the reason of building the Convent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tourist agent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foreign tourist: How many cathedrals are there in the Novodevichy Convent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What are they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tourist agent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 foreign tourist: Who from the Russian Tsars made donations to the Novodevichy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Convent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tourist agent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foreign tourist: How many towers are there in the Novodevichy Convent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What are they?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tourist agent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foreign tourist: What Russian Tsarinas were taken veil here? Why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tourist agent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 foreign tourist: Who were the cathedrals designed by?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tourist agent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 foreign tourist: Does the Convent have any interesting story of defending itself?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What’s its story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tourist agent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foreign tourist: Has the Convent ever closed or not? Why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tourist agent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foreign tourist: What Russian Tsars influenced on the Convent history? Why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 tourist agent: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 foreign tourist: And what about your excursions: its location, duration, price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group, facilities, and discounts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 tourist agent: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  <w:lang w:val="en-US"/>
        </w:rPr>
        <w:t xml:space="preserve">A foreign tourist: When is the Convent </w:t>
      </w:r>
      <w:r>
        <w:rPr>
          <w:color w:val="000000"/>
          <w:sz w:val="28"/>
          <w:szCs w:val="28"/>
          <w:shd w:fill="FFFFFF" w:val="clear"/>
          <w:lang w:val="en-US"/>
        </w:rPr>
        <w:t xml:space="preserve">proclaimed a UNESCO World Heritage 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  <w:t xml:space="preserve">                             </w:t>
      </w:r>
      <w:r>
        <w:rPr>
          <w:color w:val="000000"/>
          <w:sz w:val="28"/>
          <w:szCs w:val="28"/>
          <w:shd w:fill="FFFFFF" w:val="clear"/>
          <w:lang w:val="en-US"/>
        </w:rPr>
        <w:t>Site? Why?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 tourist agent: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foreign tourist: What were the difficult times when the Convent closed? Why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 tourist agent: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foreign tourist: When did services start in the Smolensk Cathedral again? Why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 tourist agent: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 foreign tourist: Is there the Novodevichy Cemetery near the Convents?  What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famous Russian politicians are buried there?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 tourist agent: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 tourist agent: And what about your excursions on the Novodevichy Cemetery: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duration, price, group, facilities, and discounts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 tourist agent: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 tourist agent: Sorry, we need to finish our presentation. Thanks for your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ttention! Would you like to offer our excursion?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20:50:00Z</dcterms:created>
  <dc:creator>1</dc:creator>
  <dc:description/>
  <dc:language>en-US</dc:language>
  <cp:lastModifiedBy>1</cp:lastModifiedBy>
  <dcterms:modified xsi:type="dcterms:W3CDTF">2018-01-24T20:50:00Z</dcterms:modified>
  <cp:revision>2</cp:revision>
  <dc:subject/>
  <dc:title/>
</cp:coreProperties>
</file>