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ask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mark on the map the following buildings: 1 - the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Our Lady of Smolensk Cathedral. 2 - the Museum.  3 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 xml:space="preserve">Belfry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urch of the Assump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the Blessed Virgin. 5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ate-Church of the Transfiguration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 - Lopukhinsky Chambers. 7 - Irina’s Chambers. 8 – The Church of St. Ambrose.  9 - Mariinsky Chamber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43290" cy="4952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29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8:03:00Z</dcterms:created>
  <dc:creator>1</dc:creator>
  <dc:description/>
  <dc:language>en-US</dc:language>
  <cp:lastModifiedBy>1</cp:lastModifiedBy>
  <dcterms:modified xsi:type="dcterms:W3CDTF">2018-01-20T18:03:00Z</dcterms:modified>
  <cp:revision>2</cp:revision>
  <dc:subject/>
  <dc:title/>
</cp:coreProperties>
</file>