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 «Начальная школа XXI века».  Математика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№ 17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Style w:val="a4"/>
        <w:tblW w:w="12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72"/>
        <w:gridCol w:w="2087"/>
        <w:gridCol w:w="511"/>
        <w:gridCol w:w="1575"/>
        <w:gridCol w:w="4173"/>
      </w:tblGrid>
      <w:tr>
        <w:trPr/>
        <w:tc>
          <w:tcPr>
            <w:tcW w:w="677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Тема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kern w:val="0"/>
                <w:sz w:val="24"/>
                <w:szCs w:val="24"/>
                <w:lang w:val="ru-RU" w:bidi="ar-SA"/>
              </w:rPr>
              <w:t xml:space="preserve">Математика вокруг нас. </w:t>
            </w:r>
            <w:r>
              <w:rPr>
                <w:rFonts w:eastAsia="Calibri" w:cs="Times New Roman" w:ascii="Times New Roman" w:hAnsi="Times New Roman"/>
                <w:bCs/>
                <w:iCs/>
                <w:color w:val="000000"/>
                <w:kern w:val="0"/>
                <w:sz w:val="24"/>
                <w:szCs w:val="24"/>
                <w:lang w:val="ru-RU" w:bidi="ar-SA"/>
              </w:rPr>
              <w:t>Пирамида. Цилиндр. Конус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74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 xml:space="preserve">Тип: 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изучение нового материала.</w:t>
            </w:r>
          </w:p>
        </w:tc>
      </w:tr>
      <w:tr>
        <w:trPr/>
        <w:tc>
          <w:tcPr>
            <w:tcW w:w="12518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Задачи: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ознакомить с пространственными геометрическими фигурами: пирамидой, цилиндром, конусом.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2518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Планируемые результаты</w:t>
            </w:r>
          </w:p>
        </w:tc>
      </w:tr>
      <w:tr>
        <w:trPr/>
        <w:tc>
          <w:tcPr>
            <w:tcW w:w="41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Предметные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Style w:val="Normaltextru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спознавать, различать и называть геометрические тела:  пирамиду, цилиндр, конус, куб и шар.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1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Метапредметные:</w:t>
            </w:r>
          </w:p>
          <w:p>
            <w:pPr>
              <w:pStyle w:val="NormalWeb"/>
              <w:widowControl/>
              <w:numPr>
                <w:ilvl w:val="0"/>
                <w:numId w:val="2"/>
              </w:numPr>
              <w:spacing w:before="280" w:afterAutospacing="0" w:after="0"/>
              <w:ind w:left="720" w:right="173" w:hanging="36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принимать и сохранять в памяти учебную задачу урока;</w:t>
            </w:r>
          </w:p>
          <w:p>
            <w:pPr>
              <w:pStyle w:val="NormalWeb"/>
              <w:widowControl/>
              <w:numPr>
                <w:ilvl w:val="0"/>
                <w:numId w:val="2"/>
              </w:numPr>
              <w:spacing w:before="280" w:afterAutospacing="0" w:after="0"/>
              <w:ind w:left="720" w:right="173" w:hanging="36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оценивать свои достижения на уроке;</w:t>
            </w:r>
          </w:p>
          <w:p>
            <w:pPr>
              <w:pStyle w:val="NormalWeb"/>
              <w:widowControl/>
              <w:numPr>
                <w:ilvl w:val="0"/>
                <w:numId w:val="2"/>
              </w:numPr>
              <w:spacing w:before="280" w:afterAutospacing="0" w:after="0"/>
              <w:ind w:left="720" w:right="173" w:hanging="36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применять изученные алгоритмы при выполнении задани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1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Личностные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ринимать и осваивать социальную роль обучающегося;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формировать личностный смысл учени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2518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2518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 xml:space="preserve">Ресурсы урока: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Минаева С.С. Математика: 1 класс: часть 1; Минаева С.С. Математика: 1 класс: рабочая тетрадь №1, рабочая программа, электронное приложе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2518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Ход урока</w:t>
            </w:r>
          </w:p>
        </w:tc>
      </w:tr>
      <w:tr>
        <w:trPr/>
        <w:tc>
          <w:tcPr>
            <w:tcW w:w="625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Содержание деятельности учителя:</w:t>
            </w:r>
          </w:p>
        </w:tc>
        <w:tc>
          <w:tcPr>
            <w:tcW w:w="625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Содержание деятельности обучающихся:</w:t>
            </w:r>
          </w:p>
        </w:tc>
      </w:tr>
      <w:tr>
        <w:trPr/>
        <w:tc>
          <w:tcPr>
            <w:tcW w:w="12518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Актуализация необходимых знаний</w:t>
            </w:r>
          </w:p>
        </w:tc>
      </w:tr>
      <w:tr>
        <w:trPr/>
        <w:tc>
          <w:tcPr>
            <w:tcW w:w="6259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редлагает учащимся рассмотреть геометрические фигуры на слайде №1 (квадрат, прямоугольник, треугольник, круг, куб, шар, параллелепипед), разделить их на 2 группы.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kern w:val="0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прашивает, о значении геометрических фигур в жизни людей. Слайд №2.</w:t>
            </w:r>
          </w:p>
        </w:tc>
        <w:tc>
          <w:tcPr>
            <w:tcW w:w="6259" w:type="dxa"/>
            <w:gridSpan w:val="3"/>
            <w:tcBorders/>
          </w:tcPr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ысказывают предположения.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ыполняют задание: делят фигуры на 2 группы плоские и объёмные.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твечают на вопросы, актуализируют знания о геометрических фигурах.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2518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Мотивация познавательной деятельности</w:t>
            </w:r>
          </w:p>
        </w:tc>
      </w:tr>
      <w:tr>
        <w:trPr/>
        <w:tc>
          <w:tcPr>
            <w:tcW w:w="625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редлагает дифференцированное задание: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1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lang w:val="ru-RU" w:bidi="ar-SA"/>
              </w:rPr>
              <w:t>Учащимся 1 ряда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: раскрасить на предложенной карточке все кубы; посчитать, сколько кубов на рисунке.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2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lang w:val="ru-RU" w:bidi="ar-SA"/>
              </w:rPr>
              <w:t>Учащимся 2 ряда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: раскрасить на предложенной карточке все шары; посчитать, сколько шаров на рисунке.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3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lang w:val="ru-RU" w:bidi="ar-SA"/>
              </w:rPr>
              <w:t>Учащимся 3 ряда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: раскрасить на предложенной карточке все параллелепипеды; посчитать, сколько параллелепипедов на рисунке.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4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lang w:val="ru-RU" w:bidi="ar-SA"/>
              </w:rPr>
              <w:t>Трём учащимся индивидуальные задания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: построить из кубиков башню по рисунку.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редлагает учащимся проверить правильно ли выполнено задание.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редлагает всем ученикам проверить правильно ли построены башни, соответствуют ли они рисункам.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прашивает, какие кубики (геометрические фигуры) были использованы в строительстве башен.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накомит учащихся с геометрическими фигурами пирамидой, цилиндром, конусом.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прашивает, какие это фигуры плоские или объёмны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редлагает учащимся определить тему и учебную задачу урок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омогает определить тему и учебную задачу урока.</w:t>
            </w:r>
          </w:p>
        </w:tc>
        <w:tc>
          <w:tcPr>
            <w:tcW w:w="625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ыполняют задание: раскрашивают и считают геометрические фигуры.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Трое учащихся строят башни из кубиков по рисунку.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Ученики проверяют, правильно ли выполнено задани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Ученики проверяют, правильно ли выполнено задани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ысказывают предположения, выходят на проблемный момент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твечают на вопрос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пределяют тему и учебную задачу урока (с помощью учителя).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ru-RU" w:bidi="ar-SA"/>
              </w:rPr>
              <w:t>Тема: «</w:t>
            </w:r>
            <w:r>
              <w:rPr>
                <w:rFonts w:eastAsia="Calibri" w:cs="Times New Roman" w:ascii="Times New Roman" w:hAnsi="Times New Roman"/>
                <w:bCs/>
                <w:i/>
                <w:iCs/>
                <w:color w:val="000000"/>
                <w:kern w:val="0"/>
                <w:sz w:val="24"/>
                <w:szCs w:val="24"/>
                <w:lang w:val="ru-RU" w:bidi="ar-SA"/>
              </w:rPr>
              <w:t>Пирамида. Цилиндр. Конус</w:t>
            </w: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ru-RU" w:bidi="ar-SA"/>
              </w:rPr>
              <w:t>»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ru-RU" w:bidi="ar-SA"/>
              </w:rPr>
              <w:t xml:space="preserve">Задача: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ознакомиться с геометрическими фигурами: пирамидой, цилиндром, конусом.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2518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рганизация познавательной деятельности</w:t>
            </w:r>
          </w:p>
        </w:tc>
      </w:tr>
      <w:tr>
        <w:trPr/>
        <w:tc>
          <w:tcPr>
            <w:tcW w:w="6259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редлагает учащимся прочитать тему урока на  с.34 в учебнике.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рганизует работу по выполнению задания в учебнике на с.34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рганизует работу по выполнению задания №1 в рабочей тетради на с.34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редлагает проверить, правильно ли выполнено задание.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ссказывает учащимся о пирамидах. Слайд №3.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рганизует работу по выполнению задания№3 в рабочей тетради на с.34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редлагает проверить, правильно ли выполнено задани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рганизует работу по выполнению задания№2 в рабочей тетради на с.34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редлагает учащимся проверить правильно ли выполнено задани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прашивает, о значении геометрических фигур (пирамиды, цилиндры, конусы) в жизни люде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6259" w:type="dxa"/>
            <w:gridSpan w:val="3"/>
            <w:tcBorders/>
          </w:tcPr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Учащиеся читают тему урока.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ыполняют задание в учебнике на с. 34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val="ru-RU" w:bidi="ar-SA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 xml:space="preserve">называют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геометрические фигуры, изображенные на рисунке.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ыполняют задание №1 в рабочей тетради на с.34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val="ru-RU" w:bidi="ar-SA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 xml:space="preserve">раскрашивают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геометрические фигуры (пирамиды, цилиндры, конусы).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ыполняют взаимопроверку в парах.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ыполняют задание №3 в рабочей тетради на с.34 (задание на внимание).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ыполняют взаимопроверку в парах.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ыполняют задание №2 в рабочей тетради на с.34 (задание на логику).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дин ученик выполняет задание у доски.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Ученики проверяют, правильно ли выполнено задани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ысказывают предположения.</w:t>
            </w:r>
          </w:p>
        </w:tc>
      </w:tr>
      <w:tr>
        <w:trPr/>
        <w:tc>
          <w:tcPr>
            <w:tcW w:w="12518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одведение итогов</w:t>
            </w:r>
          </w:p>
        </w:tc>
      </w:tr>
      <w:tr>
        <w:trPr/>
        <w:tc>
          <w:tcPr>
            <w:tcW w:w="6259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редлагает учащимся подвести итог: вспомнить тему урока и учебную задачу, ответить выполнена ли учебная задача.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редлагает оценить свои достижения на уроке (что получилось, над чем еще надо поработать, какое настроение было на уроке)</w:t>
            </w:r>
          </w:p>
        </w:tc>
        <w:tc>
          <w:tcPr>
            <w:tcW w:w="6259" w:type="dxa"/>
            <w:gridSpan w:val="3"/>
            <w:tcBorders/>
          </w:tcPr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ысказывают свое мнение.</w:t>
            </w:r>
          </w:p>
          <w:p>
            <w:pPr>
              <w:pStyle w:val="ListParagraph"/>
              <w:widowControl/>
              <w:spacing w:lineRule="auto" w:line="240" w:beforeAutospacing="1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spacing w:lineRule="auto" w:line="240" w:beforeAutospacing="1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spacing w:lineRule="auto" w:line="240" w:beforeAutospacing="1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Autospacing="1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ыполняют самооценку деятельности на уроке, определяют личностный смысл изучения темы.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2518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 xml:space="preserve">Дополнительный материал:  </w:t>
            </w: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вылепить из пластилина конус и цилиндр (учебник задание на с.34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Calibri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EastAsi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EastAsi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EastAsi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215dd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ormaltextrun" w:customStyle="1">
    <w:name w:val="normaltextrun"/>
    <w:basedOn w:val="DefaultParagraphFont"/>
    <w:qFormat/>
    <w:rsid w:val="00d215d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d215dd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d215d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 w:customStyle="1">
    <w:name w:val="paragraph"/>
    <w:basedOn w:val="Normal"/>
    <w:qFormat/>
    <w:rsid w:val="00d215d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d215dd"/>
    <w:pPr>
      <w:spacing w:after="0" w:line="240" w:lineRule="auto"/>
    </w:pPr>
    <w:rPr>
      <w:rFonts w:eastAsiaTheme="minorEastAsia"/>
      <w:lang w:eastAsia="ru-RU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  <Pages>4</Pages>
  <Words>675</Words>
  <Characters>3853</Characters>
  <CharactersWithSpaces>4519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8:47:00Z</dcterms:created>
  <dc:creator>Admin</dc:creator>
  <dc:description/>
  <dc:language>en-US</dc:language>
  <cp:lastModifiedBy>Admin</cp:lastModifiedBy>
  <dcterms:modified xsi:type="dcterms:W3CDTF">2018-01-28T20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