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135"/>
        <w:jc w:val="center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Тематическое планирование классных часов в 1 классе.</w:t>
      </w:r>
    </w:p>
    <w:tbl>
      <w:tblPr>
        <w:tblW w:w="11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344"/>
        <w:gridCol w:w="497"/>
        <w:gridCol w:w="4074"/>
      </w:tblGrid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ласс. Тема классного часа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поведения (ПП) учащихся в школе, классе, на переменах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жарной безопасности. Эвакуация из классной комнаты, коридора, санузла во время урока и перемены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в школьной столовой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дорожного движения (ДД), экскурсия по прилегающей к школе территории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“Правила поведения в школе” (в классном уголке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эвакуации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“Правила дежурства в столовой” (уголок)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“Маршрут движения из дома в школу”( в дневниках)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ежурства по классу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дня школьник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й вещи свое место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Ж во время осенних каникул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и график дежурства (уголок)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(дневники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писи уч-ся в журнале инструктажей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 “Если ты дома один”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 обязательные для всех людей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 мои родител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такие – одноклассники?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в дневник 01, 02, 03,04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(уголок)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ора между детьми, к чему может это привести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детском труде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Ж во время зимних каникул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го в другом не любишь, того не делай сам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“Мирись, мирись…”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писи уч-ся в журнале инструктажей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(уголок)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 – наши меньшие друзья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любимые занятия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зор, компьютер и дет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ни о других 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“Правила обращения с животными”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“Правила борьбы с телеманией”(уголок)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дарить радость другому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детской дружбе и выборе друзей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ычные приключения с мальчишкам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я умею преодолевать трудности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рок своими руками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Что такое самостоятельность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авила хорошего тон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евичьи посиделк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Чтение – вот лучшее учение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аботы с книгой (уголок)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ки Весельчака – шарады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жливые слова и поступки.“У ребенка есть права…”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у научились в кружках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вежливых слов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поделок и рисунков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6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ы прожили первый учебный год в школе – итог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ье без веселья, что жизнь без приключенья.ОБЖ во время летних каникул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ерь – это полезный и веселый отдых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“Мы гордимся ими”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писи уч-ся в журнале инструктажей.</w:t>
            </w:r>
          </w:p>
        </w:tc>
      </w:tr>
    </w:tbl>
    <w:p>
      <w:pPr>
        <w:pStyle w:val="Normal"/>
        <w:shd w:fill="FFFFFF" w:val="clear"/>
        <w:spacing w:lineRule="atLeast" w:line="300" w:before="0" w:after="135"/>
        <w:jc w:val="center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0" w:after="135"/>
        <w:jc w:val="center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0" w:after="135"/>
        <w:jc w:val="center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0" w:after="135"/>
        <w:jc w:val="center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Тематическое планирование классных часов во 2 классе.</w:t>
      </w:r>
    </w:p>
    <w:tbl>
      <w:tblPr>
        <w:tblW w:w="11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17"/>
        <w:gridCol w:w="557"/>
        <w:gridCol w:w="5430"/>
      </w:tblGrid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ласс. Тема классного часа.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.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.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 в школе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жарной безопасности. Пути эвакуаци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Д – экскурсия по прилегающей к школе территори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и дежурство по столовой.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эвакуации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рут движения из дома в школу (дневники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дежурства по столовой (уголок)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рганизовать учебный труд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развивать скорочтение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дня второклассник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Ж во время осенних каникул.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дневников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способов развития скорости чтения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дня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писи уч-ся в журнале инструктажей.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старательность и прилежность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 время- как его использовать с пользой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ости в учебе, как их преодолеть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 с окружающими.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ание кружков(дневники).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ение – не пустяк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– это праздник?!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лени и лентяях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Ж во время зимних каникул.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“Как получить хорошую оценку”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писи уч-ся.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ы жизни семьи и класс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ан и его последствия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ружбе - сила. Собака бывает кусачей…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“Правила крепкой дружбы”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бращения с домашними питомцами (уголок).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ая агрессия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жадности и жадинах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царский турнир. Академия вежливости.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вежливых учеников.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чему ведет поощрение и наказание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 забавные девчонки!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жливый отказ. Помни об одноклассниках.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нвенция. Права ребенк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авила приличия в житейских ситуациях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Традиции – семейные и классные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 детском труде.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ерелистывая страницы учебного год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доровый летний отдых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БЖ во время летних каникул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Готов ли я к учебе в 3 классе?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писи уч-ся.</w:t>
            </w:r>
          </w:p>
        </w:tc>
      </w:tr>
    </w:tbl>
    <w:p>
      <w:pPr>
        <w:pStyle w:val="Normal"/>
        <w:shd w:fill="FFFFFF" w:val="clear"/>
        <w:spacing w:lineRule="atLeast" w:line="300" w:before="0" w:after="135"/>
        <w:jc w:val="center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Тематическое планирование классных часов в 3 классе.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4952"/>
        <w:gridCol w:w="497"/>
        <w:gridCol w:w="3848"/>
      </w:tblGrid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ласс. Тема классного часа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П в школе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авила пожарной безопасности. Пути эвакуаци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ДД – экскурсия по прилегающей к школе территори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Организация питания и дежурство по столовой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эвакуации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рут движения из дома в школу (дневники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дежурства по столовой (уголок)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й вещи свое место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Ежели вы вежливы…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прятность и аккуратность в одежде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наток ПДД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писи уч-ся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обязанности ребенка в семье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 гостях…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 в общественных местах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Ж во время осенних каникул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(уголо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писи уч-ся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ловарь положительных моральных качеств человек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оварь отрицательных моральных качеств человек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 чем может рассказать дневник школьник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равила обращения с взрывоопасными предметами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ка (уголок)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ак научиться жить в мире людей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 мире очевидного и невероятного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ак стать настоящим другом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Эмоциональное общение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еселье у короля Зодиак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 пользе пребывания на свежем воздухе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БЖ во время зимних каникул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О пользе двигательной активности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писи уч-ся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ье – полезные советы на каждый день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вездный час для девочек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то больше скажет комплиментов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ы в ответе за наш класс!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кат “Если хочешь быть здоровым…”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сеешь привычку – пожнешь характер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чему мы все такие разные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утешествие в страну любимых увлечений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Безопасный мир ребенка.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кат “Особенности темперамента”.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азговор на трудную тему (профилактика вредных привычек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и стали мы на год взрослей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Ж во время летних каникул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у себя дома!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рисунков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писи уч-с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7:24:00Z</dcterms:created>
  <dc:creator>Microsoft</dc:creator>
  <dc:description/>
  <cp:keywords/>
  <dc:language>en-US</dc:language>
  <cp:lastModifiedBy>Microsoft</cp:lastModifiedBy>
  <cp:lastPrinted>2016-09-06T18:21:00Z</cp:lastPrinted>
  <dcterms:modified xsi:type="dcterms:W3CDTF">2018-01-28T17:18:00Z</dcterms:modified>
  <cp:revision>4</cp:revision>
  <dc:subject/>
  <dc:title/>
</cp:coreProperties>
</file>