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родительских собраний на год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1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Физическое развитие младшего школьника в школе и дом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обсужд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физической культуры для полноценного развития лич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физкультуры и его требования к учени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родите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ли ваш ребёнок уроки физкультур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прашиваете ли вы своего ребёнка о занятиях физической культурой на урок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вы видите урок физкультуры? 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2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Агрессивные дет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обсужд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детской агресс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ая власть, её виды и пути влияния на ребён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преодоления детской агресс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родите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ли ваш ребёнок агрессивны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итуациях он проявляет агрессию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кого он проявляет агрессию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Что вы предпринимаете в семье, чтобы преодолеть агрессивность ребёнка? 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 Наказание и поощрение в семейном воспитани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обсужд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наказания и поощрения в семейном воспитан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наказания и поощрения в семье (анализ педагогических ситуаций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родите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ры наказания и поощрения используются в семь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то вы наказываете ребёнка и поощряет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агирует ребёнок на поощрение и наказание. 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4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за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7:15:00Z</dcterms:created>
  <dc:creator>Microsoft</dc:creator>
  <dc:description/>
  <dc:language>en-US</dc:language>
  <cp:lastModifiedBy>Microsoft</cp:lastModifiedBy>
  <dcterms:modified xsi:type="dcterms:W3CDTF">2018-01-28T17:16:00Z</dcterms:modified>
  <cp:revision>1</cp:revision>
  <dc:subject/>
  <dc:title/>
</cp:coreProperties>
</file>