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est </w:t>
      </w:r>
      <w:r>
        <w:rPr>
          <w:rFonts w:cs="Times New Roman" w:ascii="Times New Roman" w:hAnsi="Times New Roman"/>
          <w:sz w:val="28"/>
          <w:szCs w:val="28"/>
        </w:rPr>
        <w:t>№ 1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re is the Novodevichy Convent situated?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1) Near the Sportivnaya Station   2) Near the Vorobyovy Hill</w:t>
      </w:r>
    </w:p>
    <w:p>
      <w:pPr>
        <w:pStyle w:val="Style17"/>
        <w:numPr>
          <w:ilvl w:val="0"/>
          <w:numId w:val="4"/>
        </w:numPr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ar the Teatralnaya Station    4) Near the Kropotkinskaya Station</w:t>
      </w:r>
    </w:p>
    <w:p>
      <w:pPr>
        <w:pStyle w:val="Normal"/>
        <w:spacing w:before="0" w:after="200"/>
        <w:ind w:left="108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 When was the Novodevichy Convent founded?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 in 1598       2)  in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1731    3) in 1680     4) in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1524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Style17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Who was the Novodevichy Convent founded by?</w:t>
      </w:r>
    </w:p>
    <w:p>
      <w:pPr>
        <w:pStyle w:val="Style17"/>
        <w:ind w:lef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Boris Godunov   2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Irina Godunova   3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Grand Duke Vasily   4) </w:t>
      </w:r>
      <w:r>
        <w:rPr>
          <w:rFonts w:cs="Times New Roman" w:ascii="Times New Roman" w:hAnsi="Times New Roman"/>
          <w:sz w:val="28"/>
          <w:szCs w:val="28"/>
          <w:lang w:val="en-US"/>
        </w:rPr>
        <w:t>Peter the Great</w:t>
      </w:r>
    </w:p>
    <w:p>
      <w:pPr>
        <w:pStyle w:val="Style17"/>
        <w:ind w:lef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lef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The  Novodevichy Convent was founded to celebrate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the recapture of Smolensk from…</w:t>
      </w:r>
    </w:p>
    <w:p>
      <w:pPr>
        <w:pStyle w:val="Style17"/>
        <w:ind w:left="36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the Lithuanians   2) the French   3) the Germans  4)  the Tatars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Style17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. The Convent is surrounded  with…towers.</w:t>
      </w:r>
    </w:p>
    <w:p>
      <w:pPr>
        <w:pStyle w:val="Style17"/>
        <w:ind w:lef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)  10        2)  12     3)   8   4) 20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lef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.What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s the most ancient building in the Convent?</w:t>
      </w:r>
    </w:p>
    <w:p>
      <w:pPr>
        <w:pStyle w:val="Style17"/>
        <w:ind w:lef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 The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hurch of the Assumption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 the Blessed Virgin</w:t>
      </w:r>
    </w:p>
    <w:p>
      <w:pPr>
        <w:pStyle w:val="Normal"/>
        <w:jc w:val="left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)  The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ate-Church of the Transfiguration</w:t>
      </w:r>
      <w:r>
        <w:rPr>
          <w:sz w:val="28"/>
          <w:szCs w:val="28"/>
          <w:lang w:val="en-US"/>
        </w:rPr>
        <w:t> 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sz w:val="28"/>
          <w:szCs w:val="28"/>
          <w:lang w:val="en-US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he Our Lady of Smolensk Cathedral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e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ate-Church of the Intercession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.  When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was there on orphanage and a hospital of soldiers and officers in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e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Novodevichy Convent?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 In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1731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2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n 1724-25      3) In the 1680s    4) In 1690s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8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ho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made donations to the Novodevichy Convent?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sar Vasily III &amp;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sar Fedor I     2) Tsar Peter the Great &amp;</w:t>
      </w:r>
      <w:r>
        <w:rPr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Tsarina Evdokia Lopukhina      3) Klim Mikhailov &amp; </w:t>
      </w:r>
      <w:r>
        <w:rPr>
          <w:rFonts w:cs="Times New Roman" w:ascii="Times New Roman" w:hAnsi="Times New Roman"/>
          <w:bCs/>
          <w:color w:val="222222"/>
          <w:sz w:val="28"/>
          <w:szCs w:val="28"/>
          <w:shd w:fill="FFFFFF" w:val="clear"/>
          <w:lang w:val="en-US"/>
        </w:rPr>
        <w:t xml:space="preserve">Simon Ushakov    4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sarina Sophie &amp; Tsar Boris Godunov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 The Novodevichy Convent was possibly founded for…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Tsarina Evdokia Lopukhina   2) Irina Godunova    3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rincess Solomonia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4)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sarina Sophie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left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.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en-US"/>
        </w:rPr>
        <w:t>The Convent was taken as som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en-US"/>
        </w:rPr>
        <w:t>intriguing scenes in 19th century Russian Literature.  It was used by…</w:t>
      </w:r>
    </w:p>
    <w:p>
      <w:pPr>
        <w:pStyle w:val="Normal"/>
        <w:jc w:val="left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en-US"/>
        </w:rPr>
        <w:t xml:space="preserve">1) Anton Chekhov   2) Alexander Pushkin   3) </w:t>
      </w:r>
      <w:r>
        <w:rPr>
          <w:rFonts w:cs="Times New Roman" w:ascii="Times New Roman" w:hAnsi="Times New Roman"/>
          <w:sz w:val="28"/>
          <w:szCs w:val="28"/>
          <w:lang w:val="en-US"/>
        </w:rPr>
        <w:t>Leo Tolstoy 4) Mikhail Lermontov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In … the Novodevichy Convent was proclaimed a UNESCO World Heritage 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Site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1995       2) 2004    3)  1988    4)  </w:t>
      </w:r>
      <w:r>
        <w:rPr>
          <w:sz w:val="28"/>
          <w:szCs w:val="28"/>
          <w:lang w:val="en-US"/>
        </w:rPr>
        <w:t>1945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2. When was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he Novodevichy Convent closed down?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n 1922     2) In 1934         3) In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1995     4) In </w:t>
      </w:r>
      <w:r>
        <w:rPr>
          <w:rFonts w:cs="Times New Roman" w:ascii="Times New Roman" w:hAnsi="Times New Roman"/>
          <w:sz w:val="28"/>
          <w:szCs w:val="28"/>
          <w:lang w:val="en-US"/>
        </w:rPr>
        <w:t>1936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he Novodevichy Convent was destroyed during..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1) the Time of Trouble  2) Sophie’s reign  3) Peter’s  the Great reign 4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van’s the Terrible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reign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14. Who decided to blow up some buildings of the Convent?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lexei Fryazin   2) </w:t>
      </w:r>
      <w:r>
        <w:rPr>
          <w:rFonts w:cs="Times New Roman" w:ascii="Times New Roman" w:hAnsi="Times New Roman"/>
          <w:bCs/>
          <w:color w:val="222222"/>
          <w:sz w:val="28"/>
          <w:szCs w:val="28"/>
          <w:shd w:fill="FFFFFF" w:val="clear"/>
          <w:lang w:val="en-US"/>
        </w:rPr>
        <w:t xml:space="preserve">Simon Ushakov  3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Klim Mikhailov  4) the Napoleon’s troops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15) How many domes does the Our Lady of Smolensk Cathedral have?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1)  6       2) 5         3)  7      4) 9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ind w:left="108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веты: </w:t>
      </w:r>
      <w:r>
        <w:rPr>
          <w:rFonts w:cs="Times New Roman" w:ascii="Times New Roman" w:hAnsi="Times New Roman"/>
          <w:sz w:val="28"/>
          <w:szCs w:val="28"/>
          <w:lang w:val="en-US"/>
        </w:rPr>
        <w:t>1 – 1;  2</w:t>
      </w:r>
      <w:r>
        <w:rPr>
          <w:rFonts w:cs="Times New Roman" w:ascii="Times New Roman" w:hAnsi="Times New Roman"/>
          <w:sz w:val="28"/>
          <w:szCs w:val="28"/>
        </w:rPr>
        <w:t xml:space="preserve"> – 4; 3 – 3; 4 – 1; 5 – 2; 6 – 3; 7 – 2; 8 – 4; 9 – 3; 10 – 3; 11 – 2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1; 13 – 1; 14 – 4; 15 - 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20:34:00Z</dcterms:created>
  <dc:creator>1</dc:creator>
  <dc:description/>
  <dc:language>en-US</dc:language>
  <cp:lastModifiedBy>1</cp:lastModifiedBy>
  <dcterms:modified xsi:type="dcterms:W3CDTF">2018-01-20T20:34:00Z</dcterms:modified>
  <cp:revision>2</cp:revision>
  <dc:subject/>
  <dc:title/>
</cp:coreProperties>
</file>