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Нарушение нервно гуморальной регуляции. Конференция «Эндокринология. Прошлое. Настоящее. Будуще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ь нарушения, связанные с гипо- гиперфункцией ЖВС, познакомить с мерами профилактики эндокринных болезней; показать успехи медицины в лечении эндокринных болезн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 Образовательные:</w:t>
      </w:r>
      <w:r>
        <w:rPr>
          <w:sz w:val="28"/>
          <w:szCs w:val="28"/>
        </w:rPr>
        <w:t xml:space="preserve"> Познакомить учащихся с эндокринными заболеваниями и способами их профилактики. Помочь детям научится выступать перед публик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Заинтересованность в предмете биология. Помочь детям само реализоватьс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На доске: тема конференции, высказывания М. Горького, «Знать необходимо не затем, чтобы знать, но для того, чтоб научится делать» М. Горь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лушают доклады по желанию задают вопрос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ый-эндокриноло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едико-биологических наук особое место занимает эндокринология. Предметом ее исследования являются железы внутренней секреции, или эндокринные железы, выделяемые ими гормоны и заболевания, вызванные нарушением гормональной регуляции в организ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наука, эндокринология имеет свое прошлое, настоящее и будущее. Ее история уходит далеко в глубь веков, когда философы, естествоиспытатели и врачи делали первые попытки выяснить принципы строения и функционирования живых организ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как же родилась эндокринология, и какие принципы закладывались в ее научный фундамен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ично, но вряд ли найдется слово точнее, что именно в 1628 г. в Италии родился мальчик, которого назвали Марчелло Мальпача. Впоследствии он стал всемирно известным морфологом, основателем микроскопической анатомия, его имя носят многие структуры органо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заслуг Мальпичи является то, что среди различных органов человека он заметил особые образования, получившие название желез. Их функция на протяжении почти двух столетий оставалось загадочной регуля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в 1830 г. немецкий физиолог и гистолог Я. Мюллер выяснил истинное назначение их — он показал, что железы выполняют секреторную функцию, то есть функцию выработки специфических продуктов, необходимых для поддержания жизнедеятельности организма. Среди желез Мюллер выделил особые органы, обильно снабжаемые кровью, — сосудистые узлы, или кровяные железы. К ним он относил селезенку, щитовидную железу, надпочечники, вилочковую железу и плаценту. В настоящее время мы знаем, что почти все они являются железами внутренней секре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ы Мюллера привлекали внимание других ученых к изучению физиологии кровяных желез. Серьезным толчком к раскрытию их тайн послужили мало, о чем говорящие на первый взгляд наблюдения над кастрированными петухами — каплунами. Давно было подмечено, что у петухов после удаления половых желез, семенников, меняются внешний облик и поведение. У каплуна уменьшаются гребень и бородка, и по внешнему виду он напоминает скорее курицу; исчезает агрессивность, присущая нормальным петухам; каплуны жиреют, а их мясо становится нежным и вкусным. Логично задать вопрос: а какое отношение каплуны имеют к истории эндокринологии? Оказывается, самое прямо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ттингенский профессор А. Бертольд наблюдал развитие симптомов кастрации у каплунов, задался целью выяснить, чем они вызваны. В 1849 г он провел эксперименты с подсадкой в брюшную полость кастрированным петухам семенных желез. Результаты превзошли все ожидания! Каплуны постепенно превращались в нормальных петухов. Какой же вывод можно из этого сделать? Только один — подсаженные семенники выделяют в кровь какие-то еще не известные вещества, недостаток которых ведет к появлению симптомов кастрации. Эти обобщения немецкого ученого потомки оценили по достоинству, а 1849 год стали считать временем рождения эндокринологии как самостоятельной ветви медико-биологической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шесть лет, в 1855 г., французский физиолог К. Бернар классифицировал железы на две группы — на железы внешней и внутренней секреции. Это было крупное научное открытие. Вот поэтому некоторые исследователи склонны считать 1855 г. годом рождения эндокринологии, а Бернала ее основателем. Он не только создал классификацию желез, но и заложил основы учения о внутренней среде организма, без которой немыслимо было бы дальнейшее развитие эндокри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экспериментальные исследования позволили постепенно раскрыть роль и значение каждой железы в жизнедеятельности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азвитие научных исследований по эндокринологии оказало развитие биохимии. Биохимики изучили химию гормонов и вскрыли сложней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 пути образования гормональных веществ в организме. Это позволило не только понять сущность многих неясных ранее заболеваний, но и найти пути профилактики и лечения их, разработать новое направление в лекарственной терапии — лечение гормонами, создать эти гормоны химическим путем вне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ю слово моим коллегам, которые расскажут вам об эндокринных заболеваниях их причинах и профил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моны « Добро и зло. Формула здоровь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рач-эндокрино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рушения функций щитовидной желез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эндокринных заболеваний болезни щитовидной железы имеют высокий удельный вес. Наиболее распространен диффузный токсический зоб (или базедова болезнь), эндемический зоб и гипотиреоз, тяжелую форму которого называют микседе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мню, гормон щитовидной железы — тироксин содержит до 65,3 % йода. Тироксин — мощный стимулятор обмена веществ, он ускоряет биохимические реакции, влияет на центральную нервную систему и на все органы. Избыточное или недостаточное поступление в кровь гормона приводит к серьезным нарушениям в орг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ффузный токсический зоб, или базедова болезнь. В 1840 г. врач Базедов впервые описал болезнь, связанную с избыточной функциональной активностью щитовидной железы. Ее стали называть базедовой болезнью. Она связана с длительным поступлением избытка йодированных горм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характеризуется увеличением железы, появлением сердцебиений, пучеглазия и многих болезненных нарушений. Больные жалуются на общую слабость, быструю утомляемость, раздражительность, плаксивость, потливость, нарушение сна, дрожание рук. Значительно увеличивается обмен веществ, больные. Начинают ху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сключено, что причинами этой болезни являются психические травмы, воспалительные процессы (грипп, ангина, тонзиллит, ревматизм, туберкулез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зобе лекарства, обладающие способностью подавлять функцию щитовидной железы, не дают желаемого эффекта. Тогда больному делают операцию: удаляют слишком активную часть желе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иная, даже можно сказать противоположная, картина наблюдается при сниженной функции щитовидной железы. Больным свойственны заторможенность, медлительность, ослабление памяти и умственных способностей. Как правило, они жалуются на общую слабость, головную боль, отечность, сухость кожи, отсутствие аппетита, сонливость. Недостаточность функции щитовидной железы у человека в детском возрасте приводит к кретинизму. Гормон железы крайне необходим при росте ребенка и, особенно при развитии его центральной нервной системы. Ранние признаки заболевания могут появиться у детей в первые месяцы жизни. Обычно после отмены грудного вскармливания (с молоком матери в организм ребенка поступает материнский гормон щитовидной железы) признаки заболевания становятся заметнее. Дети обычно малоактивны, часами лежат в кроватке не проявляя беспокойства при мокрой пеленке, приближении срока приема пищи и т. д. У них резко снижена реакция нервной системы, отмечается замедление пульса Если не начать лечение, то общее развитие ребенка, физическое и особенно психическое — начинает резко отставать. Позднее наступают необратимые изменения и в центральной нервной системе, и помочь ребенку уже невозможно, Кроме этого задерживается рост, нарушаются пропорции тела, задерживается половое развитие. У кретина резко увеличен язык, что затрудняет дыхание и глот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ая недостаточность гормона может быть связана с поражением ткани щитовидной железы воспалительным процессом или с полным удалением щитовидной железы при операции в тех случаях, когда это бывает необходимо. Недостаток гормонов ведет к невозможности поддерживать нормальный высокий уровень обмена веществ и плотное состояние тканевых белков. Ткани становятся рыхлыми, слизистыми, развивается заболевание микседема (или слизистый отек). Человек при этом становится вялым, теряет аппетит, температура тела падает; рыхлость тканей, общая отечность, дряблая мускулатура, припухшая кожа с плохо растущими воло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-педиатр (дополняет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обязательно должны обратить внимание и на эндемический зоб. Под названием «эндемический зоб» понимается особое заболевание, широко распростран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пределенной географической местности у большого числа жителей. В насто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доказано, что это заболевание вызывает комплекс факторов недостато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да в воде, в продуктах питания и в атмосфере, определенные географические и санитарно-гигиенических условия, уровень жизни и т. д. Для этого заболевания характерно увеличение размеров щитовидной железы. Она увеличивается за счет усиленной работы, иногда до очень больших размеров. Могут возникнуть отдельные узлы в жел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 профилактика данного заболевания среди населения нашего географического район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-гигиен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актика заболеваний — дело каждого из нас. Первостепенное значение имеет организация рационального питания, которое должно обеспечить поступление нужного количества йода с пищей и водой. Поэтому надо знать продукты, богатые йодом (показывает таблицу). </w:t>
      </w:r>
    </w:p>
    <w:p>
      <w:pPr>
        <w:pStyle w:val="Normal"/>
        <w:rPr/>
      </w:pPr>
      <w:r>
        <w:rPr>
          <w:b/>
          <w:sz w:val="28"/>
          <w:szCs w:val="28"/>
        </w:rPr>
        <w:t>Рыбий жир—770мкг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о— 11,4мкг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оль-12,8мкг%</w:t>
      </w:r>
    </w:p>
    <w:p>
      <w:pPr>
        <w:pStyle w:val="Normal"/>
        <w:rPr/>
      </w:pPr>
      <w:r>
        <w:rPr>
          <w:b/>
          <w:sz w:val="28"/>
          <w:szCs w:val="28"/>
        </w:rPr>
        <w:t>Горох—10,5мкг%</w:t>
      </w:r>
    </w:p>
    <w:p>
      <w:pPr>
        <w:pStyle w:val="Normal"/>
        <w:rPr/>
      </w:pPr>
      <w:r>
        <w:rPr>
          <w:b/>
          <w:sz w:val="28"/>
          <w:szCs w:val="28"/>
        </w:rPr>
        <w:t>Яйца—10,2мкг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кла, морковь, картофель — 5,8 м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- 9,5 м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большом количестве йод содержится в мясе морских рыб и водорослей. Обратите внимание: на прилавках магазинов лежит ценнейший продукт — салат из морской капусты. Следует отметить, однако, что при термической обработке пищевых продуктов процент потери йода составляет от 20 до 50 %. Используйте, по возможности, йодированные соль, хлеб и другие пищевые продук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е бывайте на свежем воздухе. Систематически бывайте на осмотре у врача, эндокринолога. Ни в коем случае для профилактики заболевания не используйте для питья разведенный аптечный йо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-эндокринолог «Сахарный диабет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сторики медицины находят первые упоминания о диабете еще в трудах врач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; дальнейшее его изучение показало, что один из главнейших симптомов диабета именно выделение больших количеств сахара с мочой, и обезвоживание организма. Ткани утрачивают способность усваивать сахар, начинают вместо этого расхо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ы и белки, наступает потеря веса. При этом окисление жиров сопровождается образованием токсических продуктов так называемых кетоновых тел; всем известен Простейший их представитель — ацет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сахарном диабете поджелудочная железа не вырабатывает достаточного количества инсулина, который в норме регулирует уровень сахара в крови! Если в крови здорового человека норма содержания сахара 80-120 мг %, а в моче он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ует, то у больного сахарным диабетом содержание сахара в крови может достигать 200-850 мг %. Организм стремится вывести избыточный сахар вмес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ой. Больной выделяет в сутки от 2 до 3 л мочи. Это приводит к появлению у больного неудержимой жаж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во «диабет» в переводе с греческого означает «прохожу», «протекаю». В названии болезни оно указывает, что сахар проходит через организм. Чрезмерное накопление продуктов обмена веществ, повышенная концентрация сахара в крови и в связи с этим повышенная вязкость крови вызывают резкое угнетение центральной нервной системы. Сахарный диабет — заболевание довольно распространенное. Заболевание может быть в любом возрасте. Однако чаще всего он выявляется у детей от 6 до 12 лет, т. е. в период наиболее быстрого роста. Обычно диабет обнаруживают у детей после различных острых инфекционных заболеваний (корь, ветряная ос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нка) Психическая или даже физическая травма могут стать причиной заболевания. Нередко его развитию способствует переедание, в особенности богатой углеводами пищи (мучные продукты, сахар, сладости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м в лечении сахарного диабета является физиологическая диета точное количество инсул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неправильном лечении больного сахарным диабетом, а также  при его тяжелых формах развиваются осложнения, Они выражаются чаще всего заболеваниями глаз, сердечнососудистой системы. Хронический недостаток инсулина приводит к замедлению физического и полового развития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8"/>
          <w:szCs w:val="28"/>
        </w:rPr>
        <w:t>Врач-эндокринолог. «Заболевания гипофиза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ипофиз, несмотря на чрезвычайно малые размеры, занимает особое место среди желез внутренней секре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и функции передней доли гипофиза, влияющей на рост организма, развивается заболевание акромегалия. Причиной повышения функции этой доли гипофиза чаще всего является развитие в области железы опухоли. У взрослых избыточное поступление гормона роста ведет к увеличению носа, губ, подбородка языка и ушей. Начинают увеличиваться кисти и ст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вития заболевания у детей и подростков избыточное по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мона вызывает ускоренный рост, иногда в такой степени, что приходится говорить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гантизме. Гигантизм проявляется чаще всего в юношеском возрасте. При заболевании задерживается половое развитие, появляются головные боли, слаб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омляемость. При гиперфункции гипофиза рост людей, как правило, превышает 2 м.     </w:t>
        <w:tab/>
        <w:tab/>
        <w:t xml:space="preserve">    Гипофункция же гипофиза приводит к задержке роста и возникновению гипофизарной карликовости. Больные при этом имеют рост от нескольких десятков сантиметров до 1 м. Египетская карлица Агибе имела рост 38 см. Заболевание почти всегда характеризуется пропорциональность размеров тела; но появляется выражение лица взрослого человека, иногда даже старче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арликовым принято считать для мужчин рост менее130 с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женщин — менее 121 см. Ученые научились получать в химических  лабораториях большинство гормонов гипофиза. При недостатке больной может получить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иде таблеток или укола. Если же гипофиз производит слишком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активность иногда можно уменьшить с помощью рентгенотерап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-эндокринолог. «Загадки бронзовой болезн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ну свое выступление с отрывка из рассказа И.С. Тургенева «Живые мощи из «Записок охот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приблизился - и остолбенел от удивления. Передо мною лежало живое человеческое существо, но что это было тако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ова совершенно высохшая, одноцветная, бронзовая — ни дать, ни взять икона старинного письма, нос узкий как лезвие ножа; губ почти не видать — только зубы белеют и глаза, да из-под платка выбиваются на лоб жидкие пряди желтых: волос. У подбородка на складке одеяла, движутся, медленно перебирая пальцами, как  палочками две крошечных руки тоже бронзового цвета. Я  вглядываюсь попристальнее лицо не только не безобразное даже красивое, — но страшное, необычайное(далее героиня рассказывает о том, что с ней случилось.) ... Я глядь в сторону, да, знать, спросонья оступилась, так прямо с рундука и полетела вниз — да о землю хлоп! И, кажись, не сильно я расшиблась, потому — скоро поднялась и к себе в комнату вернулась. Только словно у меня что внутри — в утробе — порвалось.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самого того случая, — продолжала Лукерья, — стала я сохнуть, чахнуть,; чернота на меня нашла; трудно мне стало ходить, а там уже — и полно ногами владеть ни стоять, ни сидеть не могу; все бы лежал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этом произведении И. С. Тургенева очень ярко описаны симптомы болез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ронзовая болезнь (или Аддисонова болезнь) обусловлена двусторонним поражением коры надпочечников, ведущим к уменьшению или прекращению продукции их гормонов. Гормоны надпочечников играют важную роль в регуляция сердечнососудистой системы, соленого, водного обмена и др. Причиной болезни являются туберкулез надпочечников, кровоизлияния в надпочечники, гнойное их воспаление, опухо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дисонова болезнь наблюдается главным образом в возрасте 20—40 лет, развивается медленно. (Героине рассказа было около 30 лет, и болела она к тому времени уже 7 лет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чение болезни направлено на ликвидацию недостаточности функции коры надпочечник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-гигиенист.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sz w:val="28"/>
          <w:szCs w:val="28"/>
        </w:rPr>
        <w:t>Нарушение гормонального аппарата нашего организма, безусловно, не ограничивается теми заболеваниями, которые мы рассмотрели. Их значительно больше. К счастью, остальные встречаются сравнительно редко. Да и причины многих из них еще не ясны. Это дело эндокринологии будущего. Но человек и сегодня не беспомощен в борьбе с поломками гормональных механизмов регуляции. Он может и должен научиться использовать их весьма рационально. А условия для этого создает только здоровый образ жизни — рациональное питание, занятия физической культурой и спортом, правильная организация труда и отдыха. Это и есть слагаемые искусства быть здоровым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57:00Z</dcterms:created>
  <dc:creator>1</dc:creator>
  <dc:description/>
  <cp:keywords/>
  <dc:language>en-US</dc:language>
  <cp:lastModifiedBy>Пользователь</cp:lastModifiedBy>
  <dcterms:modified xsi:type="dcterms:W3CDTF">2018-01-28T07:40:00Z</dcterms:modified>
  <cp:revision>9</cp:revision>
  <dc:subject/>
  <dc:title>Тема: Нарушение нервногуморальной регуляции</dc:title>
</cp:coreProperties>
</file>