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класс УМК «Школа России»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питонова Ольга Евген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>: МОАУ «СОШ №13» города Бузулука Оренбургской област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>: Как живут животные?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Цель урока</w:t>
      </w:r>
      <w:r>
        <w:rPr>
          <w:sz w:val="28"/>
          <w:szCs w:val="28"/>
        </w:rPr>
        <w:t>: расширить представления о жизни животных и условиях, необходимых для их жизн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Познакомить учащихся с условиями жизни животных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Расширить представления детей о животных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Воспитывать бережное отношение к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етоды и формы обучения: </w:t>
      </w:r>
      <w:r>
        <w:rPr>
          <w:sz w:val="28"/>
          <w:szCs w:val="28"/>
        </w:rPr>
        <w:t>исследовательский, объяснительно – иллюстративный, работа в группах,  работа в парах, индивидуальная работа с энциклопедиями, работа с учебником.</w:t>
      </w:r>
    </w:p>
    <w:p>
      <w:pPr>
        <w:pStyle w:val="Normal"/>
        <w:shd w:fill="FFFFFF" w:val="clear"/>
        <w:spacing w:before="0" w:after="150"/>
        <w:rPr/>
      </w:pPr>
      <w:r>
        <w:rPr>
          <w:b/>
          <w:i/>
          <w:sz w:val="28"/>
          <w:szCs w:val="28"/>
        </w:rPr>
        <w:t>Образовательные ресурсы для обучающихся:</w:t>
      </w:r>
      <w:r>
        <w:rPr>
          <w:sz w:val="28"/>
          <w:szCs w:val="28"/>
        </w:rPr>
        <w:t xml:space="preserve"> картинки животных, рабочие листы с заданиями, ключевые слова, записанные на карточк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верты с заданиями, клей для практической работы, цветные карандаши, энциклопедии, смайлики.</w:t>
      </w:r>
    </w:p>
    <w:p>
      <w:pPr>
        <w:pStyle w:val="Normal"/>
        <w:shd w:fill="FFFFFF" w:val="clear"/>
        <w:spacing w:before="0" w:after="150"/>
        <w:rPr/>
      </w:pPr>
      <w:r>
        <w:rPr>
          <w:b/>
          <w:i/>
          <w:sz w:val="28"/>
          <w:szCs w:val="28"/>
        </w:rPr>
        <w:t xml:space="preserve">Образовательные ресурсы для учителя : </w:t>
      </w:r>
      <w:r>
        <w:rPr>
          <w:sz w:val="28"/>
          <w:szCs w:val="28"/>
        </w:rPr>
        <w:t>интерактивная доска, презентация «Как живут животные?»,  видео ролик о  жизни животных. картинки животных, рабочие листы с заданиями, ключевые слова, записанные на карточках, толковый словарь Ожегова, детские энциклопедии, выставка художественной литературы по теме «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образовательные результаты:</w:t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28"/>
          <w:szCs w:val="28"/>
          <w:u w:val="single"/>
        </w:rPr>
        <w:t>Предметные результаты</w:t>
      </w:r>
      <w:r>
        <w:rPr>
          <w:sz w:val="28"/>
          <w:szCs w:val="28"/>
        </w:rPr>
        <w:t xml:space="preserve"> обучающихся научатся наблюдать за жизнью животных, рассказывать о своих наблюдениях;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узнавать зверя по описанию (загадке)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лучат возможность научиться: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понимать учебную задачу урока и стремиться её выполнять;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работать в паре, группах, используя представленную информацию для получения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апредметные: 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гулятивные: предвидеть возможности получения конкретного результата при решении задачи; учиться работать по предложенному учителем плану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знавательные: общеучебные – осознание и произвольное речевое высказывание в устной форме о живых организмах;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огические –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ммуникативные – формулировать свои затруднения, оказывать в сотрудничестве взаимопомощь. 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Личностные результ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осознание необходимости бережного отношения к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98"/>
        <w:gridCol w:w="48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уктура  урок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для учителя</w:t>
            </w:r>
            <w:r>
              <w:rPr>
                <w:sz w:val="28"/>
                <w:szCs w:val="28"/>
              </w:rPr>
              <w:t>:  настроить на положительные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 готовность обучающихся к уроку, создает эмоциональный настрой на изуче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инаем наш ур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мое удивительное  явление человечества - доброта. Подарите доброту мне улыбкой и своим одноклассник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адитесь. Добро пожаловать в мир прир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как всегда мы будем … (УР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ожиданий ,чтобы выявить настрой в начале уро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т значение знаний для человека, правильно идентифицируют себя с позицией школьника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просьбу учителя, выражают пожелания  друг другу улыбкой на предстоящий ур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ют расшифровку слову «УРОК» (учимся думать, рассуждать, рассказывать, обобщать, обсуждать, контролировать свои действия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клеивают на дерево ожиданий своё настроение в цвет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крепление ранее пройденного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своения ранее полученных знаний и способов действий на уровне применения в стандартной ситуац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для учителя: </w:t>
            </w:r>
            <w:r>
              <w:rPr>
                <w:sz w:val="28"/>
                <w:szCs w:val="28"/>
              </w:rPr>
              <w:t>проверить знание по теме «Как живут растения и подвести обучающихся к тем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беседу по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тение живое или нет? Если да, то докажите,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рошлом уроке мы говорили о том, как живет и развивается растение. Вспомним, какие условия необходимы растению для жизни? – Кому ещё на нашей планете нужен воздух, вода, пища, свет, тепло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вешивает тему урока на доску и обращает внимание детей на сочетания ЖИ в названии тем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для обучающихся</w:t>
            </w:r>
            <w:r>
              <w:rPr>
                <w:sz w:val="28"/>
                <w:szCs w:val="28"/>
              </w:rPr>
              <w:t>: формируют  умение   правильно отвечать и работать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ормулируют тему урок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 учеб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для учителя:</w:t>
            </w:r>
            <w:r>
              <w:rPr>
                <w:sz w:val="28"/>
                <w:szCs w:val="28"/>
              </w:rPr>
              <w:t xml:space="preserve">  обеспечить мотивацию и принятие обучающимися цели учебно – познавательн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лайды «В мире животных»). </w:t>
            </w:r>
            <w:r>
              <w:rPr>
                <w:sz w:val="28"/>
                <w:szCs w:val="28"/>
                <w:u w:val="single"/>
              </w:rPr>
              <w:t>Приложе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 Азбуку Бориса Заходера. ( на фоне слайдов и музыки ученик читает стихотворение Б. Заходера «Живая азбука», фрагме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ебята, а что вы знаете о животных? 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олько вопросов я вам задал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олько ответов я получил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уем этот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будет работать исследова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такой исследователь и чем он занимается? Обращение к толковому словарю Ожегова. Исследователь- человек, занимающийся исследов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– изыскание, разыски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ые активные исследователи будут отмечены меда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для обучающихс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ют цель урока, ставят перед собой учебны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учителя, выстраивают понятные речевые высказывания, слушают друг друга, читают учебные задачи, понимают и стремятся их выполнить.</w:t>
            </w:r>
          </w:p>
          <w:p>
            <w:pPr>
              <w:pStyle w:val="Standard"/>
              <w:spacing w:lineRule="auto" w:line="360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для учителя: </w:t>
            </w:r>
            <w:r>
              <w:rPr>
                <w:sz w:val="28"/>
                <w:szCs w:val="28"/>
              </w:rPr>
              <w:t>выявить опорные знания обучающихся по 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беседу по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чему вы считаете, что животные – живые существ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ажите. Расскажите по своим наблюдениям, как животные появляются на свет, как они растут и развиваются, чем питаютс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для обучающихся:</w:t>
            </w:r>
            <w:r>
              <w:rPr>
                <w:sz w:val="28"/>
                <w:szCs w:val="28"/>
              </w:rPr>
              <w:t xml:space="preserve"> учатся слушать и слышать товарищей, отстаивают свою точку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оим наблюдениям, ранее полученным знаниям рассказывают о жизни животны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ие нового содержания и его применение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обучающихся к учебному действию и его самостоятельному осуществлению; фиксирование индивидуальных затруднений в выполнении задания и обоснование этих затрудн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ик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Цель для учителя:  </w:t>
            </w:r>
            <w:r>
              <w:rPr>
                <w:color w:val="000000"/>
                <w:sz w:val="28"/>
                <w:szCs w:val="28"/>
              </w:rPr>
              <w:t>Воспитывать культуру поведения при фронтальной работе, индивидуальной работе и работе в групп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о жизни животных;  решать задачу, необходимой для обеспечения содержательной непрерывности; отрабатывать правила работы в группах и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чнем с того, что живому существу нужно питание. Рассмотрите рисунок. В верхнем ряду назовите изображенных животных. Во втором ряду взяты предметы, которые являются пищей для этих животных. Кто из них что е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Какой вывод мы можем сделать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ассмотрите следующий рисунок. Определите, каким животным принадлежат эти части тела. Для чего они служ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Какой вывод мы можем сделать?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Как могут передвигаться животные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Животные приносят потомство и заботятся о нем. Многие животные строят для своей семьи жил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опробуем определить: кому какое жилье принадлеж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на столах – по пять пар цветных фишек. Ими надо накрыть хозяина и его жилье на рисунках задания 3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проходит и проверяет выполнение зад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 какого животного жилье называется нор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Хомяк роет свою нору под землей и прячет в нее запасы на зим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Рассмотрите жилье бобра. Кто знает как оно называется?  Часть хатки со входом находится на берегу водоема, а часть – под вод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У каких животных домики в виде гнезда?   Правильно, и ласточка, и оса строят гнез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А что делает дятел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еречислите все виды домов, которые здесь изображ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се они разные. Это зависит от того, какой образ жизни ведет животное. Где, как правило, находятся гнезда? Почему? Где находятся норы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тицы летают, поэтому  их гнезда – на деревьях, кустарниках. Рыбы плавают, поэтому их жилье – под водой. Кто-то из зверей построит дом из веток или выроет его под зем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для обучающихся: учатся соотносить «Кто что ест» в группах. </w:t>
            </w:r>
            <w:r>
              <w:rPr>
                <w:sz w:val="28"/>
                <w:szCs w:val="28"/>
              </w:rPr>
              <w:t>Учатся узнавать животное по отдельным частям тела в парах , систематизировать представления о животных, приводить примеры животных каждой группы; будут учиться управлять и контролировать сво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рисунки, отвечают на вопросы учителя, 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животные пит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животные передвига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ать, ходить, прыгать, пла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ют рисунок в учебнике, работают в парах с цветными фи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ласточки, 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п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для учителя: </w:t>
            </w:r>
            <w:r>
              <w:rPr>
                <w:sz w:val="28"/>
                <w:szCs w:val="28"/>
              </w:rPr>
              <w:t xml:space="preserve">создать условия для  эмоциональной разрядки, снять напряжение под песн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У жирафа пятнышки везде…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для обучающихся: </w:t>
            </w:r>
            <w:r>
              <w:rPr>
                <w:sz w:val="28"/>
                <w:szCs w:val="28"/>
              </w:rPr>
              <w:t>самостоятельно оценивают  правильность выполнения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ют движения, ориентируясь на показ движений учителя и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«Составим паспорт животного»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для учителя:</w:t>
            </w:r>
            <w:r>
              <w:rPr>
                <w:sz w:val="28"/>
                <w:szCs w:val="28"/>
              </w:rPr>
              <w:t xml:space="preserve"> организовать коммуникативное взаимодействия с целью реализации построенного проекта, направленного на приобретение недостающих знаний.  </w:t>
            </w:r>
            <w:r>
              <w:rPr>
                <w:color w:val="000000"/>
                <w:sz w:val="28"/>
                <w:szCs w:val="28"/>
              </w:rPr>
              <w:t>Развивать наблюдательность;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этом документе разместим самое главное и важное о животном, которое зашифровано в загадке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ложе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и в группах. Идут к столу учителя, берут фото животного, возвращаются в группу и работают с конвертом с заданиями и предоставлены материалом. Листы А3, конверты с полосками предложений и фразами о животном, клей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ложение 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для обучающихся:</w:t>
            </w:r>
            <w:r>
              <w:rPr>
                <w:color w:val="000000"/>
                <w:sz w:val="28"/>
                <w:szCs w:val="28"/>
              </w:rPr>
              <w:t xml:space="preserve"> добывать новые знания: осуществлять операции синтеза, сравнения, классификации, устанавливать причинно-следственные связи, делать обобщения, вывод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 xml:space="preserve"> знакомятся с условиями жизни некоторы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мере дрозда учитель объясняет показывает основных правилах работы по составлению паспорта животног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щита проектов.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sz w:val="28"/>
                <w:szCs w:val="28"/>
              </w:rPr>
              <w:t>Цель для учител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собствовать обучению школьников отвечать на проблемные вопросы через развитие таких мыслительных операций как сравнение, классификация на основе наглядности сформировать целостное представление о зверях, как о группе животных с отличительными особенностями; формировать умение работать с дополнительной литературой.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щитим своё исследование . (4 группы: медведь, лисица, бобёр, белка)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просы к выступающему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обучающихся: </w:t>
            </w:r>
            <w:r>
              <w:rPr>
                <w:color w:val="000000"/>
                <w:sz w:val="28"/>
                <w:szCs w:val="28"/>
              </w:rPr>
              <w:t>делать обобщения, вывод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уметь оформлять свои мысли в устной форме; вступать в учебный диалог с учителем, одноклассниками,  участвовать в общей беседе,</w:t>
            </w:r>
            <w:r>
              <w:rPr>
                <w:sz w:val="28"/>
                <w:szCs w:val="28"/>
              </w:rPr>
              <w:t xml:space="preserve"> учатся высказывать  свои суждения о совместной деятельности и ее результатах.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группы выходят 2 ребёнка. 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читает получившийся текст ,второй дополняет домашним сообщением, либо читает интересные факты из энциклопедии о животны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смотр видео ролика о том, как и где живут живот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Цель для учителя: </w:t>
            </w:r>
            <w:r>
              <w:rPr>
                <w:sz w:val="28"/>
                <w:szCs w:val="28"/>
              </w:rPr>
              <w:t xml:space="preserve">воспитывать бережное отношение к животным, показать красоту нашей природы. Закрепить полученные зн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их животных вы узнали ещё после просмотра рол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ьи жилища вам запомнились больше всег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Цель для обучающихся: </w:t>
            </w:r>
            <w:r>
              <w:rPr>
                <w:sz w:val="28"/>
                <w:szCs w:val="28"/>
              </w:rPr>
              <w:t>научатся узнавать животное, запоминать информацию, видеть красоту родной природы и окружающего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 учителя по окончании просмотра ролик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успешности достижения цели и определение перспективы последующей работы. Показателем результата станет адекватная самооценка обучающихся оценке учителя, а также открытость обучающихся в осмыслении свои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Цель для учителя: </w:t>
            </w:r>
            <w:r>
              <w:rPr>
                <w:color w:val="000000"/>
                <w:sz w:val="28"/>
                <w:szCs w:val="28"/>
              </w:rPr>
              <w:t>способствовать формированию добрых чувств по отношению к зверям, братьям нашим меньшим;</w:t>
            </w:r>
            <w:r>
              <w:rPr>
                <w:sz w:val="28"/>
                <w:szCs w:val="28"/>
              </w:rPr>
              <w:t xml:space="preserve"> выявить уровень достижения поставленных задач урока, зафиксировать неразрешенные затруднения как направление будущей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но считать наше исследование законченным на сегодня. Но ведь нам хочется узнать больше информации о братьях наших меньш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де вы можете почерпнуть знаний кроме урока по данной тем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обращает внимание детей на выставку энциклопедий и художественной литературы о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мы узнали о жизни животных? Что необходимо животным для жизни?          (Пища, вода, воздух, тепло, св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акие цели мы ставили в начале урока? Какие достиг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Где вам  в жизни могут пригодиться полученные зн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ратимся к дереву ожиданий. Отметьте своё настроение. Покажите мне, друг друг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Рекомендации для занятий 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в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Сколько лет могут жить животные? В дополнительной литературе или Интернете, с помощью взрослых попробуйте найти сведения о продолжительности жизни разных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чим наш урок словами  «Беречь и уважать всё живое. Все в природе очень  нужны и должны бы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для обучающихся:</w:t>
            </w:r>
            <w:r>
              <w:rPr>
                <w:sz w:val="28"/>
                <w:szCs w:val="28"/>
              </w:rPr>
              <w:t xml:space="preserve"> оценивают собственную деятельность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 Определяют свое эмоциональное состояние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 вывод по теме в учебн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его выполнения дети отмечают своё настроение на дереве ожиданий.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01:00Z</dcterms:created>
  <dc:creator>Люба</dc:creator>
  <dc:description/>
  <cp:keywords/>
  <dc:language>en-US</dc:language>
  <cp:lastModifiedBy>Пользователь</cp:lastModifiedBy>
  <dcterms:modified xsi:type="dcterms:W3CDTF">2018-01-19T05:18:00Z</dcterms:modified>
  <cp:revision>33</cp:revision>
  <dc:subject/>
  <dc:title>Тема: Как живут животные</dc:title>
</cp:coreProperties>
</file>