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202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ведующий  МДОУ </w:t>
      </w:r>
    </w:p>
    <w:p>
      <w:pPr>
        <w:pStyle w:val="Normal"/>
        <w:tabs>
          <w:tab w:val="clear" w:pos="708"/>
          <w:tab w:val="left" w:pos="202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Детский сад №4»</w:t>
      </w:r>
    </w:p>
    <w:p>
      <w:pPr>
        <w:pStyle w:val="Normal"/>
        <w:tabs>
          <w:tab w:val="clear" w:pos="708"/>
          <w:tab w:val="left" w:pos="202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________ / С.И. Коженова 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сберегающие технолог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здоровьесберегающей технологии – укрепление физического и психического здоровья дошкольников. В своей деятельности я пользуюсь классификацией здоровьесберегающих технологий Н.К. Смирнова рекомендованной Министерством Образования и науки РФ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ю условия для различных видов двигательной активности с их возрастными и индивидуальными особенностя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cs="Times New Roman" w:ascii="Times New Roman" w:hAnsi="Times New Roman"/>
          <w:sz w:val="28"/>
          <w:szCs w:val="28"/>
        </w:rPr>
        <w:t>формирую представления о здоровом образе жизн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cs="Times New Roman" w:ascii="Times New Roman" w:hAnsi="Times New Roman"/>
          <w:sz w:val="28"/>
          <w:szCs w:val="28"/>
        </w:rPr>
        <w:t>развиваю у детей навыки личной гигиен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cs="Times New Roman" w:ascii="Times New Roman" w:hAnsi="Times New Roman"/>
          <w:sz w:val="28"/>
          <w:szCs w:val="28"/>
        </w:rPr>
        <w:t>использую разнообразные формы организации двигательной активности дет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cs="Times New Roman" w:ascii="Times New Roman" w:hAnsi="Times New Roman"/>
          <w:sz w:val="28"/>
          <w:szCs w:val="28"/>
        </w:rPr>
        <w:t>создаю условия для физического и психологического благополучия детей, предупреждения травматизма, физических и эмоциональных перегрузок, приводящих к переутомлен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cs="Times New Roman" w:ascii="Times New Roman" w:hAnsi="Times New Roman"/>
          <w:sz w:val="28"/>
          <w:szCs w:val="28"/>
        </w:rPr>
        <w:t>систематически провожу закаливающие процедуры: обширное умывание, сухой душ, хождение по ребристой дорожке и дорожке «Ёжик» сделанной из пробок от бутылок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1150</wp:posOffset>
                </wp:positionH>
                <wp:positionV relativeFrom="paragraph">
                  <wp:posOffset>583565</wp:posOffset>
                </wp:positionV>
                <wp:extent cx="4915535" cy="1258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535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1"/>
                              <w:gridCol w:w="2083"/>
                              <w:gridCol w:w="2637"/>
                              <w:gridCol w:w="236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Учебные года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исло дней пропущенных детьми по болезни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Процен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аболев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14 - 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%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 - 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80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%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 - 2017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67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9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05pt;height:99.1pt;mso-wrap-distance-left:9pt;mso-wrap-distance-right:9pt;mso-wrap-distance-top:0pt;mso-wrap-distance-bottom:0pt;margin-top:45.95pt;mso-position-vertical-relative:text;margin-left:24.5pt;mso-position-horizontal-relative:page">
                <v:fill opacity="0f"/>
                <v:textbox inset="0in,0in,0in,0in">
                  <w:txbxContent>
                    <w:tbl>
                      <w:tblPr>
                        <w:tblW w:w="77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1"/>
                        <w:gridCol w:w="2083"/>
                        <w:gridCol w:w="2637"/>
                        <w:gridCol w:w="236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чебные года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исло дней пропущенных детьми по болезни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Процент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аболеваемости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14 - 2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%,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 - 2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80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%,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 - 2017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67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9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25" w:leader="none"/>
        </w:tabs>
        <w:rPr>
          <w:rFonts w:ascii="Times New Roman" w:hAnsi="Times New Roman" w:cs="Times New Roman"/>
        </w:rPr>
      </w:pPr>
      <w:r>
        <w:object w:dxaOrig="768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05pt;margin-top:12.1pt;width:364.45pt;height:163.5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661192376" r:id="rId2"/>
        </w:objec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160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5:39:00Z</dcterms:created>
  <dc:creator>Admin</dc:creator>
  <dc:description/>
  <cp:keywords/>
  <dc:language>en-US</dc:language>
  <cp:lastModifiedBy>admin</cp:lastModifiedBy>
  <dcterms:modified xsi:type="dcterms:W3CDTF">2017-10-28T15:25:00Z</dcterms:modified>
  <cp:revision>3</cp:revision>
  <dc:subject/>
  <dc:title/>
</cp:coreProperties>
</file>