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80"/>
          <w:szCs w:val="80"/>
        </w:rPr>
      </w:pPr>
      <w:r>
        <w:rPr>
          <w:rFonts w:cs="Times New Roman" w:ascii="Times New Roman" w:hAnsi="Times New Roman"/>
          <w:b/>
          <w:bCs/>
          <w:sz w:val="80"/>
          <w:szCs w:val="8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80"/>
          <w:szCs w:val="80"/>
        </w:rPr>
      </w:pPr>
      <w:r>
        <w:rPr>
          <w:rFonts w:cs="Times New Roman" w:ascii="Times New Roman" w:hAnsi="Times New Roman"/>
          <w:b/>
          <w:bCs/>
          <w:sz w:val="80"/>
          <w:szCs w:val="8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80"/>
          <w:szCs w:val="80"/>
        </w:rPr>
      </w:pPr>
      <w:r>
        <w:rPr>
          <w:rFonts w:cs="Times New Roman" w:ascii="Times New Roman" w:hAnsi="Times New Roman"/>
          <w:b/>
          <w:bCs/>
          <w:sz w:val="80"/>
          <w:szCs w:val="8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80"/>
          <w:szCs w:val="80"/>
        </w:rPr>
      </w:pPr>
      <w:r>
        <w:rPr>
          <w:rFonts w:cs="Times New Roman" w:ascii="Times New Roman" w:hAnsi="Times New Roman"/>
          <w:b/>
          <w:bCs/>
          <w:sz w:val="80"/>
          <w:szCs w:val="8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80"/>
          <w:szCs w:val="80"/>
        </w:rPr>
      </w:pPr>
      <w:r>
        <w:rPr>
          <w:rFonts w:cs="Times New Roman" w:ascii="Times New Roman" w:hAnsi="Times New Roman"/>
          <w:b/>
          <w:bCs/>
          <w:sz w:val="80"/>
          <w:szCs w:val="8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80"/>
          <w:szCs w:val="80"/>
        </w:rPr>
      </w:pPr>
      <w:r>
        <w:rPr>
          <w:rFonts w:cs="Times New Roman" w:ascii="Times New Roman" w:hAnsi="Times New Roman"/>
          <w:b/>
          <w:bCs/>
          <w:sz w:val="80"/>
          <w:szCs w:val="8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80"/>
          <w:szCs w:val="8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80"/>
          <w:szCs w:val="80"/>
          <w:lang w:eastAsia="ru-RU"/>
        </w:rPr>
        <w:t>Сценарий мероприятия «Посвящение в пятиклассники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Подготовила: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классный руководитель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9а класса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Загорулько К.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1"/>
        <w:bidi w:val="0"/>
        <w:spacing w:before="0" w:after="0"/>
        <w:jc w:val="left"/>
        <w:rPr/>
      </w:pP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Ведущая: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Добрый день уважаемые учителя и пятиклассники!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Сегодня в нашей школе праздник – Посвящение в пятиклассники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Ведущая: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Как день сегодня ярок и лучист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Тебя приветствует он нынче, ученик!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Ведущий: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Ты – кладезь мудрости и вдохновенья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Источник гениальности, ума, терпенья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Ведущая :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1 сентября вы перешли из начальной школы в среднюю, не зная ее правил и законов.</w:t>
      </w:r>
    </w:p>
    <w:p>
      <w:pPr>
        <w:pStyle w:val="C1"/>
        <w:bidi w:val="0"/>
        <w:spacing w:before="0" w:after="0"/>
        <w:jc w:val="left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ы окунулись в море знаний, испытали первые трудности, и самое главное не дрогнули –</w:t>
      </w:r>
    </w:p>
    <w:p>
      <w:pPr>
        <w:pStyle w:val="C1"/>
        <w:bidi w:val="0"/>
        <w:spacing w:before="0" w:after="0"/>
        <w:jc w:val="left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ас можно назвать настоящими пятиклассниками. </w:t>
      </w:r>
    </w:p>
    <w:p>
      <w:pPr>
        <w:pStyle w:val="C1"/>
        <w:bidi w:val="0"/>
        <w:spacing w:before="0" w:after="0"/>
        <w:jc w:val="left"/>
        <w:rPr/>
      </w:pP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Ведущий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: Вас, пятиклассники, мы поздравляем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Отличных успехов в учебе желаем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Ведущая: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А также найти своих новых друзей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И здесь провести много радостных дней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Ведущий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: Дружите со школой и с учителями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И скоро вы станете выпускниками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Ведущая: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Снова осень пришла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А за нею надежда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Лишь удача и счастье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сех нас в будущем ждет: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 нашей школе опять, как и раньше, как прежде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Мчится  новый учебный, стремительный год </w:t>
      </w:r>
    </w:p>
    <w:p>
      <w:pPr>
        <w:pStyle w:val="C1"/>
        <w:bidi w:val="0"/>
        <w:spacing w:before="0" w:after="0"/>
        <w:jc w:val="left"/>
        <w:rPr/>
      </w:pP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ятиклассником чтоб быть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Должны вы дружбой дорожить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обольше думать и читать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Заданья дома выполнять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Не в Интернете их качать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Своим умом все достигать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А сможете ли вы все это?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Узнаем с вами мы сейчас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Ведущая: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Ребята! Сегодня мы проверим, можете ли вы нести это гордое звание</w:t>
      </w:r>
    </w:p>
    <w:p>
      <w:pPr>
        <w:pStyle w:val="C1"/>
        <w:bidi w:val="0"/>
        <w:spacing w:before="0" w:after="0"/>
        <w:jc w:val="left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“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ятиклассник”. Вам предоставляется возможность защитить гордое звание пятиклассник.</w:t>
      </w:r>
    </w:p>
    <w:p>
      <w:pPr>
        <w:pStyle w:val="C1"/>
        <w:bidi w:val="0"/>
        <w:spacing w:before="0" w:after="0"/>
        <w:jc w:val="left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Для этого нужно проявить все свои способности и знания по разным предметам. </w:t>
      </w:r>
    </w:p>
    <w:p>
      <w:pPr>
        <w:pStyle w:val="Normal"/>
        <w:spacing w:lineRule="atLeast" w:line="100" w:before="0" w:after="0"/>
        <w:rPr>
          <w:rStyle w:val="C0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русского языка  и литературы.  </w:t>
        <w:br/>
        <w:t>1. Вы должны составить  пословицы, в которых попарно встречаются соединенные здесь слова.    Свет тьма   Дело  потеха   Коса  камень   Труд  лень      Дело  безделье</w:t>
        <w:br/>
        <w:t>(Ученье  свет, а  неученье  тьма. Делу время, потехе час. Нашла коса на камень.</w:t>
        <w:br/>
        <w:t>Труд человека кормит, а лень портит. Маленькое дело лучше любого безделья.)</w:t>
        <w:br/>
        <w:t>2. Что находится посередине «земли»? (буква «М»)</w:t>
        <w:br/>
        <w:t>    В каком слове 40 гласных? (сорока)</w:t>
        <w:br/>
        <w:t>    Я в озерах и реках, но в воде меня нет? (буква «Р»)</w:t>
        <w:b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математики.   В этих конвертах задания по математике. За три минуты вы должны решить предложенные вам задания.</w:t>
        <w:br/>
        <w:t>Прочтите слова:</w:t>
        <w:br/>
        <w:t>Смор1 а (смородина), </w:t>
        <w:br/>
        <w:t>по2л (подвал), </w:t>
        <w:br/>
        <w:t>па3от (патриот), </w:t>
        <w:br/>
        <w:t>с3ж(стриж), </w:t>
        <w:br/>
        <w:t>пу100(пусто), </w:t>
        <w:br/>
        <w:t>ка100рка (касторка), </w:t>
        <w:br/>
        <w:t>40оножка (сороконожка), </w:t>
        <w:br/>
        <w:t>40а (сорока).</w:t>
        <w:br/>
        <w:br/>
        <w:t>Урок ОБЖ. Все ест, не наедается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опьет  умирает? (Огонь)</w:t>
        <w:br/>
        <w:t>Встало с краю улицы в длинном сапоге</w:t>
        <w:br/>
        <w:t>Чучело трехглазое на одной ноге</w:t>
        <w:br/>
        <w:t>Где машины движутся, </w:t>
        <w:br/>
        <w:t>Где сошлись пути, </w:t>
        <w:br/>
        <w:t>Помогает людям дорогу перейти. (Светофор)</w:t>
        <w:br/>
        <w:br/>
        <w:t>Вопросы:</w:t>
        <w:br/>
        <w:t>1. Ценное человеческое качество, которое в школе притупляется. (Ум.)</w:t>
        <w:br/>
        <w:t>2. Явление природы, вполне официально избавляющее от принудительного посещения в школы. (Мороз) </w:t>
        <w:br/>
        <w:t>3. Самый громкий в школе звук. (Звонок.)</w:t>
        <w:br/>
        <w:t>4. Место выгула учащихся во время перемен. (Коридор.)</w:t>
        <w:br/>
        <w:t>5. Страдальцы, которых вызывают к учителю за провинности их детей. (Родители.)     </w:t>
        <w:br/>
        <w:t>6. Родственник «игрека». («Икс»)</w:t>
        <w:br/>
        <w:t>7. Пункт раздачи питания. (Столовая.)</w:t>
        <w:br/>
        <w:t>8. Самый болтливый человеческий орган. (Язык.)</w:t>
        <w:br/>
        <w:t>9. Комната, куда загоняют класс на время урока. (Кабинет.)       </w:t>
        <w:br/>
        <w:br/>
        <w:t> ИНТЕЛЛЕКТУАЛЬНЫЙ конкурс.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д, баба, внучка, жучка, кошка и мышка тянули-тянули репку и наконец вытянули. Сколько глаз увидели репку? (12)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знец подковал тройку лошадей. Сколько подков ему пришлось сделать? (12)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ин ослик нес 10 кг сахара, а другой  10 кг ваты. У кого поклажа была тяжелее? (Одинаковая  10 кг.)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упил долгожданный декабрь. Погода стояла хорошая. У нас в саду сначала зацвели две сливы, а потом три яблони. Сколько деревьев зацвело? (Нисколько: в декабре деревья не цветут.)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ло столовой, где обедали лыжники, было воткнуто 20 лыж и 20 палок. Сколько лыжников ходило в поход? (10)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морю плыли 9 акул. Они увидели косяк рыб и нырнули в глубину. Сколько акул осталось в море? (9)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омнате  четыре угла. В каждом углу сидит по кошке. Напротив каждой кошки  еще три кошки. Сколько всего кошек в комнате? (4)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лет рыбачил старик из Сказки о рыбаке и рыбке прежде, чем ему попалась рыбка? (30 лет и 3 года.)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героев в сказке Курочка Ряба? (4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1"/>
        <w:bidi w:val="0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ОЛЛЕКТИВНЫЙ конкурс. Необходимо по сигналу   каждой команде построиться:</w:t>
        <w:br/>
        <w:t>1. по росту   2. по цвету волос (от светлых до тёмных)     Кто быстрее?</w:t>
        <w:br/>
        <w:br/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ущий: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А теперь пока наше жюри подводят итоги, мы чтобы получше познакомится с нашими пятиклассник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едоставляем им слово. Они подготовили свою визитную карточку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ыступление 5-го класса: "Презентация класса" </w:t>
      </w:r>
    </w:p>
    <w:p>
      <w:pPr>
        <w:pStyle w:val="Normal"/>
        <w:spacing w:lineRule="atLeast" w:line="100" w:before="0" w:after="0"/>
        <w:rPr>
          <w:rStyle w:val="C0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ая интересная получилась визитка , мы теперь знаем о вас больше. И в завершении вы должны нам дать клятву.</w:t>
      </w:r>
      <w:bookmarkStart w:id="0" w:name="_GoBack"/>
      <w:bookmarkEnd w:id="0"/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Клятва</w:t>
        <w:br/>
        <w:t>* Мы, ученики 5-х классов, в этот торжественный день перед лицом своих товарищей и учителей клянемся:</w:t>
        <w:br/>
        <w:t>1)Прибегать в школу к 1-му уроку с горящими от любознательности глазами! Клянемся!</w:t>
        <w:br/>
        <w:t> 2) С волчьим аппетитом поглощать все знания! Клянемся!</w:t>
        <w:br/>
        <w:t>3) Поддерживать огонь любви и уважения к учителям и администрации! Клянемся!</w:t>
        <w:br/>
        <w:t>4)Никогда не ходить в школу с невыученными уроками. Клянемся!</w:t>
        <w:br/>
        <w:t>5)Никогда не носить сменную обувь в одном пакете с бутербродами. Клянемся!</w:t>
        <w:br/>
        <w:t>6)Никогда не решать задачи списывая их у соседа. Клянемся!</w:t>
        <w:br/>
        <w:t>7)Никогда не открывать учебники грязными руками. Клянемся!</w:t>
        <w:br/>
        <w:t>8)Никогда не заканчивать четверть с плохими оценками. Клянемся!</w:t>
        <w:br/>
        <w:t>9)У доски стоять, как лучший вратарь, не пропуская мимо ушей ни одного вопроса, даже самого трудного и каверзного. Клянусь!</w:t>
        <w:br/>
        <w:t>10)Не доводить учителей до температуры кипения 100 градусов. Клянусь!</w:t>
        <w:br/>
        <w:t>11)Быть быстрым и стремительным, но не превышать скорость 1  км\час при передвижении по школьным коридорам. Клянусь!</w:t>
        <w:br/>
        <w:t>12)Плавать только на Хорошо и Отлично в море знаний, ныряя до самой глубины. Клянусь!</w:t>
        <w:br/>
        <w:t>13) С достоинством нести высокое звание «Учащийся МОУ СОШ  № 3». Клянемся! Клянемся! Клянемся!</w:t>
        <w:b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Этот конкурс показал нам, что вы  дружные ребята! 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Ребята, дружбу крепкую свою</w:t>
        <w:br/>
        <w:t>В 5 класс возьмите</w:t>
        <w:br/>
        <w:t>И на долгие года</w:t>
        <w:br/>
        <w:t>Каждый сохраните!</w:t>
        <w:br/>
        <w:t>Как всегда "один за всех"</w:t>
        <w:br/>
        <w:t>Будьте вы в ответе, </w:t>
        <w:br/>
        <w:t>Вот тогда все скажут вам:</w:t>
        <w:br/>
        <w:t>Вот такие дети!</w:t>
        <w:br/>
        <w:br/>
        <w:t>Хотим себя поздравить мы сегодня,</w:t>
        <w:br/>
        <w:t>И пожелать себе добра,</w:t>
        <w:br/>
        <w:t>А самое главное себе в новой жизни</w:t>
        <w:br/>
        <w:t>Желаем мы</w:t>
        <w:br/>
        <w:t>Все: «Ни пуха, ни пера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Arial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1">
    <w:name w:val="c1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Arial" w:cs=""/>
      <w:color w:val="auto"/>
      <w:kern w:val="2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5:12:00Z</dcterms:created>
  <dc:creator>Админ</dc:creator>
  <dc:description/>
  <dc:language>en-US</dc:language>
  <cp:lastModifiedBy>Админ</cp:lastModifiedBy>
  <dcterms:modified xsi:type="dcterms:W3CDTF">2017-09-27T15:25:00Z</dcterms:modified>
  <cp:revision>1</cp:revision>
  <dc:subject/>
  <dc:title/>
</cp:coreProperties>
</file>