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щеобразовательное автоном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редняя общеобразовательная школа №3 г. Шимановск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НО-ИССЛЕДОВАТЕЛЬСК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pacing w:val="30"/>
          <w:sz w:val="40"/>
          <w:szCs w:val="40"/>
        </w:rPr>
      </w:pPr>
      <w:r>
        <w:rPr>
          <w:b/>
          <w:sz w:val="32"/>
          <w:szCs w:val="32"/>
        </w:rPr>
        <w:t>Тема: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«Влияние фитонцидов на порчу продуктов».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670" w:hanging="0"/>
        <w:jc w:val="right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Работу выполнила ученица</w:t>
      </w:r>
    </w:p>
    <w:p>
      <w:pPr>
        <w:pStyle w:val="Normal"/>
        <w:ind w:left="5670" w:hanging="0"/>
        <w:jc w:val="right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7 б класса МОАУ СОШ №3 </w:t>
      </w:r>
    </w:p>
    <w:p>
      <w:pPr>
        <w:pStyle w:val="Normal"/>
        <w:ind w:left="6299" w:hanging="0"/>
        <w:jc w:val="right"/>
        <w:rPr>
          <w:sz w:val="28"/>
          <w:szCs w:val="28"/>
        </w:rPr>
      </w:pPr>
      <w:r>
        <w:rPr>
          <w:sz w:val="28"/>
          <w:szCs w:val="28"/>
        </w:rPr>
        <w:t>Молчанова Ангелина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уководитель: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учитель биологии Гладышева О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ведение………………………………………………………………3 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тения, выделяющие фитонциды…………………………………4 </w:t>
        <w:tab/>
        <w:t xml:space="preserve">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Исследование по влиянию фитонцидов на порчу продуктов……...7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лючение ……………………………………………………………9                                                                                                                                                                                       Литература …………………………………………………… ……...…10                                                    Приложение  А…………………………………………………...………11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Б….</w:t>
        <w:tab/>
        <w:t>…………………………………………………..……13</w:t>
        <w:tab/>
        <w:t xml:space="preserve">                         Приложение В……………………………………………………………1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Г……………………………………………………………17</w:t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ждую осень, как только созревают овощи и фрукты, почти на каждой кухне открывается маленький перерабатывающий завод. Рядами стоят банки с солеными огурчиками, томатами, перцами, капустой. Вкуснятина и красота. Банки хоть на выставку отправляй! Интересно, зачем в банки к овощам  кладут лист хрена, смородины, чеснок, лук. Изучив определенные источники литературы, я узнала, что многие зеленые растения выделяют летучие вещества-фитонциды. Они убивают микроорганизмы: болезнетворные бактерии и споры плесневых грибов, которыми обычно полон воздух. То есть фитонциды – это как бы воздушная оборона, создающая противомикробную зону вокруг растения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та мысль натолкнула на </w:t>
      </w:r>
      <w:r>
        <w:rPr>
          <w:rFonts w:cs="Times New Roman" w:ascii="Times New Roman" w:hAnsi="Times New Roman"/>
          <w:b/>
          <w:i/>
          <w:sz w:val="28"/>
          <w:szCs w:val="28"/>
        </w:rPr>
        <w:t>гипотезу:</w:t>
      </w:r>
      <w:r>
        <w:rPr>
          <w:rFonts w:cs="Times New Roman" w:ascii="Times New Roman" w:hAnsi="Times New Roman"/>
          <w:sz w:val="28"/>
          <w:szCs w:val="28"/>
        </w:rPr>
        <w:t xml:space="preserve"> если фитонциды создают противомикробную зону, значит, они могут влиять на сохранность  продуктов питания.</w:t>
        <w:tab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изучить влияние фитонцидов на сохранность продукт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ъек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: белок варёного куриного яйца, яблоко, хлеб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: фитонциды лука, чеснока, хвои сосны, лимона, герани, молоча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этим были поставлены следующие задач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какие растения выделяют фитонцид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влияние летучих веществ на порчу продукт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анализировать, какие растения выделяют больше фитонцид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ение; наблюдение; эксперимент; анализ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аборатория биологии школы №3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астения, выделяющие фитонциды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итонци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еч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lang w:val="el-GR"/>
        </w:rPr>
        <w:t>φυτóν</w:t>
      </w:r>
      <w:r>
        <w:rPr>
          <w:rFonts w:cs="Times New Roman" w:ascii="Times New Roman" w:hAnsi="Times New Roman"/>
          <w:sz w:val="28"/>
          <w:szCs w:val="28"/>
        </w:rPr>
        <w:t> — «растение» и лат. </w:t>
      </w:r>
      <w:r>
        <w:rPr>
          <w:rFonts w:cs="Times New Roman" w:ascii="Times New Roman" w:hAnsi="Times New Roman"/>
          <w:i/>
          <w:iCs/>
          <w:sz w:val="28"/>
          <w:szCs w:val="28"/>
          <w:lang w:val="la-VA"/>
        </w:rPr>
        <w:t>caedo</w:t>
      </w:r>
      <w:r>
        <w:rPr>
          <w:rFonts w:cs="Times New Roman" w:ascii="Times New Roman" w:hAnsi="Times New Roman"/>
          <w:sz w:val="28"/>
          <w:szCs w:val="28"/>
        </w:rPr>
        <w:t> — «убиваю») — образуе</w:t>
        <w:softHyphen/>
        <w:t xml:space="preserve">мые растениями биологически активные вещества, убивающие или подавляющие рост и развит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актер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микроскопически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иб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стейши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Термин был предложен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Б. П. Токи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1928 году. Фитонцидами называют все секретируемые растениям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рак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тучих веществ, в том числе те, которые практически невозможно собрать в замет</w:t>
        <w:softHyphen/>
        <w:t xml:space="preserve">ных количествах. Эти фитонциды называют также «нативными антимикробными веществами растений»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слово фитонциды ис</w:t>
        <w:softHyphen/>
        <w:t>пользовалось только как характеристика суммы (фракции) нативных веществ растений, подавляющих развитие других организмов. Но в последующем сфера применения тер</w:t>
        <w:softHyphen/>
        <w:t>мина была расширена на все виды продуктов, получаемых при переработке растительной биомассы, обладающих антимикробными свойствами, а также на фитоалексины (алек</w:t>
        <w:softHyphen/>
        <w:t>сины) и колины, регулирующие развитие растительных сообществ, все антибиотики мик</w:t>
        <w:softHyphen/>
        <w:t xml:space="preserve">робного происхождения и др. природные вещества. Фитонциды стали рассматривать не только как специфические защитные вещества, а как участника в теплорегуляции, как стимулятор или ингибитор прорастания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ыльц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тений, и в иных процессах жизнедея</w:t>
        <w:softHyphen/>
        <w:t xml:space="preserve">тельности растений. Это вызвало кризис в использовании термина — с одной стороны, его не приняли сторонник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ор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лексинов и колинов, с другой — под это понятие подпа</w:t>
        <w:softHyphen/>
        <w:t xml:space="preserve">дали и нативные ЛАВ — летучие ароматные вещества, и вообще любые растительны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стракты</w:t>
        </w:r>
      </w:hyperlink>
      <w:r>
        <w:rPr>
          <w:rFonts w:cs="Times New Roman" w:ascii="Times New Roman" w:hAnsi="Times New Roman"/>
          <w:sz w:val="28"/>
          <w:szCs w:val="28"/>
        </w:rPr>
        <w:t>, антибиотики и др. В результате такого расширительного употребления содержа</w:t>
        <w:softHyphen/>
        <w:t>тельность термина снизилась, и слово фитонциды в настоящее время активно ис</w:t>
        <w:softHyphen/>
        <w:t>пользуется почти только в русскоязычной литературе. Исключением являются работы, выполняемые в Японии — там понятие фитонцидов по прежнему используется доста</w:t>
        <w:softHyphen/>
        <w:t>точно широко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</w:t>
      </w:r>
      <w:r>
        <w:rPr>
          <w:rFonts w:cs="Times New Roman" w:ascii="Times New Roman" w:hAnsi="Times New Roman"/>
          <w:bCs/>
          <w:sz w:val="28"/>
          <w:szCs w:val="28"/>
        </w:rPr>
        <w:t>фитонцидов</w:t>
      </w:r>
      <w:r>
        <w:rPr>
          <w:rFonts w:cs="Times New Roman" w:ascii="Times New Roman" w:hAnsi="Times New Roman"/>
          <w:sz w:val="28"/>
          <w:szCs w:val="28"/>
        </w:rPr>
        <w:t xml:space="preserve"> усиливается при повреждении растений. Химическая при</w:t>
        <w:softHyphen/>
        <w:t xml:space="preserve">рода </w:t>
      </w:r>
      <w:r>
        <w:rPr>
          <w:rFonts w:cs="Times New Roman" w:ascii="Times New Roman" w:hAnsi="Times New Roman"/>
          <w:bCs/>
          <w:sz w:val="28"/>
          <w:szCs w:val="28"/>
        </w:rPr>
        <w:t>фитонцидов</w:t>
      </w:r>
      <w:r>
        <w:rPr>
          <w:rFonts w:cs="Times New Roman" w:ascii="Times New Roman" w:hAnsi="Times New Roman"/>
          <w:sz w:val="28"/>
          <w:szCs w:val="28"/>
        </w:rPr>
        <w:t xml:space="preserve"> различна. Обычно это комплекс соединений – гликозидов, терпеноидов, дубильных веществ и др., т. н. вторичных  метаболитов, не относящихся к основным клас</w:t>
        <w:softHyphen/>
        <w:t xml:space="preserve">сам природных соединений –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елкам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глеводам и жирам. Различают неэкскреторные </w:t>
      </w:r>
      <w:r>
        <w:rPr>
          <w:rFonts w:cs="Times New Roman" w:ascii="Times New Roman" w:hAnsi="Times New Roman"/>
          <w:bCs/>
          <w:sz w:val="28"/>
          <w:szCs w:val="28"/>
        </w:rPr>
        <w:t>фитон</w:t>
        <w:softHyphen/>
        <w:t>циды</w:t>
      </w:r>
      <w:r>
        <w:rPr>
          <w:rFonts w:cs="Times New Roman" w:ascii="Times New Roman" w:hAnsi="Times New Roman"/>
          <w:sz w:val="28"/>
          <w:szCs w:val="28"/>
        </w:rPr>
        <w:t xml:space="preserve"> протоплазмы клеток («тканевые соки») и летучие фракции </w:t>
      </w:r>
      <w:r>
        <w:rPr>
          <w:rFonts w:cs="Times New Roman" w:ascii="Times New Roman" w:hAnsi="Times New Roman"/>
          <w:bCs/>
          <w:sz w:val="28"/>
          <w:szCs w:val="28"/>
        </w:rPr>
        <w:t>фитонциды</w:t>
      </w:r>
      <w:r>
        <w:rPr>
          <w:rFonts w:cs="Times New Roman" w:ascii="Times New Roman" w:hAnsi="Times New Roman"/>
          <w:sz w:val="28"/>
          <w:szCs w:val="28"/>
        </w:rPr>
        <w:t>, выде</w:t>
        <w:softHyphen/>
        <w:t xml:space="preserve">ляемые в атмосферу, почву, воду (у водных растений). Летучие </w:t>
      </w:r>
      <w:r>
        <w:rPr>
          <w:rFonts w:cs="Times New Roman" w:ascii="Times New Roman" w:hAnsi="Times New Roman"/>
          <w:bCs/>
          <w:sz w:val="28"/>
          <w:szCs w:val="28"/>
        </w:rPr>
        <w:t>фитонциды</w:t>
      </w:r>
      <w:r>
        <w:rPr>
          <w:rFonts w:cs="Times New Roman" w:ascii="Times New Roman" w:hAnsi="Times New Roman"/>
          <w:sz w:val="28"/>
          <w:szCs w:val="28"/>
        </w:rPr>
        <w:t xml:space="preserve"> способны ока</w:t>
        <w:softHyphen/>
        <w:t xml:space="preserve">зывать своё действие на расстоянии, например </w:t>
      </w:r>
      <w:r>
        <w:rPr>
          <w:rFonts w:cs="Times New Roman" w:ascii="Times New Roman" w:hAnsi="Times New Roman"/>
          <w:bCs/>
          <w:sz w:val="28"/>
          <w:szCs w:val="28"/>
        </w:rPr>
        <w:t>Фитонциды</w:t>
      </w:r>
      <w:r>
        <w:rPr>
          <w:rFonts w:cs="Times New Roman" w:ascii="Times New Roman" w:hAnsi="Times New Roman"/>
          <w:sz w:val="28"/>
          <w:szCs w:val="28"/>
        </w:rPr>
        <w:t xml:space="preserve"> листьев дуба, эвкалипта, сосны и многих др. Мощность и спектр антимикробного действия </w:t>
      </w:r>
      <w:r>
        <w:rPr>
          <w:rFonts w:cs="Times New Roman" w:ascii="Times New Roman" w:hAnsi="Times New Roman"/>
          <w:bCs/>
          <w:sz w:val="28"/>
          <w:szCs w:val="28"/>
        </w:rPr>
        <w:t>фитонцидоф</w:t>
      </w:r>
      <w:r>
        <w:rPr>
          <w:rFonts w:cs="Times New Roman" w:ascii="Times New Roman" w:hAnsi="Times New Roman"/>
          <w:sz w:val="28"/>
          <w:szCs w:val="28"/>
        </w:rPr>
        <w:t xml:space="preserve"> весьма разнооб</w:t>
        <w:softHyphen/>
        <w:t xml:space="preserve">разны у разных видов растений. </w:t>
      </w:r>
      <w:r>
        <w:rPr>
          <w:rFonts w:cs="Times New Roman" w:ascii="Times New Roman" w:hAnsi="Times New Roman"/>
          <w:bCs/>
          <w:sz w:val="28"/>
          <w:szCs w:val="28"/>
        </w:rPr>
        <w:t>Фитонциды</w:t>
      </w:r>
      <w:r>
        <w:rPr>
          <w:rFonts w:cs="Times New Roman" w:ascii="Times New Roman" w:hAnsi="Times New Roman"/>
          <w:sz w:val="28"/>
          <w:szCs w:val="28"/>
        </w:rPr>
        <w:t xml:space="preserve"> чеснока, лука, хрена убивают многие виды простейших, бактерий и низших грибов в первые минуты и даже секунды. Летучие </w:t>
      </w:r>
      <w:r>
        <w:rPr>
          <w:rFonts w:cs="Times New Roman" w:ascii="Times New Roman" w:hAnsi="Times New Roman"/>
          <w:bCs/>
          <w:sz w:val="28"/>
          <w:szCs w:val="28"/>
        </w:rPr>
        <w:t>фи</w:t>
        <w:softHyphen/>
        <w:t>тонциды</w:t>
      </w:r>
      <w:r>
        <w:rPr>
          <w:rFonts w:cs="Times New Roman" w:ascii="Times New Roman" w:hAnsi="Times New Roman"/>
          <w:sz w:val="28"/>
          <w:szCs w:val="28"/>
        </w:rPr>
        <w:t xml:space="preserve"> манника (Glyceria aquatica) уничтожают простейших (инфузорий) за 2 часа, а многих насекомых – за несколько минут. </w:t>
      </w:r>
      <w:r>
        <w:rPr>
          <w:rFonts w:cs="Times New Roman" w:ascii="Times New Roman" w:hAnsi="Times New Roman"/>
          <w:bCs/>
          <w:sz w:val="28"/>
          <w:szCs w:val="28"/>
        </w:rPr>
        <w:t>Фитонциды</w:t>
      </w:r>
      <w:r>
        <w:rPr>
          <w:rFonts w:cs="Times New Roman" w:ascii="Times New Roman" w:hAnsi="Times New Roman"/>
          <w:sz w:val="28"/>
          <w:szCs w:val="28"/>
        </w:rPr>
        <w:t xml:space="preserve"> – один из факторов естественного иммунитета растений (растения стерилизуют себя продуктами своей жизнедеятельности). В результате сопряжённой эволюции высших растений и микроорганизмов лишь немно</w:t>
        <w:softHyphen/>
        <w:t xml:space="preserve">гие из последних оказались приспособленными к данному виду растений и стали для него патогенными. Защитная роль </w:t>
      </w:r>
      <w:r>
        <w:rPr>
          <w:rFonts w:cs="Times New Roman" w:ascii="Times New Roman" w:hAnsi="Times New Roman"/>
          <w:bCs/>
          <w:sz w:val="28"/>
          <w:szCs w:val="28"/>
        </w:rPr>
        <w:t>фитонцидов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не только в уничтожении микроор</w:t>
        <w:softHyphen/>
        <w:t xml:space="preserve">ганизмов, но и в подавлении их размножения, в отрицательном </w:t>
      </w:r>
      <w:r>
        <w:rPr>
          <w:rFonts w:cs="Times New Roman" w:ascii="Times New Roman" w:hAnsi="Times New Roman"/>
          <w:i/>
          <w:iCs/>
          <w:sz w:val="28"/>
          <w:szCs w:val="28"/>
        </w:rPr>
        <w:t>хемотаксисе</w:t>
      </w:r>
      <w:r>
        <w:rPr>
          <w:rFonts w:cs="Times New Roman" w:ascii="Times New Roman" w:hAnsi="Times New Roman"/>
          <w:sz w:val="28"/>
          <w:szCs w:val="28"/>
        </w:rPr>
        <w:t xml:space="preserve"> подвижных форм микроорганизмов, в стимулировании жизнедеятельности микроорганизмов, являю</w:t>
        <w:softHyphen/>
        <w:t xml:space="preserve">щихся антагонистами патогенных форм для данного растения, в отпугивании насекомых и т.п. Однако </w:t>
      </w:r>
      <w:r>
        <w:rPr>
          <w:rFonts w:cs="Times New Roman" w:ascii="Times New Roman" w:hAnsi="Times New Roman"/>
          <w:bCs/>
          <w:sz w:val="28"/>
          <w:szCs w:val="28"/>
        </w:rPr>
        <w:t>фитонциды</w:t>
      </w:r>
      <w:r>
        <w:rPr>
          <w:rFonts w:cs="Times New Roman" w:ascii="Times New Roman" w:hAnsi="Times New Roman"/>
          <w:sz w:val="28"/>
          <w:szCs w:val="28"/>
        </w:rPr>
        <w:t xml:space="preserve"> не следует рассматривать только как специфические защитные вещества. Они могут принимать участие в теплорегуляции и в иных процессах жизнедея</w:t>
        <w:softHyphen/>
        <w:t>тельности    растений.</w:t>
        <w:br/>
        <w:br/>
        <w:t xml:space="preserve">  </w:t>
        <w:tab/>
        <w:t xml:space="preserve">Являясь одним из факторов иммунитета растений, </w:t>
      </w:r>
      <w:r>
        <w:rPr>
          <w:rFonts w:cs="Times New Roman" w:ascii="Times New Roman" w:hAnsi="Times New Roman"/>
          <w:bCs/>
          <w:sz w:val="28"/>
          <w:szCs w:val="28"/>
        </w:rPr>
        <w:t>Фитонциды</w:t>
      </w:r>
      <w:r>
        <w:rPr>
          <w:rFonts w:cs="Times New Roman" w:ascii="Times New Roman" w:hAnsi="Times New Roman"/>
          <w:sz w:val="28"/>
          <w:szCs w:val="28"/>
        </w:rPr>
        <w:t xml:space="preserve"> играют важную роль во взаимоотношениях между организмами, составляющими биогеоценозы. Один гектар со</w:t>
        <w:softHyphen/>
        <w:t xml:space="preserve">снового бора выделяет в атмосферу за сутки около 5 </w:t>
      </w:r>
      <w:r>
        <w:rPr>
          <w:rFonts w:cs="Times New Roman" w:ascii="Times New Roman" w:hAnsi="Times New Roman"/>
          <w:i/>
          <w:iCs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</w:rPr>
        <w:t xml:space="preserve"> летучих </w:t>
      </w:r>
      <w:r>
        <w:rPr>
          <w:rFonts w:cs="Times New Roman" w:ascii="Times New Roman" w:hAnsi="Times New Roman"/>
          <w:bCs/>
          <w:sz w:val="28"/>
          <w:szCs w:val="28"/>
        </w:rPr>
        <w:t>фитонцидов</w:t>
      </w:r>
      <w:r>
        <w:rPr>
          <w:rFonts w:cs="Times New Roman" w:ascii="Times New Roman" w:hAnsi="Times New Roman"/>
          <w:sz w:val="28"/>
          <w:szCs w:val="28"/>
        </w:rPr>
        <w:t>, можжевело</w:t>
        <w:softHyphen/>
        <w:t xml:space="preserve">вого леса – около 30 </w:t>
      </w:r>
      <w:r>
        <w:rPr>
          <w:rFonts w:cs="Times New Roman" w:ascii="Times New Roman" w:hAnsi="Times New Roman"/>
          <w:i/>
          <w:iCs/>
          <w:sz w:val="28"/>
          <w:szCs w:val="28"/>
        </w:rPr>
        <w:t>кг,</w:t>
      </w:r>
      <w:r>
        <w:rPr>
          <w:rFonts w:cs="Times New Roman" w:ascii="Times New Roman" w:hAnsi="Times New Roman"/>
          <w:sz w:val="28"/>
          <w:szCs w:val="28"/>
        </w:rPr>
        <w:t xml:space="preserve"> снижая количество микрофлоры в воздухе. Поэтому в хвойных лесах (особенно в молодом сосновом бору), вне зависимости от географической широты и близости населённых пунктов, воздух практически стерилен (содержит лишь около 200–300 бактериальных клеток на 1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о представляет интерес для гигиенистов, курортоло</w:t>
        <w:softHyphen/>
        <w:t xml:space="preserve">гов, специалистов по озеленению городов и др. Установлено, что растения одного вида тормозят или, наоборот, стимулируют прорастание пыльцы, рост и развитие растений др. видов. Например, </w:t>
      </w:r>
      <w:r>
        <w:rPr>
          <w:rFonts w:cs="Times New Roman" w:ascii="Times New Roman" w:hAnsi="Times New Roman"/>
          <w:bCs/>
          <w:sz w:val="28"/>
          <w:szCs w:val="28"/>
        </w:rPr>
        <w:t>фитонциды</w:t>
      </w:r>
      <w:r>
        <w:rPr>
          <w:rFonts w:cs="Times New Roman" w:ascii="Times New Roman" w:hAnsi="Times New Roman"/>
          <w:sz w:val="28"/>
          <w:szCs w:val="28"/>
        </w:rPr>
        <w:t xml:space="preserve"> житняка и овса стимулируют прорастание пыльцы лю</w:t>
        <w:softHyphen/>
        <w:t xml:space="preserve">церны, а </w:t>
      </w:r>
      <w:r>
        <w:rPr>
          <w:rFonts w:cs="Times New Roman" w:ascii="Times New Roman" w:hAnsi="Times New Roman"/>
          <w:bCs/>
          <w:sz w:val="28"/>
          <w:szCs w:val="28"/>
        </w:rPr>
        <w:t>фитонциды</w:t>
      </w:r>
      <w:r>
        <w:rPr>
          <w:rFonts w:cs="Times New Roman" w:ascii="Times New Roman" w:hAnsi="Times New Roman"/>
          <w:sz w:val="28"/>
          <w:szCs w:val="28"/>
        </w:rPr>
        <w:t xml:space="preserve"> тимофеевки угнетают этот процесс. Открытие этих свойств </w:t>
      </w:r>
      <w:r>
        <w:rPr>
          <w:rFonts w:cs="Times New Roman" w:ascii="Times New Roman" w:hAnsi="Times New Roman"/>
          <w:bCs/>
          <w:sz w:val="28"/>
          <w:szCs w:val="28"/>
        </w:rPr>
        <w:t>фитон</w:t>
        <w:softHyphen/>
        <w:t>цидов</w:t>
      </w:r>
      <w:r>
        <w:rPr>
          <w:rFonts w:cs="Times New Roman" w:ascii="Times New Roman" w:hAnsi="Times New Roman"/>
          <w:sz w:val="28"/>
          <w:szCs w:val="28"/>
        </w:rPr>
        <w:t xml:space="preserve"> повлияло на возникновение исследования в области </w:t>
      </w:r>
      <w:r>
        <w:rPr>
          <w:rFonts w:cs="Times New Roman" w:ascii="Times New Roman" w:hAnsi="Times New Roman"/>
          <w:i/>
          <w:iCs/>
          <w:sz w:val="28"/>
          <w:szCs w:val="28"/>
        </w:rPr>
        <w:t>аллелопат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к обаятелен этот чудный запах леса после весенней грозы, запах березы, прелого листа, сморчков, черемухи, что я не могу усидеть в бричке, соскакиваю с подножки, бегу к кустам и, несмотря на то, что меня осыпает дождевыми каплями, рву мокрые ветки распустившийся черемухи, бью себя ими по лицу и упиваюсь их чудным запахом… Да ты понюхай, как пахнет! - кричу я». Так описывает силу аромата цветков черёмухи Л.Н.толстой. Да, черёмуха обладает исключительными свойствами. Оказывается, фитонциды черемухи так сильны, что убивают мух, комаров, слепней, грибки плесени, если их поместить в банку с цветками и растертыми листьями черемухи. Простейшие животные – амебы, инфузории – убиваются фитонцидами черемухи в 5 минут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Фитонциды содержат: пихта, сосна, ель, жасмин, черная смородина, мята, можжевельник, крапива, укроп, редька, перец и другие растения. (см. приложение А) Фитонциды листьев пихты, дуба, тополя, убивают бациллы дифтери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о известны лечебные свойства лука, чеснока (см. приложение Б) и хрена. Они также выделяют фитонциды, убивающие гнилостные и болезнетворные бактерии. Достаточно в течение 3 минут пожевать лук или чеснок, чтобы убить во рту все бактерии. Также фитонциды чеснока убивают микроб туберкулёза за 5 минут. В медицинской практике применяют препараты лука, чеснока, хрена, зверобоя пронзен</w:t>
        <w:softHyphen/>
        <w:t xml:space="preserve">нолистного (препарат иманин) и др. растений, содержащих </w:t>
      </w:r>
      <w:r>
        <w:rPr>
          <w:rFonts w:cs="Times New Roman" w:ascii="Times New Roman" w:hAnsi="Times New Roman"/>
          <w:bCs/>
          <w:sz w:val="28"/>
          <w:szCs w:val="28"/>
        </w:rPr>
        <w:t>Фитонциды</w:t>
      </w:r>
      <w:r>
        <w:rPr>
          <w:rFonts w:cs="Times New Roman" w:ascii="Times New Roman" w:hAnsi="Times New Roman"/>
          <w:sz w:val="28"/>
          <w:szCs w:val="28"/>
        </w:rPr>
        <w:t xml:space="preserve">, для лечения гнойных ран, трофических язв, трихомонадного кольпита и др. </w:t>
      </w:r>
      <w:r>
        <w:rPr>
          <w:rFonts w:cs="Times New Roman" w:ascii="Times New Roman" w:hAnsi="Times New Roman"/>
          <w:bCs/>
          <w:sz w:val="28"/>
          <w:szCs w:val="28"/>
        </w:rPr>
        <w:t>Фитонциды</w:t>
      </w:r>
      <w:r>
        <w:rPr>
          <w:rFonts w:cs="Times New Roman" w:ascii="Times New Roman" w:hAnsi="Times New Roman"/>
          <w:sz w:val="28"/>
          <w:szCs w:val="28"/>
        </w:rPr>
        <w:t xml:space="preserve"> ряда растений стимулируют также двигательную и секреторную активность желудочно-кишечного тракта, сердечную деятельность.</w:t>
        <w:br/>
        <w:tab/>
        <w:t>Мясо, рыба, фрукты лучше сохраняются, если обернуть их или посыпать размельченными листьями хрена, горчицы, лука, чеснок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же фитонциды выделяют хорошо знакомые нам комнатные растения. Например, летучие вещества герани убивают в помещении до 80% различных бактерий. Отлично справляются бактериями стафилококков и стрептококков. Алоэ (столетник) на 40% снижает содержание микробных клеток в воздухе помещений, уничтожает споры грибов. Летучие вещества туи способны уничтожить в помещении до 70% вредных микроорганизмов, включая стафилококки, кишечную палочку и споры грибов. Бактерицидными свойствами обладают фитонциды мирта, плюща, эвкалипта, олеандра и других комнатных растений.</w:t>
      </w:r>
    </w:p>
    <w:p>
      <w:pPr>
        <w:pStyle w:val="Normal"/>
        <w:widowControl w:val="false"/>
        <w:spacing w:lineRule="auto" w:line="240" w:before="0" w:after="0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микробные свойства </w:t>
      </w:r>
      <w:r>
        <w:rPr>
          <w:rFonts w:cs="Times New Roman" w:ascii="Times New Roman" w:hAnsi="Times New Roman"/>
          <w:bCs/>
          <w:sz w:val="28"/>
          <w:szCs w:val="28"/>
        </w:rPr>
        <w:t>фитонцидов</w:t>
      </w:r>
      <w:r>
        <w:rPr>
          <w:rFonts w:cs="Times New Roman" w:ascii="Times New Roman" w:hAnsi="Times New Roman"/>
          <w:sz w:val="28"/>
          <w:szCs w:val="28"/>
        </w:rPr>
        <w:t xml:space="preserve"> обусловили большое число исследований по использованию их в медицине, ветеринарии, защите растений, при хранении плодов и овощей, в пищевой промышленности и др. областях практики.</w:t>
        <w:br/>
        <w:t xml:space="preserve">          Да, источники информации убеждают в необыкновенных свойствах фитонцидов. «Доверяй, но проверяй» так гласит народная мудрость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</w:t>
        <w:br/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Исследования по влиянию фитонцидов на порчу куриного бел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белок вареного куриного яйца, яблоко и хлеб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пыт заложен 1 марта 2012г . Я  взяла 3 последовательности по 7 вариантов в каждо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вая последовательность: В опытные банки поместили белок вареного куриного яйца с луком, чесноком, хвоей сосны, листьями герани, молочаем и лимоном. В контрольной банке один бел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торая последовательность включала те же самые компоненты, только вместо белка  яблоко, а в  третей последовательности - хлеб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се банки плотно закрыты крышками. На дно банки положили мелко нарезанные продукты, выделяющие фитонциды. Объект исследования был подвешен с помощью марли, таким образом, чтобы фитонциды полнее с ними контактировали.  В течение всего опыта температура в комнате была постоянной +20 градусов. Лучи солнца не попадали на опытный участок (стол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фитонцидов на порчу продуктов проводилось согласно схеме опыта (см. приложение В)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Белок (без летучих веществ) – контрол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лок + лу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елок + чеснок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Белок + хвоя сосн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елок + герань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елок + молоча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елок + лимо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 Яблоко + (без летучих веществ) – контроль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Яблоко + лук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Яблоко + чеснок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Яблоко + хвоя сосны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Яблоко + герань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Яблоко + молоча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Яблоко + лимо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 Хлеб + (без летучих веществ) – контроль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леб + лук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леб + чеснок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леб  + хвоя сосны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Хлеб + герань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Хлеб + молоча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Хлеб + лимон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я, за развитием порчи белка варенного куриного яйца было выявлено, что на контрольном образце признаки порчи появились на 3-е сутки, а на других на 5-7-е сутки (см. приложение Г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таблицы показывают, что белок, находившийся в парах фитонцидов портиться начал на 3-4 сутки позже, по сравнению с контроле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последовательности  наблюдали за развитием порчи яблока. В результате было выявлено, что контрольный образец признаки начал портится  на 5-е сутки, а другие образцы, находящиеся в парах фитонцидов  на 7-10-е сутки (см. приложение Г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таблицы показывают, что яблоко, находившиеся в парах фитонцидов портиться начало на 4-5 сутки позже, по сравнению с контроле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я, за развитием порчи хлеба было выявлено, что на контрольном образце признаки порчи появились на 5-е сутки, а на других на 7-12-е сутки (см. приложение Г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таблицы показывают, что хлеб, находившийся в парах фитонцидов портиться начал на 2-7 сутки позже, по сравнению с контроле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сех трех последовательностях была выявлена следующая закономерность, дольше всего продукты хранились в парах фитонцидов лука, второе место разделили между собой чеснок и хвоя сосны, третье – лимон. В порах фитонцидов герани и молочая продукты портились практически одновременно с контроле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, полученные в ходе работы, позволяют сделать следующие выводы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дукты, находившийся в парах фитонцидов, сохраняются дольше, чем продукты  в контрол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ким образом, растения выделяющие фитонциды можно использовать при хранении мяса, рыбы, фруктов и других продукто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ходе проделанных опытов было выявлено, что больше всего фитонцидов выделяет лук, так как продукты в парах его фитонцидов хранились дольше всего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теза подтвердилась. Опыт показал, что фитонциды создают противомикробную зону, значит, они могут влиять на сохранность  продуктов питания. Поэтому фитонциды можно назвать важнейшим компонентом  природ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ксенова. М Энциклопедия для детей. Биология.: Аванта, 2007.     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агрова Л.А. Я познаю мир. Растения. – М .:АСТ,1998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рзилин Н.М.По следам Робинзона.М.:Просвещение,199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ченскова А.М.Домашние растения. - Р-нД.:Феникс,2008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кова А.В. Комнатные растения: магические и целебные свойства. –М.:Эксмо,200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ияние фитонцидов на порчу куриного белка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1919"/>
        <w:gridCol w:w="275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порч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разложени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контроль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лук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чеснок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(хвоя сосны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(герань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(молоча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(лимон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лияние фитонцидов на порчу яблока.</w:t>
      </w:r>
    </w:p>
    <w:p>
      <w:pPr>
        <w:pStyle w:val="Normal"/>
        <w:widowControl w:val="false"/>
        <w:spacing w:lineRule="auto" w:line="240" w:before="0" w:after="0"/>
        <w:ind w:left="212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1919"/>
        <w:gridCol w:w="275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порч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разложени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контроль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лук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чеснок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(хвоя сосны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(герань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(молоча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(лимон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лияние фитонцидов на порчу хлеба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1919"/>
        <w:gridCol w:w="275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порч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разложени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контроль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лук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чеснок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(хвоя сосны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(герань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(молоча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(лимон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8;&#1077;&#1095;&#1077;&#1089;&#1082;&#1080;&#1081;_&#1103;&#1079;&#1099;&#1082;" TargetMode="External"/><Relationship Id="rId3" Type="http://schemas.openxmlformats.org/officeDocument/2006/relationships/hyperlink" Target="http://ru.wikipedia.org/wiki/&#1041;&#1072;&#1082;&#1090;&#1077;&#1088;&#1080;&#1103;" TargetMode="External"/><Relationship Id="rId4" Type="http://schemas.openxmlformats.org/officeDocument/2006/relationships/hyperlink" Target="http://ru.wikipedia.org/wiki/&#1043;&#1088;&#1080;&#1073;&#1099;" TargetMode="External"/><Relationship Id="rId5" Type="http://schemas.openxmlformats.org/officeDocument/2006/relationships/hyperlink" Target="http://ru.wikipedia.org/wiki/&#1055;&#1088;&#1086;&#1089;&#1090;&#1077;&#1081;&#1096;&#1080;&#1077;" TargetMode="External"/><Relationship Id="rId6" Type="http://schemas.openxmlformats.org/officeDocument/2006/relationships/hyperlink" Target="http://ru.wikipedia.org/wiki/&#1058;&#1086;&#1082;&#1080;&#1085;,_&#1041;&#1086;&#1088;&#1080;&#1089;_&#1055;&#1077;&#1090;&#1088;&#1086;&#1074;&#1080;&#1095;" TargetMode="External"/><Relationship Id="rId7" Type="http://schemas.openxmlformats.org/officeDocument/2006/relationships/hyperlink" Target="http://ru.wikipedia.org/wiki/&#1060;&#1088;&#1072;&#1082;&#1094;&#1080;&#1103;" TargetMode="External"/><Relationship Id="rId8" Type="http://schemas.openxmlformats.org/officeDocument/2006/relationships/hyperlink" Target="http://ru.wikipedia.org/wiki/&#1055;&#1099;&#1083;&#1100;&#1094;&#1072;" TargetMode="External"/><Relationship Id="rId9" Type="http://schemas.openxmlformats.org/officeDocument/2006/relationships/hyperlink" Target="http://ru.wikipedia.org/wiki/&#1058;&#1077;&#1086;&#1088;&#1080;&#1103;" TargetMode="External"/><Relationship Id="rId10" Type="http://schemas.openxmlformats.org/officeDocument/2006/relationships/hyperlink" Target="http://ru.wikipedia.org/wiki/&#1069;&#1082;&#1089;&#1090;&#1088;&#1072;&#1082;&#1090;&#1099;" TargetMode="External"/><Relationship Id="rId11" Type="http://schemas.openxmlformats.org/officeDocument/2006/relationships/hyperlink" Target="http://proteincrystallography.org/protein/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55:00Z</dcterms:created>
  <dc:creator>Admin</dc:creator>
  <dc:description/>
  <cp:keywords/>
  <dc:language>en-US</dc:language>
  <cp:lastModifiedBy>Пользователь</cp:lastModifiedBy>
  <cp:lastPrinted>2009-10-09T07:00:00Z</cp:lastPrinted>
  <dcterms:modified xsi:type="dcterms:W3CDTF">2018-01-28T10:27:00Z</dcterms:modified>
  <cp:revision>12</cp:revision>
  <dc:subject/>
  <dc:title/>
</cp:coreProperties>
</file>