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  <w:t>Ханты – Мансийский автономный округ-Югра</w:t>
      </w:r>
    </w:p>
    <w:p>
      <w:pPr>
        <w:pStyle w:val="Heading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  <w:t>Администрация Березовского района</w:t>
      </w:r>
    </w:p>
    <w:p>
      <w:pPr>
        <w:pStyle w:val="TextBody"/>
        <w:pBdr>
          <w:bottom w:val="single" w:sz="6" w:space="4" w:color="000000"/>
        </w:pBdr>
        <w:jc w:val="center"/>
        <w:rPr/>
      </w:pPr>
      <w:r>
        <w:rPr>
          <w:b/>
          <w:color w:val="FF0000"/>
          <w:sz w:val="28"/>
          <w:szCs w:val="28"/>
          <w:u w:val="none"/>
        </w:rPr>
        <w:t>МБДОУ детский сад «Звёздочка»</w:t>
      </w:r>
    </w:p>
    <w:p>
      <w:pPr>
        <w:pStyle w:val="Normal"/>
        <w:jc w:val="center"/>
        <w:rPr>
          <w:b/>
          <w:b/>
          <w:color w:val="548DD4"/>
          <w:sz w:val="28"/>
          <w:szCs w:val="28"/>
          <w:u w:val="none"/>
        </w:rPr>
      </w:pPr>
      <w:r>
        <w:rPr>
          <w:b/>
          <w:color w:val="548DD4"/>
          <w:sz w:val="28"/>
          <w:szCs w:val="28"/>
          <w:u w:val="none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Вместе с мишко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спект спортивного развлече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о второй младшей группе</w:t>
      </w:r>
    </w:p>
    <w:p>
      <w:pPr>
        <w:pStyle w:val="Normal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drawing>
          <wp:inline distT="0" distB="0" distL="0" distR="0">
            <wp:extent cx="4267200" cy="326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МБДОУ «Звёздочка»</w:t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Анямова Юлия Юрьевна.</w:t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Пгт. Игрим 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2017г.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Цели </w:t>
      </w:r>
      <w:r>
        <w:rPr>
          <w:b/>
          <w:bCs/>
          <w:color w:val="000000"/>
          <w:sz w:val="28"/>
          <w:szCs w:val="28"/>
        </w:rPr>
        <w:t>и задачи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у детей эмоциональный отклик на игровое занятие,  желание участвовать в нем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детей играть вместе, не толкая и не обижая друг друга;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детей слушать речь воспитателя;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цветовое восприятие; развивать внимание;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уждать детей бегать в разных направлениях; закреплять навыки детей в ходьбе в колонне за воспитателем;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учить детей подпрыгивать на двух ногах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ки здоровья, обручи, длинный шнур,  игрушка медведь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развлечения:</w:t>
      </w:r>
    </w:p>
    <w:p>
      <w:pPr>
        <w:pStyle w:val="Normal"/>
        <w:shd w:fill="FFFFFF" w:val="clear"/>
        <w:spacing w:before="0" w:after="15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ти входят в зал становятся в круг. Воспитатель предлагает им совершить прогулку в лес «на поезде». Малыши занимают места «в вагонах» (</w:t>
      </w:r>
      <w:r>
        <w:rPr>
          <w:i/>
          <w:iCs/>
          <w:color w:val="000000"/>
          <w:sz w:val="28"/>
          <w:szCs w:val="28"/>
        </w:rPr>
        <w:t>строятся в колонну за воспитателем</w:t>
      </w:r>
      <w:r>
        <w:rPr>
          <w:iCs/>
          <w:color w:val="000000"/>
          <w:sz w:val="28"/>
          <w:szCs w:val="28"/>
        </w:rPr>
        <w:t>). Кондуктор дает свисток и поезд отправляется. Песня «Поезд»</w:t>
      </w:r>
    </w:p>
    <w:p>
      <w:pPr>
        <w:pStyle w:val="Normal"/>
        <w:shd w:fill="FFFFFF" w:val="clear"/>
        <w:spacing w:before="0" w:after="15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206240" cy="315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ехали в веселом поезде. Приехал поезд шу-шу-шу. Кондуктор объявляет остановку. Ребята «выходят» из вагонов.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оспитатель: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! Мы приехали в лес. Здесь есть веселая полянка. Но чтобы до нее добраться, надо перейти болото, потом перепрыгнуть через ручеек. Давайте вначале сделаем зарядку, тогда легче будет преодолеть препятствие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0880" cy="2377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о утром по порядку, зайка делает</w:t>
      </w:r>
      <w:r>
        <w:rPr>
          <w:b/>
          <w:bCs/>
          <w:i/>
          <w:iCs/>
          <w:color w:val="000000"/>
          <w:sz w:val="28"/>
          <w:szCs w:val="28"/>
        </w:rPr>
        <w:t> зарядку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апки вверх он поднимает, ими весело играе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ки вниз он опускает, ими весело играе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йка вертит головой, вот веселый он како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йка низко приседает, зайка глубоко вздыхае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Пришли мы на полянку, а там нас, оказывается, ждет мишка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ведь</w:t>
      </w:r>
      <w:r>
        <w:rPr>
          <w:color w:val="000000"/>
          <w:sz w:val="28"/>
          <w:szCs w:val="28"/>
        </w:rPr>
        <w:t>: Ребята, я заблудился в лесу! Проводите меня домой, пожалуйста!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Проводим Мишку домой, в берлогу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ведь</w:t>
      </w:r>
      <w:r>
        <w:rPr>
          <w:color w:val="000000"/>
          <w:sz w:val="28"/>
          <w:szCs w:val="28"/>
        </w:rPr>
        <w:t> : Осторожно, здесь болото! Нужно пройти его так, чтобы не замочить ног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Игра «По узенькой дорожке»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ходьба по дорожке здоровья, воспитатель следит чтобы дети не толкались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Молодцы! Никто не замочил ног! А теперь попробуем перейти через этот ручеек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«Перепрыгни через ручеек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учеек нужно перепрыгнуть там, где он широкий (40 см) и там, где он узкий (20 см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едведь:</w:t>
      </w:r>
      <w:r>
        <w:rPr>
          <w:color w:val="000000"/>
          <w:sz w:val="28"/>
          <w:szCs w:val="28"/>
        </w:rPr>
        <w:t> Я хочу с вами поиграть, ребят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водится игра «У медведя во бору»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гра для самых маленьких. Из всех участников игры выбирают одного водящего, которого назначают «медведем». На площадки для игры очерчивают 2-ва круга. 1-ый круг – это берлога «медведя», 2-ой – это дом, для всех остальных участников игры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323088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инается игра, и дети выходят из дома со словами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 медведя во бор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, ягоды беру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едведь не спит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нас рычи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осле того, как дети произносят эти слова, «медведь» выбегает из берлоги и старается поймать кого-либо из деток. Если кто-то не успевает убежать в дом и «медведь» ловит его, то уже сам становится «медведем» и идет в берлогу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и мы шли и подошли к большой дороге. По ней едут машины. Давайте вместе с мишкой правильно перейдем через дорогу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ижная игра «Светофор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только два цвета: Красный и зеленый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и пришли к домику медведя. Ложись спать, Мишка, спи всю зиму и пусть тебе снятся только хорошие сны!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ведь:</w:t>
      </w: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, ребятки, мне с вами было очень весело, понравилось мне у вас, и я приготовил вам гостинцы</w:t>
      </w:r>
      <w:r>
        <w:rPr>
          <w:i/>
          <w:iCs/>
          <w:color w:val="000000"/>
          <w:sz w:val="28"/>
          <w:szCs w:val="28"/>
        </w:rPr>
        <w:t> (раздаёт конфеты).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drawing>
          <wp:inline distT="0" distB="0" distL="0" distR="0">
            <wp:extent cx="4389120" cy="3337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36" w:space="7" w:color="B2A1C7"/>
        <w:left w:val="single" w:sz="36" w:space="8" w:color="B2A1C7"/>
        <w:bottom w:val="single" w:sz="36" w:space="7" w:color="B2A1C7"/>
        <w:right w:val="single" w:sz="36" w:space="8" w:color="B2A1C7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pacing w:val="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080" w:after="0"/>
      <w:jc w:val="center"/>
    </w:pPr>
    <w:rPr>
      <w:b/>
      <w:bCs/>
      <w:spacing w:val="7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2:00Z</dcterms:created>
  <dc:creator>Мастер</dc:creator>
  <dc:description/>
  <cp:keywords/>
  <dc:language>en-US</dc:language>
  <cp:lastModifiedBy>Лара</cp:lastModifiedBy>
  <cp:lastPrinted>2011-02-01T11:09:00Z</cp:lastPrinted>
  <dcterms:modified xsi:type="dcterms:W3CDTF">2018-01-28T11:28:00Z</dcterms:modified>
  <cp:revision>26</cp:revision>
  <dc:subject/>
  <dc:title>Дети под  торжественную  музыку  входят  в  зал,  останавливаются  у  стульчиков</dc:title>
</cp:coreProperties>
</file>