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я по чтению текст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 task 1: True, False, Not Stated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e Novodevichy Convent was founded in 1554 by Grand Duke Vasily (Basil) III to celebrate the recapture of Smolensk from the Lithuanians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 Convent was surrounded with a huge wall and with 20 towers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. The Convent is a unique 1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-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century architectural ensemble that is dominated with the huge five-cupola Smolensk Cathedral (1524-1525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. The Our Lady of Smolensk Cathedral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s the most ancient building in the Convent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5. The Our Lady of Smolensk Cathedral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was designed by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/>
        </w:rPr>
        <w:t>Alexei Fryazin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In the 1680s Klim Mikhailov and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  <w:lang w:val="en-US"/>
        </w:rPr>
        <w:t>Simon Ushako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created the multi-tiered gild carved iconostasis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7. In the late 1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century the walls of the Our Lady of Smolensk Cathedral were ornamented with frescoes, reflecting episodes in the 1812 war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8. The most famous parts of the Convent are the Refectory, the Belfry and the Gate-house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9. Most important building of Regent Sophia's time is the Church of the Assumptio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>In the 1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>-18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enturies the nunnery was the chosen convent for women from the tsarist dynast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 -         2 -         3 -       4 -         5 -        6 -        7 -          8 -          9 -        10 -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sk 2: Fill in the gaps. One of phrases is odd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1. The Novodevichy Convent is particularly notable for its architectural harmony on the banks of the Moskva River that…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 Convent itself is a unique 1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-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  <w:lang w:val="en-US"/>
        </w:rPr>
        <w:t>th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century architectural ensemble that…3… are the Refectory, the Belfry and the Gate-house. 4. The decorative Moscow baroque style serves to…5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Convent is the only nunnery which…6…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to accept the throne, Patriarch </w:t>
      </w:r>
      <w:r>
        <w:rPr>
          <w:rFonts w:cs="Times New Roman" w:ascii="Times New Roman" w:hAnsi="Times New Roman"/>
          <w:color w:val="213646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b became the Head of the State in 1598. 7. The nuns extinguished the torches and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 most famous parts of the Conven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is served as a fortress at the same ti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s modeled on the Cathedral of the Dormition in the Moscow Kremli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) has excellent views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e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fter death of Tsar Fedor I and the refusal of his wif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spent the rest of her life and died in 1731 here.</w:t>
      </w:r>
    </w:p>
    <w:p>
      <w:pPr>
        <w:pStyle w:val="Heading1"/>
        <w:shd w:fill="FCFCFC" w:val="clear"/>
        <w:spacing w:before="0" w:after="0"/>
        <w:jc w:val="both"/>
        <w:rPr/>
      </w:pPr>
      <w:r>
        <w:rPr>
          <w:b w:val="false"/>
          <w:sz w:val="28"/>
          <w:szCs w:val="28"/>
          <w:lang w:val="en-US"/>
        </w:rPr>
        <w:t>g)</w:t>
      </w:r>
      <w:r>
        <w:rPr>
          <w:sz w:val="28"/>
          <w:szCs w:val="28"/>
          <w:lang w:val="en-US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  <w:lang w:val="en-US"/>
        </w:rPr>
        <w:t>the French could not blow up the building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harmonize t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uildings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ith abundance of whitestone ornamentation on the red-brick walls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 -              2 -             3 -           4 -           5 -           6 -          7 -</w:t>
        <w:tab/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 на задание 1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на задание 1: 1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2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3-1     4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5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6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7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43:00Z</dcterms:created>
  <dc:creator>1</dc:creator>
  <dc:description/>
  <dc:language>en-US</dc:language>
  <cp:lastModifiedBy>1</cp:lastModifiedBy>
  <dcterms:modified xsi:type="dcterms:W3CDTF">2018-01-21T07:43:00Z</dcterms:modified>
  <cp:revision>2</cp:revision>
  <dc:subject/>
  <dc:title/>
</cp:coreProperties>
</file>