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Классный час, посвященный  Дню Конституции Российской Федерации</w:t>
      </w:r>
    </w:p>
    <w:p>
      <w:pPr>
        <w:pStyle w:val="Normal"/>
        <w:spacing w:lineRule="auto" w:line="24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Цель: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познакомить детей с основными государственными символами России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развивать познавательный интерес к истории своей Родины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воспитывать патриотические чувства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казать, что Родина необходима человеку и что она начинается с его дома, улицы, поселка.                                       </w:t>
      </w:r>
    </w:p>
    <w:p>
      <w:pPr>
        <w:pStyle w:val="Normal"/>
        <w:spacing w:lineRule="auto" w:line="24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Участники:</w:t>
      </w:r>
    </w:p>
    <w:p>
      <w:pPr>
        <w:pStyle w:val="Normal"/>
        <w:spacing w:lineRule="auto" w:line="240"/>
        <w:rPr/>
      </w:pPr>
      <w:r>
        <w:rPr>
          <w:rFonts w:cs="Georgia" w:ascii="Georgia" w:hAnsi="Georgia"/>
        </w:rPr>
        <w:t>ученики 6б класса.</w:t>
      </w:r>
    </w:p>
    <w:p>
      <w:pPr>
        <w:pStyle w:val="Normal"/>
        <w:spacing w:lineRule="auto" w:line="24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Оборудование: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плакаты с государственными символами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аудиозапись Гимна России;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ультимедийный проектор;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карта России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плакаты с изображением государственных флагов других стран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пословицы о Родине (на планшетах)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выставка рисунков детей на тему «Счастливое детство».</w:t>
      </w:r>
    </w:p>
    <w:p>
      <w:pPr>
        <w:pStyle w:val="Normal"/>
        <w:spacing w:lineRule="auto" w:line="240"/>
        <w:rPr/>
      </w:pPr>
      <w:r>
        <w:rPr>
          <w:rFonts w:eastAsia="Georgia" w:cs="Georgia" w:ascii="Georgia" w:hAnsi="Georgia"/>
        </w:rPr>
        <w:t xml:space="preserve">                                                               </w:t>
      </w:r>
      <w:r>
        <w:rPr>
          <w:rFonts w:cs="Georgia" w:ascii="Georgia" w:hAnsi="Georgia"/>
          <w:b/>
        </w:rPr>
        <w:t>Ход кл.часа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Под торжественный марш ребята входят в класс и рассаживаются по местам.</w:t>
      </w:r>
    </w:p>
    <w:p>
      <w:pPr>
        <w:pStyle w:val="Normal"/>
        <w:spacing w:lineRule="auto" w:line="24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Ведущи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Дорогие ребята!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ы собрались, чтобы поговорить о Родине, о тех чувствах, которые мы испытываем к ней, об истории России, ее символах и традициях. </w:t>
      </w:r>
    </w:p>
    <w:p>
      <w:pPr>
        <w:pStyle w:val="Normal"/>
        <w:spacing w:lineRule="auto" w:line="24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Ведущи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 чего начинается Родина? На этот вопрос можно найти множество ответов, но я с твердой уверенностью могу сказать, что Родина – это наш дом, школа, друзья, замечательный поселок, в котором мы живем. И конечно  огромная, великая и прекрасная страна.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Есть в мире много разных стран,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Но мне милее всех одна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Скажите, как она зовется?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Великая моя страна?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ученики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оссия.    Ведущий. Россия, Российская федерация - это ее официальное имя, и имя это записано в самом главном документе страны – в Конституции. 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Ученик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Мы о России будем говорить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Петь песни и  стихи дарить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любви ей признаваться,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Гордиться, восхищаться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Пусть знают все,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И взрослые, и дети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то нет страны прекраснее на свете 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едущи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Откуда появилось такое название, Россия?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 xml:space="preserve">Подготовленные ученики.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1. Слово Россия – общеславянское. Произошло от древнего названия государства Русь, а Русь – от племени росы, которые проживали на реке Рось.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2. Русь – страна рек, озер, гор и лесов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3. Русь – страна света,  тепла, добра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4. Русь – страна великих людей, беззаветно любящих свою Родину. Русских называют Россами, а страну, где они живут – Россией  (ребята подходят к карте России, показывают  границы, рассказывают о ней)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5. Россия – самая большая страна на свете. Площадь нашей страны 17 млн. кв. км. Население около 150 млн. чел.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Границы России проходят и  по суше и по  воде, а граничит она с 16-ю странами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т сколько соседей у России, ни у кого столько нет.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6. В нашей стране много рек, озер, морей, значит,  она богата рыбо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7. В нашей стране много лесов, значит, она богата разнообразными животными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А в ее природных кладовых несметные сокровища полезных ископаемых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(на фоне выступлений слайды 3, 4, 5, 6, 7, 8 с изображением  природы России)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едущи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Но наша страна – это не только поля и леса, города и села. Наша страна – это государство, столицей которого является город Москва.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едущи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Каждое государство имеет свои символы, по которым узнают страну.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А какие государственные символы знаете вы?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(дети перечисляют: флаг, герб, гимн).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едущи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Флаг России – бело-сине-красный. Флаг является символом объединения государства.  Российскийтриколор появился   в семнадцатом веке.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Подготовленные ученики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1. Государственный флаг Российской Федерации – это прямоугольное полотнище из трех горизонтальных полос, верхней – белого, средней – голубого и нижней – красного  цвета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2. Белый цвет флага означает мир, чистоту, правду, благородство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3. Синий – цвет неба,  веры, верности и постоянства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4. Красный – символ огня, честности, смелости, силы красоты, энергии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5. В современной России вопрос о смене флага был решен 22 августа 1991 года, поэтому 22 августа считается днем государственного флага Российской Федерации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6. Российскому  флагу люди, как святыне, отдают высшие почести, он развивается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над государственными зданиями, на российских кораблях, над почетными пьедесталами спортсменов – победителей. Флаг – наша святыня, и мы должны относиться к нему с уважением и почитанием.</w:t>
      </w:r>
    </w:p>
    <w:p>
      <w:pPr>
        <w:pStyle w:val="Normal"/>
        <w:spacing w:lineRule="auto" w:line="24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( изображением российского флага).</w:t>
      </w:r>
      <w:bookmarkStart w:id="0" w:name="_GoBack"/>
      <w:bookmarkEnd w:id="0"/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едущи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Еще одним символом Российской Федерации является Герб России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(изображение герба России). 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 xml:space="preserve">Подготовленные  ученики.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1. Герб России – двуглавый орел, появился более 500 лет назад. Он представляет собой  Изображение золотого двуглавого орла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2. Двуглавый орел – символ вечности России, необходимой защиты от врагов с запада и востока. Три короны над ним символизируют кровное братство трех славянских народов: русских, украинцев и белорусов.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3. Скипетр и держава в когтях орла – выражение непобедимости нашего Отечества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Герб – это эмблема государства; он изображается на печатях, паспортах, денежных знаках.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4. Он вдаль глядит орел двуглавый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Все видит он,  что слева, а что справа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Границы зорко стережет,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Покой и сон наш бережет.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едущи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Каждый наш праздник, каждый сбор мы начинаем и заканчиваем торжественной песней. Как она называется?  (Ответы детей)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Гимн –  это торжественная государственная песня, которая исполняется  при подъеме государственного флага, при вручении наград победителям.  Стихи Гимна написаны С. Михалковым на музыку А.В. Александрова. Наша страна встречает и провожает каждый новый день мелодией Гимна. Гимн слушают и исполняют стоя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(звучит Гимн)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едущи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тобы люди в нашей стране  жили свободно и счастливо, чтобы всегда были  порядок и справедливость, мы должны  соблюдать правила, обязательные для всех, жить по основному закону  нашего государства.  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А какой основной закон вы знаете?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(Ответы детей).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едущи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Правильно, это Конституция – основной закон страны, который определяет устройство государства, законы, права и обязанности граждан. В Конституции  даны ответы на такие вопросы: кто может быть президентом, депутатом, чем они должны заниматься и многое другое.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Подготовленные дети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1. Конституция Российской Федерации была принята 12 декабря 1993 года. 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2. Граждане России имеют право: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на свободу и личную неприкосновенность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на достойную жизнь, на образование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на медицинское обслуживание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на труд, на жилище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на мирную жизнь.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3. Каждый гражданин России обязан: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соблюдать законы нашего государства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полнять правила, обязательные для всех,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учиться и трудиться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беречь и охранять природу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защищать Родину.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едущи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Скажите, о каком конституционном праве идет речь в этих  четверостишьях?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1. Сегодня праздник у меня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В школу я иду с цветами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А рядом мамочка моя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Мы с нею школьницами стали.</w:t>
      </w:r>
    </w:p>
    <w:p>
      <w:pPr>
        <w:pStyle w:val="Normal"/>
        <w:spacing w:lineRule="auto" w:line="24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Ответ.  Право на образование.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2. Если заболею вдруг,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Помощь мне окажет врач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Вылечит он мой недуг,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Скажет ласково «Не плачь»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Ты здоров, и я здоров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Нам нельзя без докторов.</w:t>
      </w:r>
    </w:p>
    <w:p>
      <w:pPr>
        <w:pStyle w:val="Normal"/>
        <w:spacing w:lineRule="auto" w:line="24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Ответ.  Право на медицинское обслуживание.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3. Рады  мама, папа, брат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И я тоже очень рад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У нас в семье веселье,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Поздравьте с Новосельем!</w:t>
      </w:r>
    </w:p>
    <w:p>
      <w:pPr>
        <w:pStyle w:val="Normal"/>
        <w:spacing w:lineRule="auto" w:line="240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i/>
        </w:rPr>
        <w:t xml:space="preserve">Ответ.  Право на  жилище. 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едущи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Наш великий русский народ очень любит Родину, о России написано много стихотворений и музыкальных произведений. Одним из видов народного творчества  являются пословицы и поговорки. Давайте вспомним пословицы и поговорки о Родине (ведущий  начинает, дети заканчивают)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Нет в мире краше Родины наше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Родина – мать, умей за нее постоять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Для Родины своей ни сил, ни жизни не жале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Человек без Родины, что соловей без песни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За Россию-мать не страшно умирать.</w:t>
      </w:r>
    </w:p>
    <w:p>
      <w:pPr>
        <w:pStyle w:val="Normal"/>
        <w:spacing w:lineRule="auto" w:line="24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едущий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 каждого человека есть и  своя малая Родина,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Это- то место, где он родился и живет, где живут его родственники и друзья.  А мы с вами живем в замечательном, уютном селе, который называется Кочубеевское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(ребята все вместе произносят название своего села)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Да! Мы, жители своего родного села гордимся и  приносим ему  славу своим трудом, достижениями в учебе и спорте. Чем добрее и лучше мы будем, тем красивее и наряднее станет наша маленькая Родина, а вместе с ней и страна Россия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дущий.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ши друзья! Быстрее растите, учитесь, возвращайтесь в родные места. Именно от вас зависит будущее нашей страны. Русская земля всегда славилась талантами, добрыми и замечательными людьми.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</w:t>
      </w:r>
    </w:p>
    <w:p>
      <w:pPr>
        <w:pStyle w:val="Normal"/>
        <w:spacing w:lineRule="auto" w:line="240"/>
        <w:rPr/>
      </w:pPr>
      <w:r>
        <w:rPr/>
        <w:t>ДАТА проведения: 12.12.2017</w:t>
      </w:r>
    </w:p>
    <w:p>
      <w:pPr>
        <w:pStyle w:val="Normal"/>
        <w:spacing w:lineRule="auto" w:line="24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Цель: 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познакомить детей с основными государственными символами России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развивать познавательный интерес к истории своей Родины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воспитывать патриотические чувства;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казать, что Родина необходима человеку и что она начинается с его дома, улицы, поселка.                                       </w:t>
      </w:r>
    </w:p>
    <w:p>
      <w:pPr>
        <w:pStyle w:val="Normal"/>
        <w:spacing w:lineRule="auto" w:line="240"/>
        <w:rPr/>
      </w:pPr>
      <w:r>
        <w:rPr/>
        <w:t>Присутсвовало:18 чел</w:t>
      </w:r>
    </w:p>
    <w:p>
      <w:pPr>
        <w:pStyle w:val="Normal"/>
        <w:spacing w:lineRule="auto" w:line="240"/>
        <w:rPr/>
      </w:pPr>
      <w:r>
        <w:rPr/>
        <w:t>Отсутствовал:1 чел</w:t>
      </w:r>
    </w:p>
    <w:p>
      <w:pPr>
        <w:pStyle w:val="Normal"/>
        <w:spacing w:lineRule="auto" w:line="240"/>
        <w:rPr/>
      </w:pPr>
      <w:r>
        <w:rPr/>
        <w:t>Вывод:</w:t>
      </w:r>
      <w:r>
        <w:rPr>
          <w:rFonts w:cs="Georgia" w:ascii="Georgia" w:hAnsi="Georgia"/>
        </w:rPr>
        <w:t xml:space="preserve"> Мы, жители своего родного поселка гордимся и  приносим ему  славу своим трудом, достижениями в учебе и спорте. Чем добрее и лучше мы будем, тем красивее и наряднее станет наша маленькая Родина, а вместе с ней и страна Россия.</w:t>
      </w:r>
    </w:p>
    <w:p>
      <w:pPr>
        <w:pStyle w:val="Normal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4:03:00Z</dcterms:created>
  <dc:creator>я</dc:creator>
  <dc:description/>
  <cp:keywords/>
  <dc:language>en-US</dc:language>
  <cp:lastModifiedBy>Ula</cp:lastModifiedBy>
  <cp:lastPrinted>2013-08-29T19:04:00Z</cp:lastPrinted>
  <dcterms:modified xsi:type="dcterms:W3CDTF">2017-12-12T04:03:00Z</dcterms:modified>
  <cp:revision>2</cp:revision>
  <dc:subject/>
  <dc:title>Классный час, посвященный  Дню Конституции Российской Федерации</dc:title>
</cp:coreProperties>
</file>