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ВВОДНЫЙ МОДУ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tarter Unit)</w:t>
      </w:r>
    </w:p>
    <w:p>
      <w:pPr>
        <w:pStyle w:val="Normal"/>
        <w:spacing w:lineRule="auto" w:line="240" w:before="225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ая карта урока английского языка в 5 классе по учебнику Е.Ю.Ваулиной, Д.Дули, О.Е.Подоляко, В.Эванс «Английский в фокус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ме «</w:t>
      </w:r>
      <w:r>
        <w:rPr>
          <w:rFonts w:cs="Times New Roman" w:ascii="Times New Roman" w:hAnsi="Times New Roman"/>
          <w:b/>
          <w:sz w:val="24"/>
          <w:szCs w:val="24"/>
        </w:rPr>
        <w:t>Вводный урок. Английский алфавит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) » (с. 12-13)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b/>
          <w:bCs/>
          <w:color w:val="000000"/>
          <w:u w:val="single"/>
        </w:rPr>
        <w:t>Представление учебного занятия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Учитель: Джепарова Л.Э.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Класс: 5 «А»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Образовательная область: Иностранный язык.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Предмет: Английский язык.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Тема модуля: Вводный модуль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Тема урока: «Вводный урок. Английский алфавит (</w:t>
      </w:r>
      <w:r>
        <w:rPr>
          <w:color w:val="000000"/>
          <w:lang w:val="en-US"/>
        </w:rPr>
        <w:t>I</w:t>
      </w:r>
      <w:r>
        <w:rPr>
          <w:color w:val="000000"/>
        </w:rPr>
        <w:t>)»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Тип урока: </w:t>
      </w:r>
      <w:r>
        <w:rPr/>
        <w:t>урок формирования знаний учащихся по теме «Английский алфавит».</w:t>
      </w:r>
    </w:p>
    <w:p>
      <w:pPr>
        <w:pStyle w:val="Style15"/>
        <w:spacing w:before="280" w:after="0"/>
        <w:contextualSpacing/>
        <w:rPr>
          <w:color w:val="000000"/>
        </w:rPr>
      </w:pPr>
      <w:r>
        <w:rPr>
          <w:color w:val="000000"/>
        </w:rPr>
        <w:t>Технологии, используемые на уроке: игровая, рефлексивная, деятельностная, здоровьесберегающая.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слухо-произносительного и лексического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а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ервые 8 букв английского алфавит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звуки [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]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p, date, flag, book, ant, hand, eraser, garlic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использовать в речи структуру «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комить с употреблением неопредленного артикл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чтения буквы «А» и правильного произношения гласных звуков [ei], [æ]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и умения диалогической речи, соблюдая нормы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вивающа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ложительного интереса к изучению английского язык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во всех видах речевой деятельност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а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толерантности при работе в пар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: </w:t>
      </w:r>
      <w:r>
        <w:rPr>
          <w:rFonts w:cs="Times New Roman" w:ascii="Times New Roman" w:hAnsi="Times New Roman"/>
          <w:sz w:val="24"/>
          <w:szCs w:val="24"/>
        </w:rPr>
        <w:t xml:space="preserve">Лексика, изученная в начальной школе, интернациональные слов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еопределенный артикл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/>
        </w:rPr>
        <w:t>Hh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ервых букв алфавита, развитие умения орфографически правильного письма, развитие творческих способностей, развитие навыков аудирования, развитие умений диалогической речи на основе умений знакомиться.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УУД: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льное и осознанное построение речевого высказывания,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ой инициативы (умение задавать вопросы, участвовать в учебном сотрудничестве),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 команде разного наполнения (целым класс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участие в обсуждениях, возникающих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диалогической речью, контроль, коррекция и оценка действия партн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остейших норм речевого этикета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учиться и способность к организации своей деятельности (планированию, контролю, оценк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пособность определять, сохранять цели  и следовать им в учебной деятельности 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действия: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ие в диалоге, умение слушать, понимать других, высказывать свою точку зрения;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стаивать и аргументировать свою точку зрения;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иться понимать точку зрения другого;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к саморазвитию и самообразованию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обучения: </w:t>
      </w:r>
      <w:r>
        <w:rPr>
          <w:rFonts w:cs="Times New Roman" w:ascii="Times New Roman" w:hAnsi="Times New Roman"/>
          <w:sz w:val="24"/>
          <w:szCs w:val="24"/>
        </w:rPr>
        <w:t>аудиовизуальные (компьютер, медиапроектор); информационные (средства интернет, компоненты УМК)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. 5 класс: учеб. для общеобразоват. учреждений/[Ю.Е.Ваулина, Дж. Дули, О.Е. Подоляко, В. Эванс]. – 3-е изд, доп. и перераб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09.- 164с.: ил.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приложение к учебнику Ю.Е. Ваулиной, Дж. Дули, О.Е. Подоляко, В. Эванс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»для 5 класса общеобразовательных учреждений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 xml:space="preserve">: Просвещение, 2009 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www.youtube.com/watch?v=hBAuIzZttP4&amp;lr=1&amp;uid=1jhiDqp-jIYR07Ini8Jamw</w:t>
        </w:r>
      </w:hyperlink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рганизации УД: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остранст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Формы организации познаватель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ллективная, фронтальная, работа в парах, малых группах, индивидуальная.</w:t>
      </w:r>
    </w:p>
    <w:p>
      <w:pPr>
        <w:pStyle w:val="Normal"/>
        <w:spacing w:lineRule="auto" w:line="240" w:before="225" w:after="19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-деятельностный, проблемный, наблюдение.</w:t>
      </w:r>
    </w:p>
    <w:p>
      <w:pPr>
        <w:pStyle w:val="Normal"/>
        <w:spacing w:lineRule="auto" w:line="240" w:before="225" w:after="198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225" w:after="198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диалогическая технология;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дагогика сотрудничества;</w:t>
      </w:r>
    </w:p>
    <w:p>
      <w:pPr>
        <w:pStyle w:val="Normal"/>
        <w:numPr>
          <w:ilvl w:val="0"/>
          <w:numId w:val="5"/>
        </w:numPr>
        <w:spacing w:lineRule="auto" w:line="240" w:before="225" w:after="198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технология;</w:t>
      </w:r>
    </w:p>
    <w:p>
      <w:pPr>
        <w:pStyle w:val="Normal"/>
        <w:spacing w:lineRule="auto" w:line="240" w:before="225" w:after="19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:</w:t>
      </w:r>
    </w:p>
    <w:p>
      <w:pPr>
        <w:pStyle w:val="Normal"/>
        <w:numPr>
          <w:ilvl w:val="0"/>
          <w:numId w:val="4"/>
        </w:numPr>
        <w:spacing w:lineRule="auto" w:line="240" w:before="225" w:after="198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онтроль (используя ключи к ответам); взаимоконтроль</w:t>
      </w:r>
    </w:p>
    <w:p>
      <w:pPr>
        <w:pStyle w:val="Normal"/>
        <w:spacing w:lineRule="auto" w:line="240" w:before="225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11"/>
        <w:gridCol w:w="11765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25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урока</w:t>
      </w:r>
    </w:p>
    <w:tbl>
      <w:tblPr>
        <w:tblW w:w="15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586"/>
        <w:gridCol w:w="4600"/>
        <w:gridCol w:w="3220"/>
        <w:gridCol w:w="2453"/>
        <w:gridCol w:w="2299"/>
      </w:tblGrid>
      <w:tr>
        <w:trPr>
          <w:trHeight w:val="1119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взаимодействия (сотрудничества)</w:t>
            </w:r>
          </w:p>
        </w:tc>
      </w:tr>
      <w:tr>
        <w:trPr>
          <w:trHeight w:val="259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Этап  организационно-мотивационны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полагание и мотив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, приветствует учащихся, создает эмоциональный настр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are you? I hope you are well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мотивируя познавательную деятельность учащихся, ставит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Why is it important to learn Englis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ow many letters are there in the English alphabe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What is the theme of our lesson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nd today we are going to learn the first 8 letters of the English Alphabet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  <w:r>
              <w:rPr>
                <w:rFonts w:cs="Times New Roman" w:ascii="Times New Roman" w:hAnsi="Times New Roman"/>
                <w:sz w:val="24"/>
              </w:rPr>
              <w:t>отвечают на вопрос, формулируют тему урока, записывают тему урока в тетрадь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, регулятивных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учебную задачу урока и стремит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и формулировать цель на уроке с помощью учителя.</w:t>
            </w:r>
          </w:p>
        </w:tc>
      </w:tr>
      <w:tr>
        <w:trPr>
          <w:trHeight w:val="143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этап. Актуализация знаний и локализация индивидуальных затруднени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вит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спознавания слов; знакомство с английским алфавитом и изучение букв алфави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новых слов, освоение английского алфавита и основ английской граф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епление в речи активной лексики, развитие творческих спосо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онем. слуха, знакомство с  ос-ми правилами  чтения, освоение прав. произношения согласных зв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Знакомство с особенностями звуко-буквенных соответствий в английском языке на письме, развитие умения орфографически грамот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раткую беседу об алфавите – русском,  английском. Предлагает учащимся поделиться своими наблюдениями при сравнении русского и английского языков. Вводит название букв. Организует их усвоение, многократное чт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p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ok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1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sten and repeat. Which letters are sound the same in your languag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 и организует контроль хода работы в индивидуальном реж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улирует задание, делит учащихся на группы, предлагает оценить друг дру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et’s read the text at p.13. Let’s sing the song. Look at the screen and sing to the music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13, </w:t>
            </w:r>
            <w:r>
              <w:rPr>
                <w:rFonts w:cs="Times New Roman" w:ascii="Times New Roman" w:hAnsi="Times New Roman"/>
                <w:sz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«TheEnglishAlphabet. Par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D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toxXn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важности транскрипции при освоении правил чтения английских слов, в которых буквы читаются не так, как в алфавите. Пишет буквы и звуки из упражнения на доске. Listen and repe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внимательно посмотреть на слова упражнения 1,2, затем закрыть глаза и постараться воспроизвести зрительно написанное слово при полном понимании его значения, а затем вставить пропущенные буквы в слова упражнения 5, организует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 at the page 13 ex. 5. Write the words. Then spell them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слушают аудиозапись с опорой на текст упражнения и повторяют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выполняю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пр. 2,с.1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яют, что такое «в алфавитном порядке», выполняют задание, проводят ассоциации и аналогии с родным языком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рослушивают запись, поют песню, оценивают друг друга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 3, с. 13 (песня, аудиозап.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аудиозапись, повторяют за диктором, читают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пр. 4, с.13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самостоятельно, опираясь на материал учебник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ичностных, коммуникативных и познавательных УУД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, слушать и понимать речь други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самостоятельно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8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Физминутка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дать возможность детям отдохнуть, подвигаться, снять усталость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из учеников выходит перед классом, проводит зарядку, опираясь на знакомые считалки с движениями. Остальные повторяют за ним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этап. Включение в систему знаний и повторения</w:t>
            </w:r>
          </w:p>
        </w:tc>
      </w:tr>
      <w:tr>
        <w:trPr>
          <w:trHeight w:val="40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Знакомство и освоение в речи структуры «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cap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», знакомство с неопределенным артиклем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a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ие в речи структуры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a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, развитие умения речевого взаимодействии. Иг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тие фонематического слуха, освоение правил чтения буквы «А» и правильного произношения гласных звуков [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  <w:t>ei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], [æ]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тие фонематического слуха и произносительных навыков, знакомство с английскими личными име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своение в речи формы приветствия и знакомства, развитие умений чтения вслух, развитие умений диалогической формы речи на основе умений приветствовать и знакоми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яет орфографические особенности неопределенного артикля, предлагает учащимся составить и озвучить несколько предло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Use the pictures from Ex. 1&amp;2. Make sentences. It’s a cap. It’s an eras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и организует отработку слов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ay the right/wrong ga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: It’s a bo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: Wrong. It’s a fla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: Righ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отработку названия буквы и ее чтения в разных позициях, просит привести собственные примеры. С. 13. Упр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isten, repeat and give your own examp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ет задание просмотреть текст и догадаться, что общего в эти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isten and repeat. Read out the English names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класс для работы в парах, организует контроль и дифференцированн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isten and repeat. Act out similar dialogues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предложения и озвучивают их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парах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. 6, с.1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и повторяют, называют свои примеры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и повторяют за диктором, читают самостоятельно в разных режимах, отвечают на вопрос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с. 13 упр. 7  с опорой на текст и картинки, повторяют за диктором, воспроизводят диалоги в пара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ичностных, коммуникативных, регулятивных и познавательных УУД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парах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, слушать и понимать речь други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парах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парах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Этап Рефлексии учебной деятельности на уроке</w:t>
            </w:r>
          </w:p>
        </w:tc>
      </w:tr>
      <w:tr>
        <w:trPr>
          <w:trHeight w:val="2956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ия деятельности на уроке, выставление оценок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спрашивает, чему научились, что получилось хорошо и в чем были затруднения. 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id we do? What did we learn? What was difficult? Did you like our lesson? Your marks are…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о том, что происходило на урок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контролировать и оценивать свои результаты, способы их достижения. прочные знания и умения по изученной теме.</w:t>
            </w:r>
          </w:p>
        </w:tc>
      </w:tr>
      <w:tr>
        <w:trPr>
          <w:trHeight w:val="460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Этап домашнего задания</w:t>
            </w:r>
          </w:p>
        </w:tc>
      </w:tr>
      <w:tr>
        <w:trPr>
          <w:trHeight w:val="46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исать домашнее задание и объясняет 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’s write down your homework. S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12-15 повторить буквы, слова, читать упражнения, петь песн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5-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полнительное д/з (по желанию)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starfall.com/n/make-a-word/an/load.htm?f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отработка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урок. Прощает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 you for your work. The lesson is over. Bye. See you la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адание в дневник. При необходимости спрашивают у учителя, если есть вопросы по задани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BAuIzZttP4&amp;lr=1&amp;uid=1jhiDqp-jIYR07Ini8Jamw" TargetMode="External"/><Relationship Id="rId3" Type="http://schemas.openxmlformats.org/officeDocument/2006/relationships/hyperlink" Target="http://youtu.be/BKDB7toxXnc" TargetMode="External"/><Relationship Id="rId4" Type="http://schemas.openxmlformats.org/officeDocument/2006/relationships/hyperlink" Target="http://www.starfall.com/n/make-a-word/an/load.htm?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9:48:00Z</dcterms:created>
  <dc:creator>элечка</dc:creator>
  <dc:description/>
  <cp:keywords/>
  <dc:language>en-US</dc:language>
  <cp:lastModifiedBy>Admin</cp:lastModifiedBy>
  <cp:lastPrinted>2018-01-24T00:36:00Z</cp:lastPrinted>
  <dcterms:modified xsi:type="dcterms:W3CDTF">2018-01-23T21:36:00Z</dcterms:modified>
  <cp:revision>7</cp:revision>
  <dc:subject/>
  <dc:title>5 класс Сувениры из Британии</dc:title>
</cp:coreProperties>
</file>