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ВВОДНЫЙ МОДУ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Starter Unit)</w:t>
      </w:r>
    </w:p>
    <w:p>
      <w:pPr>
        <w:pStyle w:val="Normal"/>
        <w:spacing w:lineRule="auto" w:line="240" w:before="225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ая карта урока английского языка в 5 классе по учебнику Е.Ю.Ваулиной, Д.Дули, О.Е.Подоляко, В.Эванс «Английский в фокус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теме: «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Английский алфавит (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  <w:lang w:val="en-US"/>
        </w:rPr>
        <w:t>II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Формирование базовых орфографических навыков</w:t>
      </w:r>
      <w:r>
        <w:rPr>
          <w:rFonts w:cs="Times New Roman" w:ascii="Times New Roman" w:hAnsi="Times New Roman"/>
          <w:b/>
          <w:sz w:val="24"/>
          <w:szCs w:val="24"/>
        </w:rPr>
        <w:t>» (с. 14-15)</w:t>
      </w:r>
    </w:p>
    <w:p>
      <w:pPr>
        <w:pStyle w:val="Style16"/>
        <w:spacing w:before="280" w:after="0"/>
        <w:contextualSpacing/>
        <w:rPr>
          <w:color w:val="000000"/>
        </w:rPr>
      </w:pPr>
      <w:r>
        <w:rPr>
          <w:b/>
          <w:bCs/>
          <w:color w:val="000000"/>
          <w:u w:val="single"/>
        </w:rPr>
        <w:t>Представление учебного занятия</w:t>
      </w:r>
    </w:p>
    <w:p>
      <w:pPr>
        <w:pStyle w:val="Style16"/>
        <w:spacing w:before="280" w:after="0"/>
        <w:contextualSpacing/>
        <w:rPr>
          <w:color w:val="000000"/>
        </w:rPr>
      </w:pPr>
      <w:r>
        <w:rPr>
          <w:color w:val="000000"/>
        </w:rPr>
        <w:t>Учитель: Джепарова Л.Э.</w:t>
      </w:r>
    </w:p>
    <w:p>
      <w:pPr>
        <w:pStyle w:val="Style16"/>
        <w:spacing w:before="280" w:after="0"/>
        <w:contextualSpacing/>
        <w:rPr>
          <w:color w:val="000000"/>
        </w:rPr>
      </w:pPr>
      <w:r>
        <w:rPr>
          <w:color w:val="000000"/>
        </w:rPr>
        <w:t>Класс: 5 «А»</w:t>
      </w:r>
    </w:p>
    <w:p>
      <w:pPr>
        <w:pStyle w:val="Style16"/>
        <w:spacing w:before="280" w:after="0"/>
        <w:contextualSpacing/>
        <w:rPr>
          <w:color w:val="000000"/>
        </w:rPr>
      </w:pPr>
      <w:r>
        <w:rPr>
          <w:color w:val="000000"/>
        </w:rPr>
        <w:t>Образовательная область: Иностранный язык.</w:t>
      </w:r>
    </w:p>
    <w:p>
      <w:pPr>
        <w:pStyle w:val="Style16"/>
        <w:spacing w:before="280" w:after="0"/>
        <w:contextualSpacing/>
        <w:rPr>
          <w:color w:val="000000"/>
        </w:rPr>
      </w:pPr>
      <w:r>
        <w:rPr>
          <w:color w:val="000000"/>
        </w:rPr>
        <w:t>Предмет: Английский язык.</w:t>
      </w:r>
    </w:p>
    <w:p>
      <w:pPr>
        <w:pStyle w:val="Style16"/>
        <w:spacing w:before="280" w:after="0"/>
        <w:contextualSpacing/>
        <w:rPr>
          <w:color w:val="000000"/>
        </w:rPr>
      </w:pPr>
      <w:r>
        <w:rPr>
          <w:color w:val="000000"/>
        </w:rPr>
        <w:t>Тема модуля: Вводный модуль</w:t>
      </w:r>
    </w:p>
    <w:p>
      <w:pPr>
        <w:pStyle w:val="Style16"/>
        <w:spacing w:before="280" w:after="0"/>
        <w:contextualSpacing/>
        <w:rPr>
          <w:color w:val="000000"/>
        </w:rPr>
      </w:pPr>
      <w:r>
        <w:rPr>
          <w:color w:val="000000"/>
        </w:rPr>
        <w:t xml:space="preserve">Тема урока: </w:t>
      </w:r>
      <w:r>
        <w:rPr>
          <w:b/>
        </w:rPr>
        <w:t>«</w:t>
      </w:r>
      <w:r>
        <w:rPr>
          <w:rStyle w:val="Emphasis"/>
          <w:i w:val="false"/>
          <w:iCs/>
        </w:rPr>
        <w:t>Английский алфавит (</w:t>
      </w:r>
      <w:r>
        <w:rPr>
          <w:rStyle w:val="Emphasis"/>
          <w:i w:val="false"/>
          <w:iCs/>
          <w:lang w:val="en-US"/>
        </w:rPr>
        <w:t>II</w:t>
      </w:r>
      <w:r>
        <w:rPr>
          <w:rStyle w:val="Emphasis"/>
          <w:i w:val="false"/>
          <w:iCs/>
        </w:rPr>
        <w:t xml:space="preserve">). </w:t>
      </w:r>
      <w:r>
        <w:rPr/>
        <w:t>Формирование базовых орфографических навыков</w:t>
      </w:r>
      <w:r>
        <w:rPr>
          <w:b/>
        </w:rPr>
        <w:t>»</w:t>
      </w:r>
    </w:p>
    <w:p>
      <w:pPr>
        <w:pStyle w:val="Style16"/>
        <w:spacing w:before="280" w:after="0"/>
        <w:contextualSpacing/>
        <w:rPr>
          <w:color w:val="000000"/>
        </w:rPr>
      </w:pPr>
      <w:r>
        <w:rPr>
          <w:color w:val="000000"/>
        </w:rPr>
        <w:t xml:space="preserve">Тип урока: </w:t>
      </w:r>
      <w:r>
        <w:rPr/>
        <w:t>комбинированный</w:t>
      </w:r>
    </w:p>
    <w:p>
      <w:pPr>
        <w:pStyle w:val="Style16"/>
        <w:spacing w:before="280" w:after="0"/>
        <w:contextualSpacing/>
        <w:rPr>
          <w:color w:val="000000"/>
        </w:rPr>
      </w:pPr>
      <w:r>
        <w:rPr>
          <w:color w:val="000000"/>
        </w:rPr>
        <w:t>Технологии, используемые на уроке: игровая, рефлексивная, деятельностная, здоровьесберегающая.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ая 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ние слухо-произносительного и лексического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ельна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ледующие 10 букв английского алфавит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звуки [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ʒ], [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kw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]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знаком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k, jam, kite, lemon, melon, nest, orange, pen, queen, robot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использовать в речи структуру «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>?»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авил чтения буквы «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» и правильного произношения гласных звуков [</w:t>
      </w:r>
      <w:r>
        <w:rPr>
          <w:rFonts w:cs="Times New Roman" w:ascii="Times New Roman" w:hAnsi="Times New Roman"/>
          <w:sz w:val="24"/>
          <w:szCs w:val="24"/>
          <w:lang w:val="en-US"/>
        </w:rPr>
        <w:t>ai</w:t>
      </w:r>
      <w:r>
        <w:rPr>
          <w:rFonts w:cs="Times New Roman" w:ascii="Times New Roman" w:hAnsi="Times New Roman"/>
          <w:sz w:val="24"/>
          <w:szCs w:val="24"/>
        </w:rPr>
        <w:t>], [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]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и умения диалогической речи, соблюдая нормы речевого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азвивающая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оложительного интереса к изучению английского язык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во всех видах речевой деятельност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тельна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толерантности при работе в пар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онятия: </w:t>
      </w:r>
      <w:r>
        <w:rPr>
          <w:rFonts w:cs="Times New Roman" w:ascii="Times New Roman" w:hAnsi="Times New Roman"/>
          <w:bCs/>
          <w:iCs/>
          <w:sz w:val="20"/>
          <w:szCs w:val="20"/>
        </w:rPr>
        <w:t>диалоги знакомства, приветствия и прощания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What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'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thi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?: </w:t>
      </w:r>
      <w:r>
        <w:rPr>
          <w:rFonts w:cs="Times New Roman" w:ascii="Times New Roman" w:hAnsi="Times New Roman"/>
          <w:sz w:val="20"/>
          <w:szCs w:val="20"/>
          <w:lang w:val="en-US"/>
        </w:rPr>
        <w:t>Ho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r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you</w:t>
      </w:r>
      <w:r>
        <w:rPr>
          <w:rFonts w:cs="Times New Roman" w:ascii="Times New Roman" w:hAnsi="Times New Roman"/>
          <w:sz w:val="20"/>
          <w:szCs w:val="20"/>
        </w:rPr>
        <w:t xml:space="preserve">?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I'm fine, thanks. Goodbye/Bye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See you later. </w:t>
      </w:r>
      <w:r>
        <w:rPr>
          <w:rFonts w:cs="Times New Roman" w:ascii="Times New Roman" w:hAnsi="Times New Roman"/>
          <w:color w:val="000000"/>
          <w:sz w:val="20"/>
          <w:szCs w:val="20"/>
        </w:rPr>
        <w:t>Буквы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лфавита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Ii-Zz</w:t>
      </w:r>
    </w:p>
    <w:p>
      <w:pPr>
        <w:pStyle w:val="Normal"/>
        <w:spacing w:lineRule="auto" w:line="240" w:before="225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ледующих 10 букв алфавита, развитие умения орфографически правильного письма, развитие творческих способностей, развитие навыков аудирования, развитие умений диалогической речи на основе умений знакомиться.</w:t>
      </w:r>
    </w:p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стные: положительное отношение к процессу позн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улятивные: планировать решение учебной задачи, оценивать и корректировать свою деятельность; оценивать, что уже освоено и что еще подлежит усво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ые: произвольное и осознанное построение речевого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ые: владение диалогической речью, контроль, коррекция и оценка действия партнера, соблюдать простейшие нормы речевого этикет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 обучения: 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визуальные (компьютер, медиапроектор)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(средства интернет, компоненты УМК: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ий язык. 5 класс: учеб. для общеобразоват. учреждений/[Ю.Е.Ваулина, Дж. Дули, О.Е. Подоляко, В. Эванс]. – 3-е изд, доп. и перераб.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Publishing</w:t>
      </w:r>
      <w:r>
        <w:rPr>
          <w:rFonts w:cs="Times New Roman" w:ascii="Times New Roman" w:hAnsi="Times New Roman"/>
          <w:sz w:val="24"/>
          <w:szCs w:val="24"/>
        </w:rPr>
        <w:t>: Просвещение, 2009.- 164с.: ил.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приложение к учебнику Ю.Е. Ваулиной, Дж. Дули, О.Е. Подоляко, В. Эванс «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»для 5 класса общеобразовательных учреждений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Publishing</w:t>
      </w:r>
      <w:r>
        <w:rPr>
          <w:rFonts w:cs="Times New Roman" w:ascii="Times New Roman" w:hAnsi="Times New Roman"/>
          <w:sz w:val="24"/>
          <w:szCs w:val="24"/>
        </w:rPr>
        <w:t xml:space="preserve">: Просвещение, 2009 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://www.greenray.biz/userfiles/ibs/catalog/varenie_banki_lesnayayagoda_McsRkPrk_dt_190511_194608.jpg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://modelistam.com.ua/images/prostoy_vozdushnyy_zmey_cloun_03.jpg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://mynaturalalternatives.files.wordpress.com/2010/03/768lemon.jpg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img1.liveinternet.ru/images/attach/c/2/71/505/71505834_0duynya.jpg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://content.foto.mail.ru/community/awaretravel/priroda/i-122.jpg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</w:rPr>
          <w:t>http://www.tampo.ru/published/publicdata/ADMINTAM/attachments/SC/products_pictures/ruchka-sponsor-slp045-15dm_enl.gif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://img1.liveinternet.ru/images/attach/c/0/43/560/43560447_koroleva_Viktoriya.jpg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</w:rPr>
          <w:t>http://i.walmartimages.com/i/p/00/77/11/71/18/0077117118081_500X500.jpg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glishon-line.ru/grammatika-spravochnik28.html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arfall.com/n/make-a-word/ig/load.htm?f</w:t>
        </w:r>
      </w:hyperlink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youtube.com/watch?v=tGxaEdXOSk8&amp;lr=1&amp;uid=1jhiDqp-jIYR07Ini8Jam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рганизации УД: </w:t>
      </w:r>
      <w:r>
        <w:rPr>
          <w:rFonts w:cs="Times New Roman" w:ascii="Times New Roman" w:hAnsi="Times New Roman"/>
          <w:sz w:val="24"/>
          <w:szCs w:val="24"/>
        </w:rPr>
        <w:t>Индивидуальная, группов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пространств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Формы организации познаватель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ллективная, фронтальная, работа в парах, малых группах, индивидуальна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бучени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-деятельностный, проблемный, наблюдени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о-диалогическая технология;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едагогика сотрудни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ого мышления;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ая технолог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контроля:</w:t>
      </w:r>
    </w:p>
    <w:p>
      <w:pPr>
        <w:sectPr>
          <w:footerReference w:type="default" r:id="rId12"/>
          <w:type w:val="nextPage"/>
          <w:pgSz w:orient="landscape" w:w="16838" w:h="11906"/>
          <w:pgMar w:left="1134" w:right="820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контроль (используя ключи к ответам); взаимоконтроль</w:t>
      </w:r>
    </w:p>
    <w:tbl>
      <w:tblPr>
        <w:tblW w:w="141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411"/>
        <w:gridCol w:w="11765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25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25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урока</w:t>
      </w:r>
    </w:p>
    <w:tbl>
      <w:tblPr>
        <w:tblW w:w="151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586"/>
        <w:gridCol w:w="4600"/>
        <w:gridCol w:w="3220"/>
        <w:gridCol w:w="2453"/>
        <w:gridCol w:w="2299"/>
      </w:tblGrid>
      <w:tr>
        <w:trPr>
          <w:trHeight w:val="1119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УУ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взаимодействия (сотрудничества)</w:t>
            </w:r>
          </w:p>
        </w:tc>
      </w:tr>
      <w:tr>
        <w:trPr>
          <w:trHeight w:val="259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Этап  организационно-мотивационный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полагание и мотив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ет готовность учащихся к уроку, приветствует учащихся, создает эмоциональный настр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Good morning. Nice to meet you. How are you? I hope you are well today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микродиалоги с учащимися на базе изученных форм приветствия и знаком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проводит речевую зарядку с помощью загадк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ook at the blackboard. You can see the  riddle. Read and translate it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What English letter is the most boasting one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, мотивируя познавательную деятельность учащихся, ставит вопрос: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What letter is the riddle about? What is the theme of our lesson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So, the theme of our lesson is the English alphabet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уют учителя, отвечают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читают и переводят загад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отвечают на вопрос, формулируют тему урока, записывают тему урока в тетрадь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, регулятивных УУ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ет учебную задачу урока и стремится ее выполни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свои мысли в уст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и формулировать цель на уроке с помощью учителя.</w:t>
            </w:r>
          </w:p>
        </w:tc>
      </w:tr>
      <w:tr>
        <w:trPr>
          <w:trHeight w:val="143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этап. Актуализация знаний и локализация индивидуальных затруднений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верка домашнего задания, фонетическая заряд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зучение новых слови букв (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b/>
                <w:sz w:val="24"/>
              </w:rPr>
              <w:t>) алфави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витие умений орфографически грамотного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репление в речи активной лексики, развитие творческих способностей и способов взаимодействи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витие фонематического слуха, освоение правил чтения букв, освоение правильного произношения согласных звуков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</w:rPr>
              <w:t>ʒ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kw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</w:rPr>
              <w:t>]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длагает спеть песн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идео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lphabe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ong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art I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http://youtu.be/BKDB7toxXnc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Let’s sing the song. Look at the screen and sing to the musi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ет знание слов предыдущего урока, выполнение заданий в рабочей тетр</w:t>
            </w:r>
            <w:r>
              <w:rPr>
                <w:rFonts w:cs="Times New Roman" w:ascii="Times New Roman" w:hAnsi="Times New Roman"/>
                <w:i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рмулирует задание. Обращает внимание на сравнение русского и английского языков, сходства и различия произношения и написания на материале упражнения, например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jam</w:t>
            </w:r>
            <w:r>
              <w:rPr>
                <w:rFonts w:cs="Times New Roman" w:ascii="Times New Roman" w:hAnsi="Times New Roman"/>
                <w:sz w:val="24"/>
              </w:rPr>
              <w:t xml:space="preserve">–джем, вводит название букв, организует ч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ookatp.14 ex.1. Listen and repea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ует задание и организует контроль хода работы в индивидуальном реж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ook at the page 14 ex.2. Complete the words. Listen and repeat. Then spe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рмулирует задание, делит учащихся на группы, предлагает оценить друг друг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Let’s read the text at p.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et’s sing the song. Look at the screen and sing to the mu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шет буквы и звуки из упражнения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isten and repeat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ят на экран и поют песню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чебник (стр.14, упр.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 №8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аудиозапись с опорой на текст упражнения и повторяют, чита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ют самостоятельно, вставляя пропущенные буквы в слова, опираясь на материал учебника, слушают аудиозапись, повторяют и проверяют написанные ими слова, по очереди называют слова по букв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ик (стр.14, упр.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 №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текст, прослушивают запись, поют песню, оценивают друг дру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ебник (стр.15, упр.3)Видео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heEnglishAlphabet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ar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hyperlink r:id="rId14">
              <w:bookmarkStart w:id="0" w:name="_GoBack"/>
              <w:bookmarkEnd w:id="0"/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youtu.be/-M7FJ9c2uN0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шают аудиозапись, повторяют за диктором, читают сло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ик (стр. 15, упр.4)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englishon-line.ru/grammatika-spravochnik28.htm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 №1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ичностных, коммуникативных и познавательных УУД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лушать и понимать речь други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индивидуально и в группе.</w:t>
            </w:r>
          </w:p>
          <w:p>
            <w:pPr>
              <w:pStyle w:val="Normal"/>
              <w:spacing w:lineRule="auto" w:line="240" w:before="225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самостоятельно и в паре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8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Физминутка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дать возможность детям отдохнуть, подвигаться, снять усталость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из учеников выходит перед классом, проводит зарядку, опираясь на знакомые считалки с движениями. Остальные повторяют за ним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этап. Включение в систему знаний и повторения</w:t>
            </w:r>
          </w:p>
        </w:tc>
      </w:tr>
      <w:tr>
        <w:trPr>
          <w:trHeight w:val="407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вторение изученных слов, повторение алфавита, освоение звуко-буквенных соответствий в изученных словах, развитие умения орфографически грамотного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г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вторение изученных слов, освоение в речи структуры «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b/>
                <w:sz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sz w:val="24"/>
              </w:rPr>
              <w:t>?», повторение алфавита, освоение звуко-буквенных соответствий в изученных словах, развитие умения орфографически грамотного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витие фонематического слуха, освоение правил чтения буквы «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>» и правильного произношения гласных звуков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ai</w:t>
            </w:r>
            <w:r>
              <w:rPr>
                <w:rFonts w:cs="Times New Roman" w:ascii="Times New Roman" w:hAnsi="Times New Roman"/>
                <w:b/>
                <w:sz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>]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витие фонематического слуха и произносительных навыков, знакомство с английскими личными име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воение в речи формы приветствия, знакомства и представления третьего лица, развитие умений чтения вслух, развитие умений диалогической формы речи на основе умений приветствовать и знакомиться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лагает внимательно посмотреть на слова на страницах 12-15, закрыть книги и выполнить задание по цепочке. Организует помощь, максимально привлекая учащихся к преодолению затруднений товарищей и исправлению ошиб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ook at the page 15ex. 5. Say a word. Use the last letter to say another wor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работу с заданием и образцом, демонстрирует ход игры перед классом, уделяет внимание введению и отработке структуры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</w:rPr>
              <w:t>?», обращая внимание на ее фонетическую отработку. Организует 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.1&amp;2.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Guess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отработку названия буквы и ее чтения в разных позициях, просит привести собственные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Listen, repeat and give your own examples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ует задание просмотреть текст и догад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Listen and repeat. Read out the English names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класс для работы в парах, организует контроль и дифференцированн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Listen and repeat. Act out similar dialogues.  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сматривают слова, выполняют задание по цепочке, помогают друг другу.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ик (стр.15, упр.5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грают в парах, ученик А задумывает слово и пишет начальную и конечную букву, задает вопрос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</w:rPr>
              <w:t>?», ученик В угадывает слово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ик (стр.15, упр.5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аудиозапись и повторяют, называют свои приме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ик (стр.15, упр.6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 №12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аудиозапись и повторяют за диктором, читают самостоятельно в разных режим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ик (стр.15, упр.7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 №13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аудиозапись с опорой на текст и картинки, повторяют за диктором, воспроизводят диалоги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ик (стр.15, упр.8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запись №1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личностных, коммуникативных, регулятивных и познавательных УУД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в парах, работать с информацией индивидуально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ланировать своё действие в соответствии с поставленной задачей, работать в паре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свои мысли в устной форме, слушать и понимать речь други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самостоятельно, работать с информацией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в парах, работать с информацией.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Этап Рефлексии учебной деятельности на уроке</w:t>
            </w:r>
          </w:p>
        </w:tc>
      </w:tr>
      <w:tr>
        <w:trPr>
          <w:trHeight w:val="2956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флексия деятельности на уроке, выставление оценок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водит итоги, спрашивает, чему научились, что получилось хорошо и в чем были затруднения. </w:t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What did we do? What did we learn? What was difficult? Did you like our lesson? Your marks are…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 о том, что происходило на урок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225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контролировать и оценивать свои результаты, способы их достижения. прочные знания и умения по изученной теме.</w:t>
            </w:r>
          </w:p>
        </w:tc>
      </w:tr>
      <w:tr>
        <w:trPr>
          <w:trHeight w:val="460" w:hRule="atLeast"/>
        </w:trPr>
        <w:tc>
          <w:tcPr>
            <w:tcW w:w="15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Этап домашнего задания</w:t>
            </w:r>
          </w:p>
        </w:tc>
      </w:tr>
      <w:tr>
        <w:trPr>
          <w:trHeight w:val="460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записать домашнее задание и объясняет ег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Let’s write down your homework. SBp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. 14-15 повторить буквы, слова, читать упражнения, петь песню.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WBp</w:t>
            </w:r>
            <w:r>
              <w:rPr>
                <w:rFonts w:cs="Times New Roman" w:ascii="Times New Roman" w:hAnsi="Times New Roman"/>
                <w:i/>
                <w:sz w:val="24"/>
              </w:rPr>
              <w:t>.7-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полнительное д/з (по желанию):</w:t>
            </w:r>
          </w:p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</w:rPr>
                <w:t>http://www.youtube.com/watch?v=tGxaEdXOSk8&amp;lr=1&amp;uid=1jhiDqp-jIYR07Ini8Jamw</w:t>
              </w:r>
            </w:hyperlink>
            <w:r>
              <w:rPr>
                <w:rFonts w:cs="Times New Roman" w:ascii="Times New Roman" w:hAnsi="Times New Roman"/>
                <w:i/>
                <w:sz w:val="24"/>
              </w:rPr>
              <w:t xml:space="preserve"> – песн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</w:rPr>
                <w:t>http://www.starfall.com/n/make-a-word/ig/load.htm?f</w:t>
              </w:r>
            </w:hyperlink>
            <w:r>
              <w:rPr>
                <w:rFonts w:cs="Times New Roman" w:ascii="Times New Roman" w:hAnsi="Times New Roman"/>
                <w:i/>
                <w:sz w:val="24"/>
              </w:rPr>
              <w:t xml:space="preserve"> – отработка чт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лагодарит за урок. Прощает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Thank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work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The lesson is over. Bye. See you later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сывают домашнее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Goodbye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25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8"/>
      <w:type w:val="nextPage"/>
      <w:pgSz w:orient="landscape" w:w="16838" w:h="11906"/>
      <w:pgMar w:left="1134" w:right="1245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ray.biz/userfiles/ibs/catalog/varenie_banki_lesnayayagoda_McsRkPrk_dt_190511_194608.jpg" TargetMode="External"/><Relationship Id="rId3" Type="http://schemas.openxmlformats.org/officeDocument/2006/relationships/hyperlink" Target="http://modelistam.com.ua/images/prostoy_vozdushnyy_zmey_cloun_03.jpg" TargetMode="External"/><Relationship Id="rId4" Type="http://schemas.openxmlformats.org/officeDocument/2006/relationships/hyperlink" Target="http://mynaturalalternatives.files.wordpress.com/2010/03/768lemon.jpg" TargetMode="External"/><Relationship Id="rId5" Type="http://schemas.openxmlformats.org/officeDocument/2006/relationships/hyperlink" Target="http://img1.liveinternet.ru/images/attach/c/2/71/505/71505834_0duynya.jpg" TargetMode="External"/><Relationship Id="rId6" Type="http://schemas.openxmlformats.org/officeDocument/2006/relationships/hyperlink" Target="http://content.foto.mail.ru/community/awaretravel/priroda/i-122.jpg" TargetMode="External"/><Relationship Id="rId7" Type="http://schemas.openxmlformats.org/officeDocument/2006/relationships/hyperlink" Target="http://www.tampo.ru/published/publicdata/ADMINTAM/attachments/SC/products_pictures/ruchka-sponsor-slp045-15dm_enl.gif" TargetMode="External"/><Relationship Id="rId8" Type="http://schemas.openxmlformats.org/officeDocument/2006/relationships/hyperlink" Target="http://img1.liveinternet.ru/images/attach/c/0/43/560/43560447_koroleva_Viktoriya.jpg" TargetMode="External"/><Relationship Id="rId9" Type="http://schemas.openxmlformats.org/officeDocument/2006/relationships/hyperlink" Target="http://i.walmartimages.com/i/p/00/77/11/71/18/0077117118081_500X500.jpg" TargetMode="External"/><Relationship Id="rId10" Type="http://schemas.openxmlformats.org/officeDocument/2006/relationships/hyperlink" Target="http://englishon-line.ru/grammatika-spravochnik28.html" TargetMode="External"/><Relationship Id="rId11" Type="http://schemas.openxmlformats.org/officeDocument/2006/relationships/hyperlink" Target="http://www.starfall.com/n/make-a-word/ig/load.htm?f" TargetMode="External"/><Relationship Id="rId12" Type="http://schemas.openxmlformats.org/officeDocument/2006/relationships/footer" Target="footer1.xml"/><Relationship Id="rId13" Type="http://schemas.openxmlformats.org/officeDocument/2006/relationships/hyperlink" Target="http://youtu.be/BKDB7toxXnc" TargetMode="External"/><Relationship Id="rId14" Type="http://schemas.openxmlformats.org/officeDocument/2006/relationships/hyperlink" Target="http://youtu.be/-M7FJ9c2uN0" TargetMode="External"/><Relationship Id="rId15" Type="http://schemas.openxmlformats.org/officeDocument/2006/relationships/hyperlink" Target="http://englishon-line.ru/grammatika-spravochnik28.html" TargetMode="External"/><Relationship Id="rId16" Type="http://schemas.openxmlformats.org/officeDocument/2006/relationships/hyperlink" Target="http://www.youtube.com/watch?v=tGxaEdXOSk8&amp;lr=1&amp;uid=1jhiDqp-jIYR07Ini8Jamw" TargetMode="External"/><Relationship Id="rId17" Type="http://schemas.openxmlformats.org/officeDocument/2006/relationships/hyperlink" Target="http://www.starfall.com/n/make-a-word/ig/load.htm?f" TargetMode="Externa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12:00Z</dcterms:created>
  <dc:creator>элечка</dc:creator>
  <dc:description/>
  <cp:keywords/>
  <dc:language>en-US</dc:language>
  <cp:lastModifiedBy>Admin</cp:lastModifiedBy>
  <dcterms:modified xsi:type="dcterms:W3CDTF">2017-03-28T21:47:00Z</dcterms:modified>
  <cp:revision>3</cp:revision>
  <dc:subject/>
  <dc:title>5 класс Сувениры из Британии</dc:title>
</cp:coreProperties>
</file>