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ВВОДНЫЙ МОДУЛ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Starter Unit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ческая карта урока английского языка в 5 классе по учебнику Е.Ю.Ваулиной, Д.Дули, О.Е.Подоляко, В.Эванс «Английский в фокус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теме: </w:t>
      </w:r>
      <w:r>
        <w:rPr>
          <w:rFonts w:cs="Times New Roman" w:ascii="Times New Roman" w:hAnsi="Times New Roman"/>
          <w:sz w:val="24"/>
          <w:szCs w:val="24"/>
        </w:rPr>
        <w:t xml:space="preserve"> Глаголы места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витие навыков употребления в речи изученных грамматических структур</w:t>
      </w:r>
      <w:r>
        <w:rPr>
          <w:rFonts w:cs="Times New Roman" w:ascii="Times New Roman" w:hAnsi="Times New Roman"/>
          <w:b/>
          <w:sz w:val="24"/>
          <w:szCs w:val="24"/>
        </w:rPr>
        <w:t xml:space="preserve"> (с. 2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contextualSpacing/>
        <w:rPr>
          <w:color w:val="000000"/>
        </w:rPr>
      </w:pPr>
      <w:r>
        <w:rPr>
          <w:b/>
          <w:bCs/>
          <w:color w:val="000000"/>
          <w:u w:val="single"/>
        </w:rPr>
        <w:t>Представление учебного занятия</w:t>
      </w:r>
    </w:p>
    <w:p>
      <w:pPr>
        <w:pStyle w:val="Style16"/>
        <w:spacing w:before="0" w:after="0"/>
        <w:contextualSpacing/>
        <w:rPr>
          <w:color w:val="000000"/>
        </w:rPr>
      </w:pPr>
      <w:r>
        <w:rPr>
          <w:color w:val="000000"/>
        </w:rPr>
        <w:t>Учитель: Джепарова Л.Э.</w:t>
      </w:r>
    </w:p>
    <w:p>
      <w:pPr>
        <w:pStyle w:val="Style16"/>
        <w:spacing w:before="0" w:after="0"/>
        <w:contextualSpacing/>
        <w:rPr>
          <w:color w:val="000000"/>
        </w:rPr>
      </w:pPr>
      <w:r>
        <w:rPr>
          <w:color w:val="000000"/>
        </w:rPr>
        <w:t>Класс: 5 «А»</w:t>
      </w:r>
    </w:p>
    <w:p>
      <w:pPr>
        <w:pStyle w:val="Style16"/>
        <w:spacing w:before="0" w:after="0"/>
        <w:contextualSpacing/>
        <w:rPr>
          <w:color w:val="000000"/>
        </w:rPr>
      </w:pPr>
      <w:r>
        <w:rPr>
          <w:color w:val="000000"/>
        </w:rPr>
        <w:t>Образовательная область: Иностранный язык.</w:t>
      </w:r>
    </w:p>
    <w:p>
      <w:pPr>
        <w:pStyle w:val="Style16"/>
        <w:spacing w:before="0" w:after="0"/>
        <w:contextualSpacing/>
        <w:rPr>
          <w:color w:val="000000"/>
        </w:rPr>
      </w:pPr>
      <w:r>
        <w:rPr>
          <w:color w:val="000000"/>
        </w:rPr>
        <w:t>Предмет: Английский язык.</w:t>
      </w:r>
    </w:p>
    <w:p>
      <w:pPr>
        <w:pStyle w:val="Style16"/>
        <w:spacing w:before="0" w:after="0"/>
        <w:contextualSpacing/>
        <w:rPr>
          <w:color w:val="000000"/>
        </w:rPr>
      </w:pPr>
      <w:r>
        <w:rPr>
          <w:color w:val="000000"/>
        </w:rPr>
        <w:t>Тема модуля: Вводный модул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sz w:val="24"/>
          <w:szCs w:val="24"/>
        </w:rPr>
        <w:t xml:space="preserve">Глаголы места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витие навыков употребления в речи изученных грамматических структур.</w:t>
      </w:r>
    </w:p>
    <w:p>
      <w:pPr>
        <w:pStyle w:val="Style16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Тип урока: </w:t>
      </w:r>
      <w:r>
        <w:rPr/>
        <w:t>Актуализация знаний и умений</w:t>
      </w:r>
    </w:p>
    <w:p>
      <w:pPr>
        <w:pStyle w:val="Style16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Технологии, используемые на уроке: игровая, рефлексивная, деятельностная, здоровьесберегающа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дактическая 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Совершенствование слухо-произносительного и лексического навы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рок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: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ind w:left="152" w:firstLine="27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одить, тренировать и учить применять лексику   по теме;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ind w:left="176" w:firstLine="27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ировать употребление в речи глаголов места;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ind w:left="176" w:firstLine="27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выки и умения диалогической речи, соблюдая нормы речевого этике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ая: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мотивацию к изучению английского языка;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внимание и познавательную активность;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я систематизировать новые знания и на их основе составлять собственное монологическое  высказывание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внимание и познавательную активность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ая: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ть страноведческие знания;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осознанию возможностей самореализации средствами иностранного язык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такие личностные качества, как целеустремленность, трудолюбие, дисциплинированность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е понятия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команды на английском языке,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>Read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>please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!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>Tom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'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>gym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глаголы движения, личные местоимения и освоение различных форм глагола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ируемый результат: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торить лексические единицы по теме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- повторить вопрос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ou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b/>
          <w:sz w:val="24"/>
          <w:szCs w:val="24"/>
        </w:rPr>
        <w:t xml:space="preserve"> 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b/>
          <w:sz w:val="24"/>
          <w:szCs w:val="24"/>
        </w:rPr>
        <w:t xml:space="preserve"> 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hey</w:t>
      </w:r>
      <w:r>
        <w:rPr>
          <w:rFonts w:cs="Times New Roman" w:ascii="Times New Roman" w:hAnsi="Times New Roman"/>
          <w:b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t xml:space="preserve"> и ответы на него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ить образование множественного числа имён существительных, предлоги места и обстоятельства места употребляемые с ними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минидиалоги используя лексический и грамматический материал урока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ировать самостоятельную деятельность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новое умение использовать грамматический материал ( употребление обстоятельств места с предлогами времени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ирование УУ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УУ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формирование ответственного отношения к учению, готовности к саморазвитию и самообразов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формирование коммуникативной компетентности в общении и сотрудничестве со сверстник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формирование и развитие интереса к иностранному язы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е УУД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формулировать собственное мн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адекватно использовать речевые сред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управлять ключевым повед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умение учиться и способность к организации своей деятельности (планированию , контролю, оценки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способность определять, сохранять цели и исследовать им в учеб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умение оценивать правильность выполнения учебной задач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умение контролировать и оценивать свои действия как по результату, так и по способу действия, вносить соответствующие коррективы в их выполн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умение взаимодействовать со взрослым и со сверстниками в учеб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умение работать индивидуально, парно и в групп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умение адекватно воспринимать оценки и отмет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умение оценивать значимость и смысл учебной деятельности для себя самого, расход времени и сил, вклад личных усилий, понимать причины её успеха / неуспех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знавательные УУД: </w:t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широких познавательных интересов и мотивов, любознательности, творчества, произвольное и осознанное построение речевого высказыван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ой инициативы (умение задавать вопросы, участвовать в учебном сотрудничестве)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едства обучения: </w:t>
      </w:r>
      <w:r>
        <w:rPr>
          <w:rFonts w:cs="Times New Roman" w:ascii="Times New Roman" w:hAnsi="Times New Roman"/>
          <w:sz w:val="24"/>
          <w:szCs w:val="24"/>
        </w:rPr>
        <w:t>Аудиовизуальные, инфомационные (компоненты УМК), плакат с английскими буквами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орма организации УД: </w:t>
      </w:r>
      <w:r>
        <w:rPr>
          <w:rFonts w:cs="Times New Roman" w:ascii="Times New Roman" w:hAnsi="Times New Roman"/>
          <w:sz w:val="24"/>
          <w:szCs w:val="24"/>
        </w:rPr>
        <w:t>Индивидуальная, парна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ация пространств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Формы организации познавательной деятельнос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коллективная, фронтальная, работа в парах, малых группах, индивидуальная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ы обучения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но-деятельностный, проблемный, наблюдение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разовательные технолог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блемно-диалогическая технология; • педагогика сотрудничеств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ического мышления; • игровая технология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ы контрол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амоконтроль (используя ключи к ответам); взаимоконтрол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тапы уро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5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586"/>
        <w:gridCol w:w="4600"/>
        <w:gridCol w:w="3220"/>
        <w:gridCol w:w="2453"/>
        <w:gridCol w:w="2299"/>
      </w:tblGrid>
      <w:tr>
        <w:trPr>
          <w:trHeight w:val="1119" w:hRule="atLeast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тап урока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учеников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уемые УУД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 взаимодействия (сотрудничества)</w:t>
            </w:r>
          </w:p>
        </w:tc>
      </w:tr>
      <w:tr>
        <w:trPr>
          <w:trHeight w:val="259" w:hRule="atLeast"/>
        </w:trPr>
        <w:tc>
          <w:tcPr>
            <w:tcW w:w="151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Этап  организационно-мотивационный</w:t>
            </w:r>
          </w:p>
        </w:tc>
      </w:tr>
      <w:tr>
        <w:trPr>
          <w:trHeight w:val="143" w:hRule="atLeast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рой на у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 к новым зна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– настроить на общение на английском язы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полагание и мотивация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х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Good morning, children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Take your seat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Are you ready to start our lesson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Tell me who is absent today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What date is it today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What day of the week is it today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- включиться в иноязычное общение, отреагировав на реплику учителя согласно коммуникативной задач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сообщает тему урока. Сегодня вы научитесь употреблять в речи глаголы места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отвечают на вопро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rn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I′m on duty toda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Today is the 2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f Septemb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Today is Monda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исывают тему урока в тетрад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, отвечать и реагировать на реплики адекватно речевой ситу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151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этап. Актуализация знаний и локализация индивидуальных затруднений</w:t>
            </w:r>
          </w:p>
        </w:tc>
      </w:tr>
      <w:tr>
        <w:trPr>
          <w:trHeight w:val="143" w:hRule="atLeast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ческая разми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- развивать произносительные навыки, настроить артикуляцию учащихся на английскую реч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повторения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ческая разми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с карандаш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домашне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витие навы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спознавания и употребления в речи базовых глагол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 know these letters have two types of reading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- повторить за учителем фонетически правильно английские звуки и слова. Развитие навыков употребления изучен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 по ранее изученному матери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 through the window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colour is/are the _ today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nci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оказывает карандаш(и) и задает вопрос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colour is the pencil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colour are the pencil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к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sky, the trees, the grass, the clouds, the birds, the house, the flowers, the ca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ые карандаш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знание слов предыдущего урока, выполнение заданий в рабочей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задание и организует контроль хода работы: многократное повторение в различных формах: хором, индивидуально, в парах, подряд, вразбивку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учащимся расставить глаголы в алфавитном порядке. Корректирует произнош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звуки и слова, стараясь копировать артикуляцию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 is _.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hey are _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н.ч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яют ошиб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лушают аудиозапись и повторяют глаголы с опорой на картинки и слова. Имитируют действия в процессе слушания и чтения.  Расставляют  глаголы в алфавитном поряд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, с.22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амоконтроль правильности произно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этические чувства -доброжелательность и эмоционально-нравственную отзывчивость. извлекать необходимую информацию из прослуша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 с целью выявления призна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ор оснований для классифик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ррек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ициативное сотрудни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ыполнять задание самостоятельно и в парах.</w:t>
            </w:r>
          </w:p>
        </w:tc>
      </w:tr>
      <w:tr>
        <w:trPr>
          <w:trHeight w:val="143" w:hRule="atLeast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минутка 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эмоциональный настрой, соблюдает проведение здоровьесберегающие технолог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ea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 команды учителя, делают движения (бегут, идут к доске, открывают дверь и т.д.)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, игра</w:t>
            </w:r>
          </w:p>
        </w:tc>
      </w:tr>
      <w:tr>
        <w:trPr>
          <w:trHeight w:val="270" w:hRule="atLeast"/>
        </w:trPr>
        <w:tc>
          <w:tcPr>
            <w:tcW w:w="151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этап. Включение в систему знаний и повторения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820" w:gutter="0" w:header="0" w:top="70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5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586"/>
        <w:gridCol w:w="4483"/>
        <w:gridCol w:w="3337"/>
        <w:gridCol w:w="2453"/>
        <w:gridCol w:w="2299"/>
      </w:tblGrid>
      <w:tr>
        <w:trPr>
          <w:trHeight w:val="407" w:hRule="atLeast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воение предложных словосочетаний, обозначающ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естонахожд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am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Иг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развитие навыков употребления в речи глаголов в форме вежливого императива (просьб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просить одного из учащихся выполнить (при помощи пантомимы) названное учителем действ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щиеся играют в па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ель организует контроль за ходом иг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c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своение предложных словосочетаний, обозначающих местонахожд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 Look at the pictures and read the children′s name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вводит вопро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m is at the gym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ь обращает особое внимание на ритм и интонацию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порой на картинки учитель вводит и отрабатывает выражения и предложения по образц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y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ариант можно предложить игру – описание картин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учае необходимость учитель корректирует произнош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 Look at the blackboard. Here you can see some verbs. Use these verbs and give commands to the children from the exerci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отве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ina, speak, please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tur, count the pens, please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ex, read the book, please!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ассматривают картинки и читают имена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ами по контексту догадываются о значении вопроса и содержании ответа (говорится о местонахождении дет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 на вопросы учителя сначала по порядку, затем произвольн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фонетической отработки вопрос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 учащиеся работают по картинкам в па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: Picture 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: Alex′s in the garde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зцу учащиеся обращаются с просьбой/предложением к детям на картинка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ura, read, please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х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х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х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ранее глаголов движ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на слух английскую речь и воспроизводить действия, обозначаемые глаголами движ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чебные действия в материализованной форм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51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 Этап Рефлексии учебной деятельности на уроке</w:t>
            </w:r>
          </w:p>
        </w:tc>
      </w:tr>
      <w:tr>
        <w:trPr>
          <w:trHeight w:val="2956" w:hRule="atLeast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 деятельности на уроке, выставление оценок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вместе вспомним, какова была цель урока сегодня? Мы достигли этой цели? Для чего нам пригодятся знания, которые вы сегодня приобре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е фраз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я знаю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я умею/могу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было интерес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л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nish the sentence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w I know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w I can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 was interesting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 was difficult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е мнение о том, что происходило на уро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 достаточной полнотой и точностью выражать свои мыс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Д на урок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151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 Этап домашнего задания</w:t>
            </w:r>
          </w:p>
        </w:tc>
      </w:tr>
      <w:tr>
        <w:trPr>
          <w:trHeight w:val="460" w:hRule="atLeast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22 глаголы и выражения знать, правописание, уметь читать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 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n your diaries, please! Your homework is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ank you for your work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lesson is over. Goodbye!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ют домашнее задание. Задают вопросы в случае непоним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oodbye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245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Ниж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1"/>
    <w:basedOn w:val="Style13"/>
    <w:qFormat/>
    <w:rPr>
      <w:rFonts w:ascii="Arial" w:hAnsi="Arial" w:eastAsia="Times New Roman" w:cs="Arial"/>
      <w:b/>
      <w:bCs/>
      <w:kern w:val="2"/>
      <w:sz w:val="32"/>
      <w:szCs w:val="32"/>
      <w:lang w:val="de-DE"/>
    </w:rPr>
  </w:style>
  <w:style w:type="character" w:styleId="Style15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21:37:00Z</dcterms:created>
  <dc:creator>элечка</dc:creator>
  <dc:description/>
  <dc:language>en-US</dc:language>
  <cp:lastModifiedBy>Admin</cp:lastModifiedBy>
  <dcterms:modified xsi:type="dcterms:W3CDTF">2017-04-07T21:37:00Z</dcterms:modified>
  <cp:revision>2</cp:revision>
  <dc:subject/>
  <dc:title>5 класс Сувениры из Британии</dc:title>
</cp:coreProperties>
</file>