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ВВОДНЫЙ МОДУ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Starter Unit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ая карта урока английского языка в 5 классе по учебнику Е.Ю.Ваулиной, Д.Дули, О.Е.Подоляко, В.Эванс «Английский в фокус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теме: </w:t>
      </w:r>
      <w:r>
        <w:rPr>
          <w:rFonts w:cs="Times New Roman" w:ascii="Times New Roman" w:hAnsi="Times New Roman"/>
          <w:sz w:val="24"/>
          <w:szCs w:val="24"/>
        </w:rPr>
        <w:t>Школьные принадлежности. Классно-урочные выраже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оставление диалог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. 23-2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b/>
          <w:bCs/>
          <w:color w:val="000000"/>
          <w:u w:val="single"/>
        </w:rPr>
        <w:t>Представление учебного занятия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Учитель: Джепарова Л.Э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Класс: 5 «А»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Образовательная область: Иностранный язык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Предмет: Английский язык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Тема модуля: Вводный моду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Школьные принадлежности. Классно-урочные выражения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оставление диалогов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Тип урока: </w:t>
      </w:r>
      <w:r>
        <w:rPr/>
        <w:t>урок введения нового материала</w:t>
      </w:r>
    </w:p>
    <w:p>
      <w:pPr>
        <w:pStyle w:val="Style16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Технологии, используемые на уроке: игровая, рефлексивная, деятельностная, здоровьесберегающа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актическая 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вершенствование слухо-произносительного и лексического навы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ть навыки говорения и чт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реплять новые лексические единицы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и умения диалогической речи, соблюдая нормы речевого этикета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и умения составления и лексико-грамматического оформления монологического высказывания о своей школе, своих учителях и предметах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а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речевые навы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умения работать индивидуально, по парам и коллективно;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165" w:firstLine="26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систематизировать новые знания и на их основе составлять собственное монологическое  высказыва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 и познавательную активно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дружелюбное отношение к своим друзь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толерантное отношение к культуре изучаемого язы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акие личностные качества, как целеустремленность, трудолюбие, дисциплинирован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онят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едут диалог, используя грамматическую структур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 I’ve got</w:t>
      </w:r>
      <w:r>
        <w:rPr>
          <w:rFonts w:eastAsia="Times New Roman" w:cs="Times New Roman" w:ascii="Times New Roman" w:hAnsi="Times New Roman"/>
          <w:sz w:val="24"/>
          <w:szCs w:val="24"/>
        </w:rPr>
        <w:t> , используют выражения классно-урочного обихода, употребляют в речи названия школьных принадлежнос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й результат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ить лексические единицы по теме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минидиалоги используя лексический и грамматический материал урока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самостоятельную деятельность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овое умение использовать грамматический материал ( употребление обстоятельств места с предлогами времен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мотивационную основу учеб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взаимодействовать с окружающими, выполняя разные социальные роли осознанно строить речевые высказывания в соответствии с задачами коммуникации, контроль, коррекция и оценка действия партнера, соблюдение простейших норм речевого этик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17"/>
        <w:spacing w:lineRule="auto" w:line="240" w:before="0" w:after="0"/>
        <w:ind w:left="-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и и задачи учебной деятельности, находить средства ее осуществления,  уметь работать индивидуально, парно и в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-расспрос, умение организовывать учебное сотрудничество и совместную деятельность с учителем и сверстникам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 обучения: </w:t>
      </w:r>
      <w:r>
        <w:rPr>
          <w:rFonts w:cs="Times New Roman" w:ascii="Times New Roman" w:hAnsi="Times New Roman"/>
          <w:sz w:val="24"/>
          <w:szCs w:val="24"/>
        </w:rPr>
        <w:t>Аудиовизуальные, информационные (компоненты УМК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рганизации УД: </w:t>
      </w:r>
      <w:r>
        <w:rPr>
          <w:rFonts w:eastAsia="Times New Roman" w:cs="Times New Roman" w:ascii="Times New Roman" w:hAnsi="Times New Roman"/>
          <w:sz w:val="24"/>
          <w:szCs w:val="24"/>
        </w:rPr>
        <w:t>работа с опорами, парная работа, групповая работа, индивидуальная работ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пространств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Формы организации познавательн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ллективная, фронтальная, работа в парах, малых группах, индивидуальна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обучени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о-деятельностный, проблемный, наблюдени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о-диалогическая технология; • педагогика сотруднич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ого мышления; • игровая технолог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ые и групповые задания, фронтальный опро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ы уро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586"/>
        <w:gridCol w:w="4483"/>
        <w:gridCol w:w="117"/>
        <w:gridCol w:w="25"/>
        <w:gridCol w:w="3195"/>
        <w:gridCol w:w="2453"/>
        <w:gridCol w:w="2299"/>
      </w:tblGrid>
      <w:tr>
        <w:trPr>
          <w:trHeight w:val="1119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УУ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взаимодействия (сотрудничества)</w:t>
            </w:r>
          </w:p>
        </w:tc>
      </w:tr>
      <w:tr>
        <w:trPr>
          <w:trHeight w:val="259" w:hRule="atLeast"/>
        </w:trPr>
        <w:tc>
          <w:tcPr>
            <w:tcW w:w="15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Этап  организационно-мотивационный</w:t>
            </w:r>
          </w:p>
        </w:tc>
      </w:tr>
      <w:tr>
        <w:trPr>
          <w:trHeight w:val="14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г.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зарядка. Введение в иноязычную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ood morning, children. I am glad to see you. How are you? /what is the reason?/I’m fine, than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o is on duty toda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date is it today? Who is absent? Okay, let’s begin our less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вопросы об уроках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 lessons do you have today? What lessons do you have besides English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ood morning, teacher. We’re glad to see you too. Thank you, I’m fine/ I’m bad/ so-so/ and yo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 on duty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day is the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body is abs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должны включиться в иноязычное общение с учител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15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этап. Актуализация знаний и локализация индивидуальных затруднений</w:t>
            </w:r>
          </w:p>
        </w:tc>
      </w:tr>
      <w:tr>
        <w:trPr>
          <w:trHeight w:val="14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домашнего задания, фонетическая заряд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и мотив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витие навыков употребления существительных — названий школьных предмет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 глаголы и выражения – словарны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знание слов предыдущего урока, выполнение заданий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петь пес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t the beginning of our lesson, look at the book on page 23. Ex 1. What do you see? What kind of these words? Is it tru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at are we going to do during this lessons? What aims do we achiev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k, let’s work with vocabulary. Repeat after 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w, learn these words by heart. I give you 7 m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et’s check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t’s time to do the crossword. Ex 2 p. 2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е и организует контроль хода работы. Следит за произношением учащихся. Организовывает многократное повторение с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формах и режимах: хором и индивидуально,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расставить слова в алфавитном порядке (подготовка к работе со словарем). Организу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люч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1 blackboard, 2 book, 3 chair, 4 crayons, 5 desk, 6 eraser, 7 glue, 8 notebook, 9 paper clips, 10 pen, 11 pencil, 12 pencil case, 13 ruler, 14 school bag, 15 sharpener.</w:t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диктант, исправляют ошибки и поют песн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в учебник, пытаются угадать тему урока, к какой части относятся эт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вучивают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со словарем, повторяют за учителем, за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2 раза слушают аудиозапись и повторяют слова и словосочетания с опорой на картинки и текст. Расставляют слова в алфавитном порядке. Учащиеся работ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чивают новые слова в течение 7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упражнение 2 на с.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амоконтроль правильности написания с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задание самостоятельно, осуществлять взаимоконтроль.</w:t>
            </w:r>
          </w:p>
        </w:tc>
      </w:tr>
      <w:tr>
        <w:trPr>
          <w:trHeight w:val="143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 </w:t>
            </w:r>
          </w:p>
        </w:tc>
        <w:tc>
          <w:tcPr>
            <w:tcW w:w="4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эмоциональный настрой, соблюдает проведение здоровьесберегающи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 команды учителя, делают движения (бегут, идут к доске, открывают дверь и т.д.)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игра</w:t>
            </w:r>
          </w:p>
        </w:tc>
      </w:tr>
      <w:tr>
        <w:trPr>
          <w:trHeight w:val="270" w:hRule="atLeast"/>
        </w:trPr>
        <w:tc>
          <w:tcPr>
            <w:tcW w:w="15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этап. Включение в систему знаний и повторения</w:t>
            </w:r>
          </w:p>
        </w:tc>
      </w:tr>
      <w:tr>
        <w:trPr>
          <w:trHeight w:val="407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витие навыков употребления в речи изученной лексики; развитие умений речевого взаимодействия на базе изученного лексико-грамматическ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вит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потребления в речи выражений класс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чного оби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витие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потребления изученных слов; развитие навыков орфографически-грамотного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воение классно-урочных выражений в ситуационно-обусловленных речевых ситуациях.</w:t>
            </w:r>
          </w:p>
        </w:tc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ит структур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’ve got apen. It’s blac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контроль за выполнением задания и дифференцированную помощ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, с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прослушать аудиозапись с опорой на 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ртинки и убеждается в понимании учащимися реплик. Окажите необходимую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задание и организует контроль хода работы. Организовывает фронтальную проверку выполненного зада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люч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1 sleep, 2 pencil, 3 chair, 4 noteboo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5 blackboard, 6 ruler, 7 book, 8 eraser, 9 s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ючевое слово SCHOOLB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т ситуацию ролевой игры «На уроке». Организует контроль ход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с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а)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 парах читают, а затем инсценируют диало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едполагаемы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’ve got a ruler. It’s whit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’ve got a school bag. It’s pink and purp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’ve got an eraser. It’s blue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I’ve got a book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t’s green and red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аудиозапись и повторяют, затем самостоятельно читают, а потом воспроизводят диалоги в парах, меняясь ро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,с.23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удиоза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выполняют задание: решают кроссворд, соотнося картинки с соответствующими клеточками для записи слов. Учащиеся по очереди называют слова и проговаривают по буквам их написание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с.23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учащихся исполняет роль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воссоздавая начало урока, другой учащий — процесс урока, третий — окончание урока.  Учащиеся продолжают игру в парах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х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х: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Этап Рефлексии учебной деятельности на уроке</w:t>
            </w:r>
          </w:p>
        </w:tc>
      </w:tr>
      <w:tr>
        <w:trPr>
          <w:trHeight w:val="1894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 на уроке, выставление оценок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ell me, what theme have we learnt at the lesson? What was new for you? Which task was interest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id you like this lesso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Okay, our lesson is over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odbye, everybody.</w:t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твечают на вопросы учителя. Делают выв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должны сделать выводы по пройденной теме, должны высказать, что им понравилось или не понравилось.</w:t>
            </w:r>
          </w:p>
        </w:tc>
      </w:tr>
      <w:tr>
        <w:trPr>
          <w:trHeight w:val="460" w:hRule="atLeast"/>
        </w:trPr>
        <w:tc>
          <w:tcPr>
            <w:tcW w:w="15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Этап домашнего задания</w:t>
            </w:r>
          </w:p>
        </w:tc>
      </w:tr>
      <w:tr>
        <w:trPr>
          <w:trHeight w:val="460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записать домашнее задание и объясняет е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’s write down your homework. S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23-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слова; знать значения, правописание, уметь чита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B, с. 15—1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 за урок. Прощ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n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r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lesson is over. Bye. See you la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домашнее задание. Задают вопросы в случае непоним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odbye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20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245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Style15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3:30:00Z</dcterms:created>
  <dc:creator>элечка</dc:creator>
  <dc:description/>
  <cp:keywords/>
  <dc:language>en-US</dc:language>
  <cp:lastModifiedBy>Admin</cp:lastModifiedBy>
  <dcterms:modified xsi:type="dcterms:W3CDTF">2017-04-09T14:27:00Z</dcterms:modified>
  <cp:revision>4</cp:revision>
  <dc:subject/>
  <dc:title>5 класс Сувениры из Британии</dc:title>
</cp:coreProperties>
</file>