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8"/>
          <w:szCs w:val="48"/>
          <w:lang w:eastAsia="ru-RU"/>
        </w:rPr>
        <w:t>Анкета для родителей</w:t>
        <w:br/>
        <w:t xml:space="preserve"> по нетрадиционной технике рисования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читаете ли Вы полезными занятия по рисованию нетрадиционной техникой</w:t>
        <w:br/>
        <w:t xml:space="preserve"> рисования  для вашего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Хотели бы Вы, чтоб ваш ребенок в дальнейшем занимался на занятиях по рисованию </w:t>
        <w:br/>
        <w:t>данной методикой?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 Вы считаете, достаточно ли Вашему ребенку 2 занятия в недел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Хотели бы Вы овладеть нетрадиционными техниками рисова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ак Вы считаете, созданы ли в группе условия для творческого проя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?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Часто ли Ваш ребёнок в домашней обстановке проявляет интерес к изобразитель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? Что Вы делаете для того, чтобы поддержать это желан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наете ли Вы, как правильно устроить рабочее место ребёнка, где он мог б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ться изобразительной деятельность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ы храните рисунки своего ребёнка?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Требуется ли Вам помощь специалистов по вопросам творческого развития Вашего</w:t>
        <w:br/>
        <w:t xml:space="preserve"> ребенка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аши отзывы и пред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color w:val="000000"/>
          <w:sz w:val="23"/>
          <w:szCs w:val="23"/>
          <w:lang w:eastAsia="ru-RU"/>
        </w:rPr>
        <w:br/>
        <w:br/>
        <w:br/>
      </w:r>
      <w:r>
        <w:rPr>
          <w:rFonts w:eastAsia="Times New Roman" w:cs="Monotype Corsiva" w:ascii="Monotype Corsiva" w:hAnsi="Monotype Corsiva"/>
          <w:i/>
          <w:color w:val="FF0000"/>
          <w:sz w:val="48"/>
          <w:szCs w:val="48"/>
          <w:lang w:eastAsia="ru-RU"/>
        </w:rPr>
        <w:t>Спасибо за участие в анкетировании</w:t>
      </w:r>
    </w:p>
    <w:p>
      <w:pPr>
        <w:pStyle w:val="Normal"/>
        <w:spacing w:before="0" w:after="200"/>
        <w:jc w:val="center"/>
        <w:rPr>
          <w:rFonts w:ascii="Monotype Corsiva" w:hAnsi="Monotype Corsiva" w:eastAsia="Times New Roman" w:cs="Monotype Corsiva"/>
          <w:i/>
          <w:i/>
          <w:color w:val="FF0000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i/>
          <w:color w:val="FF0000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30:00Z</dcterms:created>
  <dc:creator>User</dc:creator>
  <dc:description/>
  <cp:keywords/>
  <dc:language>en-US</dc:language>
  <cp:lastModifiedBy>User</cp:lastModifiedBy>
  <dcterms:modified xsi:type="dcterms:W3CDTF">2018-01-29T05:47:00Z</dcterms:modified>
  <cp:revision>1</cp:revision>
  <dc:subject/>
  <dc:title/>
</cp:coreProperties>
</file>