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  <w:gridCol w:w="4609"/>
      </w:tblGrid>
      <w:tr>
        <w:trPr>
          <w:trHeight w:val="11312" w:hRule="atLeast"/>
        </w:trPr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n-US"/>
              </w:rPr>
              <w:t>]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Один и несколько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речи, внимания, умения образовывать формы слов во множественном числе.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я этой игры нам потребуются картинки с изображением одного и нескольких одинаковых предметов, можно использовать и настоящие предметы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азываем свою картинку и спрашиваем: "У меня есть груша, а у тебя есть груша?". Если ребёнок затрудняется, необходимо дать образец правильного ответа: "У меня груша, а у тебя груши."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Целесообразно использовать изображение предметов, множественное число которых образуется с помощью разных окончаний: дом - дома, стул - стулья, сумка - сумки, пень - пни.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Ну-ка, зайка, поезжай-ка!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сширение лексического запаса, развитие навыков правильного употребления глаголов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 ребёнку подъезжает на машине зайка и сообщает, что он едет на строительство дома и просит погрузить кубики в кузов машины. После погрузки помашите зайке рукой и скажите: "Поезжай, зайка". Затем приезжают кукла, щенок и другие игрушки. Обыгрываем поездку каждой игрушки и побуждаем ребёнка всех провожать словами: "Поезжай, кукла (щенок, матрёшка и т.д.)!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Хвастунишки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речи, умения образовывать родительный падеж от существительного единственного числа.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Давай, играть в «хвастунишки». Я говорю, что у меня один предмет, а ты отвечаешь, что у тебя много таких предметов."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зрослый: "У меня один апельсин"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бёнок: "А у меня много апельсинов".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зрослый: "У меня только одно яблоко"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бёнок: "А у меня много яблок"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зрослый: "У меня одна машинка"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ебёнок: "А у меня много машинок"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елательно в эту игру включать слова в которых ребёнок допускает ошибки, например: карандаш, ухо, дом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Где стоит кукла?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речи, умения употреблять предлоги, навыков ориентирования в пространстве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 стол выкладываем различные предметы, хорошо знакомые малышу. В середину ставим куклу и спрашиваем у ребёнка: "Где стоит кукла?". Ответ напрашивается сам: "На столе." Теперь задаём вопрос иначе: "Около чего стоит кукла?", "Рядом с чем стоит кукла?", "Перед чем стоит кукла?", "За каким предметом стоит кукла?", "Напротив чего стоит кукла?" и т.д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Фантазёры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речи, мышления, освоение причинно-следственных связей.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дложим ребёнку пофантазировать и закончить предложение: "Если на улице лужи, то...(был дождь, нужно обуть на прогулку резиновые сапоги, взять зонтик и т.д)", "Если выпал снег, то...(можно кататься на санках, лепить снеговика, играть в снежки), "Если съесть много мороженого, то..."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полне вероятно, что в скором времени ребенок предложит Вам пофантазировать и закончить его предложение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Загадай загадку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речи, памяти, воображения, мышления, внимания.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буем описать знакомый ребёнку предмет, не называя его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пример: деревянный, прямоугольный, светлый, с дверцами, в него можно складывать вещи (шкаф)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кусное, румяное, наливное, сладкое, сочное, аппетитное, зелёное, из него можно приготовить варенье, компот, сок, растёт на яблоне (яблоко).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н острый, опасный, металлический с деревянной ручкой, им можно резать хлеб (нож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8"/>
                <w:szCs w:val="48"/>
              </w:rPr>
              <w:t>Учимся, играя!</w:t>
            </w:r>
          </w:p>
          <w:p>
            <w:pPr>
              <w:pStyle w:val="Normal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я детей 4-5 лет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25755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готовила</w:t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 Нестерова М.В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>"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Чьи покупки?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закрепление обобщающих понятий, развитие словаря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ля этой игры понадобятся игрушечный заяц и мишка, пакет, фрукты и овощи. Можно использовать картинки с изображением овощей и фруктов или муляжи. Предложите ребёнку послушать, что случилось с зайчиком и мишкой в одной истории."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йчик и мишка пошли в магазин. Зайчик купил фрукты, а мишка - овощи. Продавец сложил их покупки в один пакет, и зайчик с мишкой теперь никак не могут разобраться, кто из них что купил". Поможем зайчику и мишке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бёнок достаёт из пакета все предметы и объясняет, чья это покупка. В концы игры подводим итог: "Что же купил зайчик? Какие фрукты он купил? Что купил мишка? Какие овощи он купил?"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этой игре покупки могут быть самые разные: обувь и одежда, посуда и продукты питания, головные уборы и игрушки, инструменты и электробытовые приборы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"Незнайкины ошибки"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ль</w:t>
            </w:r>
            <w:r>
              <w:rPr>
                <w:rFonts w:cs="Verdana" w:ascii="Verdana" w:hAnsi="Verdana"/>
                <w:sz w:val="18"/>
                <w:szCs w:val="18"/>
              </w:rPr>
              <w:t>: развитие слухового внимания, умения согласовывать слова в предложении в винительном падеже.</w:t>
            </w:r>
          </w:p>
          <w:p>
            <w:pPr>
              <w:pStyle w:val="Txt1"/>
              <w:spacing w:before="0" w:after="75"/>
              <w:ind w:right="75" w:first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скажите ребёнку историю о том, как Незнайка ходил в осенний лес. Ему там так понравилось, что он поделился своими впечатлениями со своими друзьями, но допустил в рассказе ошибки. Нужно помочь Незнайке исправить его ошибки.</w:t>
            </w:r>
          </w:p>
          <w:p>
            <w:pPr>
              <w:pStyle w:val="Txt1"/>
              <w:spacing w:before="0" w:after="75"/>
              <w:ind w:right="75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осеннем лесу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Я ходил в осенний лес. Там я видел серый заяц, рыжая белка, колючий ёж. Заяц ел морковка. Белка шелушила еловая шишка. Ёж бежал по лесная тропинка. Хорошо в осенний лес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2:08:00Z</dcterms:created>
  <dc:creator>User</dc:creator>
  <dc:description/>
  <cp:keywords/>
  <dc:language>en-US</dc:language>
  <cp:lastModifiedBy>user</cp:lastModifiedBy>
  <dcterms:modified xsi:type="dcterms:W3CDTF">2018-01-29T17:59:00Z</dcterms:modified>
  <cp:revision>16</cp:revision>
  <dc:subject/>
  <dc:title>"Один и несколько"</dc:title>
</cp:coreProperties>
</file>