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317"/>
        <w:gridCol w:w="4993"/>
      </w:tblGrid>
      <w:tr>
        <w:trPr/>
        <w:tc>
          <w:tcPr>
            <w:tcW w:w="4667" w:type="dxa"/>
            <w:tcBorders>
              <w:right w:val="single" w:sz="4" w:space="0" w:color="000000"/>
            </w:tcBorders>
          </w:tcPr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Подбери словечко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сширение словарного запаса, развитие умения согласовывать прилагательное с существительным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В эту игру можно играть с мячом, перекидывая, его друг другу.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о что можно сказать "свежий"… (воздух, огурец, хлеб, ветер); "старый"… (дом, пень, человек, ботинок); "свежая"… (булочка, новость, газета, скатерть); "старая"…(мебель, сказка, книга, бабушка); "свежее"… (молоко, мясо, варенье); "старое"…(кресло, сиденье, окно).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Скажи наоборот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сширение словаря антонимов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С опорой на картинки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душка старый, а внук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рево высокое, а куст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ре глубокое, а ручеёк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рога широкая, а тропинка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о легкое, а гиря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том нужна летняя одежда, а зимой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Без опоры на картинки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рожное сладкое, а лекарство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очью темно, а днем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волка хвост длинный, а у зайца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Хлеб мягкий, а сухарь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й горячий, а лед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том жарко, а зимой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День рождения Мишутки"</w:t>
            </w:r>
          </w:p>
          <w:p>
            <w:pPr>
              <w:pStyle w:val="Normal"/>
              <w:spacing w:lineRule="atLeast" w:line="240" w:before="15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звитие умения правильно согласовывать существительные в дательном падеже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ля этой игры нам понадобятся картинки с изображением рыбы, моркови, грибов, зерна, травы, белки, лисы, зайца, ежа, курицы, коровы и медведя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шутка пригласил к себе на день рождения друзей. Гости ещё не пришли, но для них уже готово угощение. Попробуем угадать, кого же Мишутка ждёт в гости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мер:Орехи - белке. Мишутка ждёт белку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ыба …  -  Мишутка ждёт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рковь …  -  Мишутка ждё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рибы …  -  Мишутка ждёт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рно …  -  Мишутка ждёт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ава …  -  Мишутка ждёт…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Кто кого обгонит?"</w:t>
            </w:r>
          </w:p>
          <w:p>
            <w:pPr>
              <w:pStyle w:val="Normal"/>
              <w:spacing w:lineRule="atLeast" w:line="240" w:before="15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формирование умения правильно согласовывать слова в предложении в винительном падеже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ля этой игры понадобятся картинки с изображением животных, транспорта, людей или насекомых. Всё зависит от Вашей фантазии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казываем ребёнку две картинки и задаём вопрос: "Кто кого обгонит?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яц и черепаха… (Заяц обгонит черепаху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усеница и змея… (Змея обгонит гусеницу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езд и самолёт… (Самолёт обгонит поезд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тоцикл и велосипед… (Мотоцикл обгонит велосипед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Человек и машина… (Машина обгонит человека)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Незнайкины ошибки"</w:t>
            </w:r>
          </w:p>
          <w:p>
            <w:pPr>
              <w:pStyle w:val="Normal"/>
              <w:spacing w:lineRule="atLeast" w:line="240" w:before="15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звитие слухового внимания, умения согласовывать слова в предложении в винительном падеже.</w:t>
            </w:r>
          </w:p>
          <w:p>
            <w:pPr>
              <w:pStyle w:val="Normal"/>
              <w:spacing w:lineRule="atLeast" w:line="240" w:before="15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скажите ребёнку историю о том, как Незнайка ходил в осенний лес. Ему там так понравилось, что он поделился своими впечатлениями со своими друзьями, но допустил в рассказе ошибки. Нужно помочь Незнайке исправить его ошибки.</w:t>
            </w:r>
          </w:p>
          <w:p>
            <w:pPr>
              <w:pStyle w:val="Normal"/>
              <w:spacing w:lineRule="atLeast" w:line="225" w:before="150" w:after="75"/>
              <w:ind w:right="7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осеннем лесу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Я ходил в осенний лес. Там я видел серый заяц, рыжая белка, колючий ёж. Заяц ел морковка. Белка шелушила еловая шишка. Ёж бежал по лесная тропинка. Хорошо в осенний лес</w:t>
            </w:r>
          </w:p>
          <w:p>
            <w:pPr>
              <w:pStyle w:val="Normal"/>
              <w:spacing w:lineRule="atLeast" w:line="240" w:before="150" w:after="75"/>
              <w:ind w:right="75" w:firstLine="360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4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Мама потерялась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"</w:t>
            </w:r>
          </w:p>
          <w:p>
            <w:pPr>
              <w:pStyle w:val="Normal"/>
              <w:spacing w:lineRule="atLeast" w:line="240" w:before="15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формирование умения правильно согласовывать слова в предложении в родительном падеже, развитие словаря, закрепление обобщающих понятий "Дикие животные" и "Домашние животные".Надо обязательно помочь мамам найти своих малышей.</w:t>
              <w:br/>
              <w:t>Пример: Корова ищет…(телёнка). Вот телёнок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винья ищет…(поросёнка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бака ищет…(щенка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шка ищет…(котёнка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за ищет…(козлёнка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вца ищет…(ягнёнка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исица ищет…(лисёнка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йчиха ищет…(зайчонка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лчица ищет…(волчонка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жиха ищет…(ежонка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едведица ищет…(медвежонка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елка ищет…(бельчон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Федорино горе"</w:t>
            </w:r>
          </w:p>
          <w:p>
            <w:pPr>
              <w:pStyle w:val="Normal"/>
              <w:spacing w:lineRule="atLeast" w:line="240" w:before="15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звитие внимания, слуховой памяти, умения согласовывать существительные в родительном падеже множественного числа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Читаем отрывок из стихотворения "Федорино горе". Затем просим ребёнка припомнить, какая посуда убежала от Федоры, и чего у неё теперь нет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я посуда разбежалась!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Федоры не осталось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и бидона, ни бутылок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и беззубых, грязных…(вилок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т покинутых сироток –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ёрных, гнутых…(сковородок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т запачканных грязнуль –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итых, ломанных…(кастрюль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видали близко люди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 осколков грязных…(блюдец)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бежавших от букашек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ного дней немытых…(чашек)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рывшихся от тараканов</w:t>
              <w:br/>
              <w:t>Мутных, треснувших…(стаканов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к Федора ни смотрела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нашла нигде…(тарелок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рылся от Федоры ножик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 больших столовых…(ложе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</w:tblGrid>
      <w:tr>
        <w:trPr/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Развиваем речь, играя!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ля детей 5 -6 ле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3179445" cy="2384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944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отовила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 Нестер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xt1">
    <w:name w:val="tx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6:27:00Z</dcterms:created>
  <dc:creator>Светлана</dc:creator>
  <dc:description/>
  <cp:keywords/>
  <dc:language>en-US</dc:language>
  <cp:lastModifiedBy>user</cp:lastModifiedBy>
  <dcterms:modified xsi:type="dcterms:W3CDTF">2018-01-29T17:46:00Z</dcterms:modified>
  <cp:revision>5</cp:revision>
  <dc:subject/>
  <dc:title/>
</cp:coreProperties>
</file>